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18.png" ContentType="image/png"/>
  <Override PartName="/word/media/image6.png" ContentType="image/png"/>
  <Override PartName="/word/media/image22.jpeg" ContentType="image/jpeg"/>
  <Override PartName="/word/media/image21.wmf" ContentType="image/x-wmf"/>
  <Override PartName="/word/media/image17.png" ContentType="image/png"/>
  <Override PartName="/word/media/image16.png" ContentType="image/png"/>
  <Override PartName="/word/media/image15.jpeg" ContentType="image/jpeg"/>
  <Override PartName="/word/media/image24.wmf" ContentType="image/x-wmf"/>
  <Override PartName="/word/media/image1.wmf" ContentType="image/x-wmf"/>
  <Override PartName="/word/media/image23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20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180" w:hanging="0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Name: ________________________________________ Date: _________________________ Period: _______</w:t>
      </w:r>
    </w:p>
    <w:p>
      <w:pPr>
        <w:pStyle w:val="Normal"/>
        <w:widowControl/>
        <w:jc w:val="center"/>
        <w:rPr>
          <w:rFonts w:ascii="Calibri" w:hAnsi="Calibri" w:cs="Calibri"/>
          <w:b/>
          <w:b/>
          <w:color w:val="000000"/>
          <w:sz w:val="32"/>
          <w:szCs w:val="32"/>
          <w:u w:val="single"/>
        </w:rPr>
      </w:pPr>
      <w:r>
        <w:rPr>
          <w:rFonts w:cs="Calibri" w:ascii="Calibri" w:hAnsi="Calibri"/>
          <w:b/>
          <w:color w:val="000000"/>
          <w:sz w:val="32"/>
          <w:szCs w:val="32"/>
          <w:u w:val="single"/>
        </w:rPr>
        <w:t>Biology SOL Review Packet</w:t>
      </w:r>
    </w:p>
    <w:p>
      <w:pPr>
        <w:pStyle w:val="Normal"/>
        <w:widowControl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Mrs. Krouse – Osbourn Park High School </w:t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  <w:t>Unit 1: Introduction to Biology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ace the following steps of the Scientific Method in chronological order:</w:t>
      </w:r>
    </w:p>
    <w:p>
      <w:pPr>
        <w:pStyle w:val="Normal"/>
        <w:spacing w:lineRule="auto" w:line="276"/>
        <w:ind w:left="2070" w:hanging="0"/>
        <w:rPr/>
      </w:pPr>
      <w:r>
        <w:rPr>
          <w:rFonts w:cs="Calibri" w:ascii="Calibri" w:hAnsi="Calibri"/>
          <w:color w:val="FF0000"/>
        </w:rPr>
        <w:t xml:space="preserve">6 </w:t>
      </w:r>
      <w:r>
        <w:rPr>
          <w:rFonts w:cs="Calibri" w:ascii="Calibri" w:hAnsi="Calibri"/>
        </w:rPr>
        <w:t>Communicate your results</w:t>
      </w:r>
    </w:p>
    <w:p>
      <w:pPr>
        <w:pStyle w:val="Normal"/>
        <w:spacing w:lineRule="auto" w:line="276"/>
        <w:ind w:left="2070" w:hanging="0"/>
        <w:rPr/>
      </w:pPr>
      <w:r>
        <w:rPr>
          <w:rFonts w:cs="Calibri" w:ascii="Calibri" w:hAnsi="Calibri"/>
          <w:color w:val="FF0000"/>
        </w:rPr>
        <w:t xml:space="preserve">3 </w:t>
      </w:r>
      <w:r>
        <w:rPr>
          <w:rFonts w:cs="Calibri" w:ascii="Calibri" w:hAnsi="Calibri"/>
        </w:rPr>
        <w:t>Construct a hypothesis</w:t>
      </w:r>
    </w:p>
    <w:p>
      <w:pPr>
        <w:pStyle w:val="Normal"/>
        <w:spacing w:lineRule="auto" w:line="276"/>
        <w:ind w:left="2070" w:hanging="0"/>
        <w:rPr/>
      </w:pPr>
      <w:r>
        <w:rPr>
          <w:rFonts w:cs="Calibri" w:ascii="Calibri" w:hAnsi="Calibri"/>
          <w:color w:val="FF0000"/>
        </w:rPr>
        <w:t xml:space="preserve">5 </w:t>
      </w:r>
      <w:r>
        <w:rPr>
          <w:rFonts w:cs="Calibri" w:ascii="Calibri" w:hAnsi="Calibri"/>
        </w:rPr>
        <w:t>Analyze data and draw conclusions</w:t>
      </w:r>
    </w:p>
    <w:p>
      <w:pPr>
        <w:pStyle w:val="Normal"/>
        <w:spacing w:lineRule="auto" w:line="276"/>
        <w:ind w:left="2070" w:hanging="0"/>
        <w:rPr/>
      </w:pPr>
      <w:r>
        <w:rPr>
          <w:rFonts w:cs="Calibri" w:ascii="Calibri" w:hAnsi="Calibri"/>
          <w:color w:val="FF0000"/>
        </w:rPr>
        <w:t xml:space="preserve">1 </w:t>
      </w:r>
      <w:r>
        <w:rPr>
          <w:rFonts w:cs="Calibri" w:ascii="Calibri" w:hAnsi="Calibri"/>
        </w:rPr>
        <w:t>Ask a question</w:t>
      </w:r>
    </w:p>
    <w:p>
      <w:pPr>
        <w:pStyle w:val="Normal"/>
        <w:spacing w:lineRule="auto" w:line="276"/>
        <w:ind w:left="2070" w:hanging="0"/>
        <w:rPr/>
      </w:pPr>
      <w:r>
        <w:rPr>
          <w:rFonts w:cs="Calibri" w:ascii="Calibri" w:hAnsi="Calibri"/>
          <w:color w:val="FF0000"/>
        </w:rPr>
        <w:t xml:space="preserve">2 </w:t>
      </w:r>
      <w:r>
        <w:rPr>
          <w:rFonts w:cs="Calibri" w:ascii="Calibri" w:hAnsi="Calibri"/>
        </w:rPr>
        <w:t>Do background research</w:t>
      </w:r>
    </w:p>
    <w:p>
      <w:pPr>
        <w:pStyle w:val="Normal"/>
        <w:spacing w:lineRule="auto" w:line="276"/>
        <w:ind w:left="2070" w:hanging="0"/>
        <w:rPr>
          <w:rFonts w:ascii="Calibri" w:hAnsi="Calibri" w:cs="Calibri"/>
        </w:rPr>
      </w:pPr>
      <w:r>
        <w:rPr>
          <w:rFonts w:cs="Calibri" w:ascii="Calibri" w:hAnsi="Calibri"/>
          <w:color w:val="FF0000"/>
        </w:rPr>
        <w:t xml:space="preserve">4 </w:t>
      </w:r>
      <w:r>
        <w:rPr>
          <w:rFonts w:cs="Calibri" w:ascii="Calibri" w:hAnsi="Calibri"/>
        </w:rPr>
        <w:t xml:space="preserve">Test the hypothesis (Experimentation) </w:t>
      </w:r>
    </w:p>
    <w:p>
      <w:pPr>
        <w:pStyle w:val="Normal"/>
        <w:spacing w:lineRule="auto" w:line="276"/>
        <w:ind w:left="207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000000"/>
        </w:rPr>
        <w:t>Vocabulary:</w:t>
      </w:r>
      <w:r>
        <w:rPr>
          <w:rFonts w:cs="Calibri" w:ascii="Calibri" w:hAnsi="Calibri"/>
          <w:color w:val="000000"/>
        </w:rPr>
        <w:t xml:space="preserve">  </w:t>
      </w:r>
      <w:r>
        <w:rPr>
          <w:rFonts w:cs="Calibri" w:ascii="Calibri" w:hAnsi="Calibri"/>
          <w:b/>
        </w:rPr>
        <w:t>Hypothesis, Variables, Independent Variable, Observations, Control, Constant, Dependent Variable, Experiment, Inference, Qualitative data, Quantitative data</w:t>
      </w:r>
    </w:p>
    <w:p>
      <w:pPr>
        <w:pStyle w:val="Normal"/>
        <w:widowControl/>
        <w:numPr>
          <w:ilvl w:val="3"/>
          <w:numId w:val="12"/>
        </w:numPr>
        <w:autoSpaceDE w:val="true"/>
        <w:spacing w:lineRule="auto" w:line="276"/>
        <w:ind w:left="3960" w:hanging="3240"/>
        <w:rPr/>
      </w:pPr>
      <w:r>
        <w:rPr>
          <w:rFonts w:cs="Calibri" w:ascii="Calibri" w:hAnsi="Calibri"/>
          <w:color w:val="FF0000"/>
        </w:rPr>
        <w:t xml:space="preserve">Observations </w:t>
      </w:r>
      <w:r>
        <w:rPr>
          <w:rFonts w:cs="Calibri" w:ascii="Calibri" w:hAnsi="Calibri"/>
        </w:rPr>
        <w:t>- act of gathering information about a system or environment using one or more of the five senses.</w:t>
      </w:r>
    </w:p>
    <w:p>
      <w:pPr>
        <w:pStyle w:val="Normal"/>
        <w:widowControl/>
        <w:numPr>
          <w:ilvl w:val="3"/>
          <w:numId w:val="12"/>
        </w:numPr>
        <w:autoSpaceDE w:val="true"/>
        <w:spacing w:lineRule="auto" w:line="276"/>
        <w:ind w:left="3960" w:hanging="3240"/>
        <w:rPr/>
      </w:pPr>
      <w:r>
        <w:rPr>
          <w:rFonts w:cs="Calibri" w:ascii="Calibri" w:hAnsi="Calibri"/>
          <w:color w:val="FF0000"/>
        </w:rPr>
        <w:t xml:space="preserve">Inference </w:t>
      </w:r>
      <w:r>
        <w:rPr>
          <w:rFonts w:cs="Calibri" w:ascii="Calibri" w:hAnsi="Calibri"/>
        </w:rPr>
        <w:t>- a conclusion based on prior knowledge or information.</w:t>
      </w:r>
    </w:p>
    <w:p>
      <w:pPr>
        <w:pStyle w:val="Normal"/>
        <w:widowControl/>
        <w:numPr>
          <w:ilvl w:val="3"/>
          <w:numId w:val="12"/>
        </w:numPr>
        <w:autoSpaceDE w:val="true"/>
        <w:spacing w:lineRule="auto" w:line="276"/>
        <w:ind w:left="3960" w:hanging="3240"/>
        <w:rPr>
          <w:rFonts w:ascii="Calibri" w:hAnsi="Calibri" w:cs="Calibri"/>
        </w:rPr>
      </w:pPr>
      <w:r>
        <w:rPr>
          <w:rFonts w:cs="Calibri" w:ascii="Calibri" w:hAnsi="Calibri"/>
          <w:color w:val="FF0000"/>
        </w:rPr>
        <w:t xml:space="preserve">Hypothesis </w:t>
      </w:r>
      <w:r>
        <w:rPr>
          <w:rFonts w:cs="Calibri" w:ascii="Calibri" w:hAnsi="Calibri"/>
        </w:rPr>
        <w:t>- “educated guess” or predicted solution to a problem, usually in “If… then” format.</w:t>
      </w:r>
    </w:p>
    <w:p>
      <w:pPr>
        <w:pStyle w:val="Normal"/>
        <w:widowControl/>
        <w:numPr>
          <w:ilvl w:val="3"/>
          <w:numId w:val="12"/>
        </w:numPr>
        <w:autoSpaceDE w:val="true"/>
        <w:spacing w:lineRule="auto" w:line="276"/>
        <w:ind w:left="3960" w:hanging="3240"/>
        <w:rPr/>
      </w:pPr>
      <w:r>
        <w:rPr>
          <w:rFonts w:cs="Calibri" w:ascii="Calibri" w:hAnsi="Calibri"/>
          <w:color w:val="FF0000"/>
        </w:rPr>
        <w:t xml:space="preserve">Variables </w:t>
      </w:r>
      <w:r>
        <w:rPr>
          <w:rFonts w:cs="Calibri" w:ascii="Calibri" w:hAnsi="Calibri"/>
        </w:rPr>
        <w:t>- factors that change and can be measured in the experiment.</w:t>
      </w:r>
    </w:p>
    <w:p>
      <w:pPr>
        <w:pStyle w:val="Normal"/>
        <w:widowControl/>
        <w:numPr>
          <w:ilvl w:val="3"/>
          <w:numId w:val="12"/>
        </w:numPr>
        <w:autoSpaceDE w:val="true"/>
        <w:spacing w:lineRule="auto" w:line="276"/>
        <w:ind w:left="3960" w:hanging="3240"/>
        <w:rPr>
          <w:rFonts w:ascii="Calibri" w:hAnsi="Calibri" w:cs="Calibri"/>
        </w:rPr>
      </w:pPr>
      <w:r>
        <w:rPr>
          <w:rFonts w:cs="Calibri" w:ascii="Calibri" w:hAnsi="Calibri"/>
          <w:color w:val="FF0000"/>
        </w:rPr>
        <w:t>Independent Variable</w:t>
      </w:r>
      <w:r>
        <w:rPr>
          <w:rFonts w:cs="Calibri" w:ascii="Calibri" w:hAnsi="Calibri"/>
        </w:rPr>
        <w:t>- the variable that you change on purpose (Hint: I change…)</w:t>
      </w:r>
    </w:p>
    <w:p>
      <w:pPr>
        <w:pStyle w:val="Normal"/>
        <w:widowControl/>
        <w:numPr>
          <w:ilvl w:val="3"/>
          <w:numId w:val="12"/>
        </w:numPr>
        <w:autoSpaceDE w:val="true"/>
        <w:spacing w:lineRule="auto" w:line="276"/>
        <w:ind w:left="3960" w:hanging="3240"/>
        <w:rPr>
          <w:rFonts w:ascii="Calibri" w:hAnsi="Calibri" w:cs="Calibri"/>
        </w:rPr>
      </w:pPr>
      <w:r>
        <w:rPr>
          <w:rFonts w:cs="Calibri" w:ascii="Calibri" w:hAnsi="Calibri"/>
          <w:color w:val="FF0000"/>
        </w:rPr>
        <w:t>Dependent Variable</w:t>
      </w:r>
      <w:r>
        <w:rPr>
          <w:rFonts w:cs="Calibri" w:ascii="Calibri" w:hAnsi="Calibri"/>
        </w:rPr>
        <w:t>- The variable that changes as a result of changing the I.V. (Hint: Depends on the I.V.)</w:t>
      </w:r>
    </w:p>
    <w:p>
      <w:pPr>
        <w:pStyle w:val="Normal"/>
        <w:widowControl/>
        <w:numPr>
          <w:ilvl w:val="3"/>
          <w:numId w:val="12"/>
        </w:numPr>
        <w:autoSpaceDE w:val="true"/>
        <w:spacing w:lineRule="auto" w:line="276"/>
        <w:ind w:left="3960" w:hanging="3240"/>
        <w:rPr>
          <w:rFonts w:ascii="Calibri" w:hAnsi="Calibri" w:cs="Calibri"/>
        </w:rPr>
      </w:pPr>
      <w:r>
        <w:rPr>
          <w:rFonts w:cs="Calibri" w:ascii="Calibri" w:hAnsi="Calibri"/>
          <w:color w:val="FF0000"/>
        </w:rPr>
        <w:t xml:space="preserve">Control </w:t>
      </w:r>
      <w:r>
        <w:rPr>
          <w:rFonts w:cs="Calibri" w:ascii="Calibri" w:hAnsi="Calibri"/>
        </w:rPr>
        <w:t>- A standard against which experimental results can be measured / compared</w:t>
      </w:r>
    </w:p>
    <w:p>
      <w:pPr>
        <w:pStyle w:val="Normal"/>
        <w:widowControl/>
        <w:numPr>
          <w:ilvl w:val="3"/>
          <w:numId w:val="12"/>
        </w:numPr>
        <w:autoSpaceDE w:val="true"/>
        <w:spacing w:lineRule="auto" w:line="276"/>
        <w:ind w:left="3960" w:hanging="3240"/>
        <w:rPr>
          <w:rFonts w:ascii="Calibri" w:hAnsi="Calibri" w:cs="Calibri"/>
        </w:rPr>
      </w:pPr>
      <w:r>
        <w:rPr>
          <w:rFonts w:cs="Calibri" w:ascii="Calibri" w:hAnsi="Calibri"/>
          <w:color w:val="FF0000"/>
        </w:rPr>
        <w:t>Constants</w:t>
      </w:r>
      <w:r>
        <w:rPr>
          <w:rFonts w:cs="Calibri" w:ascii="Calibri" w:hAnsi="Calibri"/>
        </w:rPr>
        <w:t>- Things that are kept the same in the experiment.</w:t>
      </w:r>
    </w:p>
    <w:p>
      <w:pPr>
        <w:pStyle w:val="Normal"/>
        <w:widowControl/>
        <w:numPr>
          <w:ilvl w:val="3"/>
          <w:numId w:val="12"/>
        </w:numPr>
        <w:autoSpaceDE w:val="true"/>
        <w:spacing w:lineRule="auto" w:line="276"/>
        <w:ind w:left="3960" w:hanging="3240"/>
        <w:rPr/>
      </w:pPr>
      <w:r>
        <w:rPr>
          <w:rFonts w:cs="Calibri" w:ascii="Calibri" w:hAnsi="Calibri"/>
          <w:color w:val="FF0000"/>
        </w:rPr>
        <w:t xml:space="preserve">Qualitative Data </w:t>
      </w:r>
      <w:r>
        <w:rPr>
          <w:rFonts w:cs="Calibri" w:ascii="Calibri" w:hAnsi="Calibri"/>
        </w:rPr>
        <w:t>- The type of data gathered using the 5 senses</w:t>
      </w:r>
    </w:p>
    <w:p>
      <w:pPr>
        <w:pStyle w:val="Normal"/>
        <w:widowControl/>
        <w:numPr>
          <w:ilvl w:val="3"/>
          <w:numId w:val="12"/>
        </w:numPr>
        <w:autoSpaceDE w:val="true"/>
        <w:spacing w:lineRule="auto" w:line="276"/>
        <w:ind w:left="3960" w:hanging="3240"/>
        <w:rPr>
          <w:rFonts w:ascii="Calibri" w:hAnsi="Calibri" w:cs="Calibri"/>
        </w:rPr>
      </w:pPr>
      <w:r>
        <w:rPr>
          <w:rFonts w:cs="Calibri" w:ascii="Calibri" w:hAnsi="Calibri"/>
          <w:color w:val="FF0000"/>
        </w:rPr>
        <w:t>Quantitative Data</w:t>
      </w:r>
      <w:r>
        <w:rPr>
          <w:rFonts w:cs="Calibri" w:ascii="Calibri" w:hAnsi="Calibri"/>
        </w:rPr>
        <w:t xml:space="preserve"> - The type of data gathered using actual measured numbers</w:t>
      </w:r>
    </w:p>
    <w:p>
      <w:pPr>
        <w:pStyle w:val="Normal"/>
        <w:widowControl/>
        <w:numPr>
          <w:ilvl w:val="3"/>
          <w:numId w:val="12"/>
        </w:numPr>
        <w:autoSpaceDE w:val="true"/>
        <w:spacing w:lineRule="auto" w:line="276"/>
        <w:ind w:left="3960" w:hanging="3240"/>
        <w:rPr/>
      </w:pPr>
      <w:r>
        <w:rPr>
          <w:rFonts w:cs="Calibri" w:ascii="Calibri" w:hAnsi="Calibri"/>
          <w:color w:val="FF0000"/>
        </w:rPr>
        <w:t xml:space="preserve">Experiment - </w:t>
      </w:r>
      <w:r>
        <w:rPr>
          <w:rFonts w:cs="Calibri" w:ascii="Calibri" w:hAnsi="Calibri"/>
        </w:rPr>
        <w:t>A structured way to test a hypothesis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right="270" w:hanging="0"/>
        <w:rPr>
          <w:rFonts w:ascii="Calibri" w:hAnsi="Calibri" w:cs="Calibri"/>
          <w:b/>
          <w:b/>
          <w:spacing w:val="-5"/>
        </w:rPr>
      </w:pPr>
      <w:r>
        <w:rPr>
          <w:rFonts w:cs="Calibri" w:ascii="Calibri" w:hAnsi="Calibri"/>
          <w:b/>
          <w:spacing w:val="-5"/>
        </w:rPr>
        <w:t>Identify each characteristic of living things</w:t>
      </w:r>
    </w:p>
    <w:p>
      <w:pPr>
        <w:pStyle w:val="Normal"/>
        <w:spacing w:lineRule="auto" w:line="276"/>
        <w:ind w:right="270" w:hanging="0"/>
        <w:rPr>
          <w:rFonts w:ascii="Calibri" w:hAnsi="Calibri" w:cs="Calibri"/>
          <w:b/>
          <w:b/>
          <w:spacing w:val="-5"/>
        </w:rPr>
      </w:pPr>
      <w:r>
        <w:rPr>
          <w:rFonts w:cs="Calibri" w:ascii="Calibri" w:hAnsi="Calibri"/>
          <w:b/>
          <w:spacing w:val="-5"/>
        </w:rPr>
        <w:t xml:space="preserve">Vocabulary: cells, metabolism, </w:t>
      </w:r>
      <w:r>
        <w:rPr>
          <w:rFonts w:cs="Calibri" w:ascii="Calibri" w:hAnsi="Calibri"/>
          <w:b/>
          <w:spacing w:val="-6"/>
        </w:rPr>
        <w:t xml:space="preserve">homeostasis, reproduce, heredity, evolution, interdependence </w:t>
      </w:r>
    </w:p>
    <w:p>
      <w:pPr>
        <w:pStyle w:val="Normal"/>
        <w:spacing w:lineRule="auto" w:line="276"/>
        <w:ind w:left="728" w:right="270" w:hanging="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1.</w:t>
      </w:r>
      <w:r>
        <w:rPr>
          <w:rFonts w:cs="Calibri" w:ascii="Calibri" w:hAnsi="Calibri"/>
          <w:bCs/>
          <w:spacing w:val="-1"/>
        </w:rPr>
        <w:t xml:space="preserve"> </w:t>
      </w:r>
      <w:r>
        <w:rPr>
          <w:rFonts w:cs="Calibri" w:ascii="Calibri" w:hAnsi="Calibri"/>
          <w:bCs/>
          <w:color w:val="FF0000"/>
          <w:spacing w:val="-1"/>
        </w:rPr>
        <w:t xml:space="preserve">cell </w:t>
      </w:r>
      <w:r>
        <w:rPr>
          <w:rFonts w:cs="Calibri" w:ascii="Calibri" w:hAnsi="Calibri"/>
          <w:spacing w:val="-1"/>
        </w:rPr>
        <w:t xml:space="preserve">- smallest unit of all life </w:t>
      </w:r>
    </w:p>
    <w:p>
      <w:pPr>
        <w:pStyle w:val="Normal"/>
        <w:spacing w:lineRule="auto" w:line="276"/>
        <w:ind w:left="728" w:right="270" w:hanging="0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  <w:t>2.</w:t>
      </w:r>
      <w:r>
        <w:rPr>
          <w:rFonts w:cs="Calibri" w:ascii="Calibri" w:hAnsi="Calibri"/>
          <w:bCs/>
          <w:spacing w:val="-1"/>
        </w:rPr>
        <w:t xml:space="preserve"> </w:t>
      </w:r>
      <w:r>
        <w:rPr>
          <w:rFonts w:cs="Calibri" w:ascii="Calibri" w:hAnsi="Calibri"/>
          <w:bCs/>
          <w:color w:val="FF0000"/>
          <w:spacing w:val="-1"/>
        </w:rPr>
        <w:t xml:space="preserve">metabolism </w:t>
      </w:r>
      <w:r>
        <w:rPr>
          <w:rFonts w:cs="Calibri" w:ascii="Calibri" w:hAnsi="Calibri"/>
          <w:spacing w:val="-1"/>
        </w:rPr>
        <w:t xml:space="preserve">- get and use energy in order to carry out life functions </w:t>
      </w:r>
    </w:p>
    <w:p>
      <w:pPr>
        <w:pStyle w:val="Normal"/>
        <w:spacing w:lineRule="auto" w:line="276"/>
        <w:ind w:left="728" w:right="270" w:hanging="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3.</w:t>
      </w:r>
      <w:r>
        <w:rPr>
          <w:rFonts w:cs="Calibri" w:ascii="Calibri" w:hAnsi="Calibri"/>
          <w:bCs/>
          <w:spacing w:val="-1"/>
        </w:rPr>
        <w:t xml:space="preserve"> </w:t>
      </w:r>
      <w:r>
        <w:rPr>
          <w:rFonts w:cs="Calibri" w:ascii="Calibri" w:hAnsi="Calibri"/>
          <w:bCs/>
          <w:color w:val="FF0000"/>
          <w:spacing w:val="-1"/>
        </w:rPr>
        <w:t>Interdependence</w:t>
      </w:r>
      <w:r>
        <w:rPr>
          <w:rFonts w:cs="Calibri" w:ascii="Calibri" w:hAnsi="Calibri"/>
          <w:spacing w:val="-1"/>
        </w:rPr>
        <w:t xml:space="preserve">- organisms rely on each other to survive </w:t>
      </w:r>
    </w:p>
    <w:p>
      <w:pPr>
        <w:pStyle w:val="Normal"/>
        <w:spacing w:lineRule="auto" w:line="276"/>
        <w:ind w:left="728" w:right="270" w:hanging="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4.</w:t>
      </w:r>
      <w:r>
        <w:rPr>
          <w:rFonts w:cs="Calibri" w:ascii="Calibri" w:hAnsi="Calibri"/>
          <w:bCs/>
          <w:spacing w:val="-1"/>
        </w:rPr>
        <w:t xml:space="preserve"> </w:t>
      </w:r>
      <w:r>
        <w:rPr>
          <w:rFonts w:cs="Calibri" w:ascii="Calibri" w:hAnsi="Calibri"/>
          <w:bCs/>
          <w:color w:val="FF0000"/>
          <w:spacing w:val="-1"/>
        </w:rPr>
        <w:t xml:space="preserve">Reproduce </w:t>
      </w:r>
      <w:r>
        <w:rPr>
          <w:rFonts w:cs="Calibri" w:ascii="Calibri" w:hAnsi="Calibri"/>
          <w:spacing w:val="-1"/>
        </w:rPr>
        <w:t xml:space="preserve">- either asexually or sexually </w:t>
      </w:r>
    </w:p>
    <w:p>
      <w:pPr>
        <w:pStyle w:val="Normal"/>
        <w:spacing w:lineRule="auto" w:line="276"/>
        <w:ind w:left="728" w:right="270" w:hanging="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5.</w:t>
      </w:r>
      <w:r>
        <w:rPr>
          <w:rFonts w:cs="Calibri" w:ascii="Calibri" w:hAnsi="Calibri"/>
          <w:bCs/>
          <w:spacing w:val="-1"/>
        </w:rPr>
        <w:t xml:space="preserve"> </w:t>
      </w:r>
      <w:r>
        <w:rPr>
          <w:rFonts w:cs="Calibri" w:ascii="Calibri" w:hAnsi="Calibri"/>
          <w:bCs/>
          <w:color w:val="FF0000"/>
          <w:spacing w:val="-1"/>
        </w:rPr>
        <w:t xml:space="preserve">Homeostasis </w:t>
      </w:r>
      <w:r>
        <w:rPr>
          <w:rFonts w:cs="Calibri" w:ascii="Calibri" w:hAnsi="Calibri"/>
          <w:bCs/>
          <w:spacing w:val="-1"/>
        </w:rPr>
        <w:t>-</w:t>
      </w:r>
      <w:r>
        <w:rPr>
          <w:rFonts w:cs="Calibri" w:ascii="Calibri" w:hAnsi="Calibri"/>
          <w:spacing w:val="-1"/>
        </w:rPr>
        <w:t xml:space="preserve"> maintain a constant internal environment, ex. body </w:t>
      </w:r>
      <w:r>
        <w:rPr>
          <w:rFonts w:cs="Calibri" w:ascii="Calibri" w:hAnsi="Calibri"/>
          <w:spacing w:val="-8"/>
        </w:rPr>
        <w:t xml:space="preserve">temperature </w:t>
      </w:r>
    </w:p>
    <w:p>
      <w:pPr>
        <w:pStyle w:val="Normal"/>
        <w:spacing w:lineRule="auto" w:line="276"/>
        <w:ind w:left="728" w:right="270" w:hanging="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6.</w:t>
      </w:r>
      <w:r>
        <w:rPr>
          <w:rFonts w:cs="Calibri" w:ascii="Calibri" w:hAnsi="Calibri"/>
          <w:bCs/>
          <w:spacing w:val="-1"/>
        </w:rPr>
        <w:t xml:space="preserve"> </w:t>
      </w:r>
      <w:r>
        <w:rPr>
          <w:rFonts w:cs="Calibri" w:ascii="Calibri" w:hAnsi="Calibri"/>
          <w:bCs/>
          <w:color w:val="FF0000"/>
          <w:spacing w:val="-1"/>
        </w:rPr>
        <w:t>Heredity</w:t>
      </w:r>
      <w:r>
        <w:rPr>
          <w:rFonts w:cs="Calibri" w:ascii="Calibri" w:hAnsi="Calibri"/>
          <w:bCs/>
          <w:spacing w:val="-1"/>
        </w:rPr>
        <w:t>-</w:t>
      </w:r>
      <w:r>
        <w:rPr>
          <w:rFonts w:cs="Calibri" w:ascii="Calibri" w:hAnsi="Calibri"/>
          <w:spacing w:val="-1"/>
        </w:rPr>
        <w:t xml:space="preserve"> pass on traits to offspring </w:t>
      </w:r>
    </w:p>
    <w:p>
      <w:pPr>
        <w:pStyle w:val="Normal"/>
        <w:spacing w:lineRule="auto" w:line="276"/>
        <w:ind w:left="728" w:right="270" w:hanging="0"/>
        <w:rPr/>
      </w:pPr>
      <w:r>
        <w:rPr>
          <w:rFonts w:cs="Calibri" w:ascii="Calibri" w:hAnsi="Calibri"/>
        </w:rPr>
        <w:t>7.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Cs/>
          <w:color w:val="FF0000"/>
        </w:rPr>
        <w:t xml:space="preserve">Evolution </w:t>
      </w:r>
      <w:r>
        <w:rPr>
          <w:rFonts w:cs="Calibri" w:ascii="Calibri" w:hAnsi="Calibri"/>
          <w:bCs/>
        </w:rPr>
        <w:t>-</w:t>
      </w:r>
      <w:r>
        <w:rPr>
          <w:rFonts w:cs="Calibri" w:ascii="Calibri" w:hAnsi="Calibri"/>
        </w:rPr>
        <w:t xml:space="preserve"> populations of organisms change over time </w:t>
      </w:r>
    </w:p>
    <w:p>
      <w:pPr>
        <w:pStyle w:val="Normal"/>
        <w:spacing w:lineRule="auto" w:line="276"/>
        <w:ind w:left="728" w:right="27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728" w:right="27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728" w:right="27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728" w:right="27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830" w:leader="none"/>
          <w:tab w:val="left" w:pos="10710" w:leader="none"/>
          <w:tab w:val="left" w:pos="10800" w:leader="none"/>
        </w:tabs>
        <w:spacing w:lineRule="auto" w:line="276"/>
        <w:ind w:right="1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ace the levels of biological organization in order from smallest to largest</w:t>
      </w:r>
    </w:p>
    <w:p>
      <w:pPr>
        <w:pStyle w:val="Normal"/>
        <w:tabs>
          <w:tab w:val="clear" w:pos="720"/>
          <w:tab w:val="left" w:pos="7830" w:leader="none"/>
          <w:tab w:val="left" w:pos="10710" w:leader="none"/>
          <w:tab w:val="left" w:pos="10800" w:leader="none"/>
        </w:tabs>
        <w:spacing w:lineRule="auto" w:line="276"/>
        <w:ind w:right="180" w:hanging="0"/>
        <w:rPr/>
      </w:pPr>
      <w:r>
        <w:rPr>
          <w:rFonts w:cs="Calibri" w:ascii="Calibri" w:hAnsi="Calibri"/>
          <w:b/>
        </w:rPr>
        <w:t>Vocabulary: ecosystem, population, organ system, cell, organism, organ, community, species, biosphere, tissue</w:t>
      </w:r>
    </w:p>
    <w:p>
      <w:pPr>
        <w:pStyle w:val="Normal"/>
        <w:tabs>
          <w:tab w:val="clear" w:pos="720"/>
          <w:tab w:val="left" w:pos="10710" w:leader="none"/>
        </w:tabs>
        <w:spacing w:lineRule="auto" w:line="276"/>
        <w:ind w:left="728" w:right="3356" w:hanging="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 xml:space="preserve">1. </w:t>
      </w:r>
      <w:r>
        <w:rPr>
          <w:rFonts w:cs="Calibri" w:ascii="Calibri" w:hAnsi="Calibri"/>
          <w:color w:val="FF0000"/>
          <w:spacing w:val="-1"/>
        </w:rPr>
        <w:t xml:space="preserve">cell </w:t>
      </w:r>
      <w:r>
        <w:rPr>
          <w:rFonts w:cs="Calibri" w:ascii="Calibri" w:hAnsi="Calibri"/>
          <w:spacing w:val="-1"/>
        </w:rPr>
        <w:t xml:space="preserve">: the smallest unit of life </w:t>
      </w:r>
    </w:p>
    <w:p>
      <w:pPr>
        <w:pStyle w:val="Normal"/>
        <w:tabs>
          <w:tab w:val="clear" w:pos="720"/>
          <w:tab w:val="left" w:pos="10710" w:leader="none"/>
        </w:tabs>
        <w:spacing w:lineRule="auto" w:line="276"/>
        <w:ind w:left="728" w:right="1027" w:hanging="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 xml:space="preserve">2. </w:t>
      </w:r>
      <w:r>
        <w:rPr>
          <w:rFonts w:cs="Calibri" w:ascii="Calibri" w:hAnsi="Calibri"/>
          <w:color w:val="FF0000"/>
          <w:spacing w:val="-1"/>
        </w:rPr>
        <w:t>tissue</w:t>
      </w:r>
      <w:r>
        <w:rPr>
          <w:rFonts w:cs="Calibri" w:ascii="Calibri" w:hAnsi="Calibri"/>
          <w:spacing w:val="-1"/>
        </w:rPr>
        <w:t xml:space="preserve">: a group of cells that carry out a similar function </w:t>
      </w:r>
    </w:p>
    <w:p>
      <w:pPr>
        <w:pStyle w:val="Normal"/>
        <w:tabs>
          <w:tab w:val="clear" w:pos="720"/>
          <w:tab w:val="left" w:pos="10710" w:leader="none"/>
        </w:tabs>
        <w:spacing w:lineRule="auto" w:line="276"/>
        <w:ind w:left="728" w:right="120" w:hanging="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 xml:space="preserve">3. </w:t>
      </w:r>
      <w:r>
        <w:rPr>
          <w:rFonts w:cs="Calibri" w:ascii="Calibri" w:hAnsi="Calibri"/>
          <w:color w:val="FF0000"/>
          <w:spacing w:val="-1"/>
        </w:rPr>
        <w:t>organ</w:t>
      </w:r>
      <w:r>
        <w:rPr>
          <w:rFonts w:cs="Calibri" w:ascii="Calibri" w:hAnsi="Calibri"/>
          <w:spacing w:val="-1"/>
        </w:rPr>
        <w:t xml:space="preserve">: a group of tissues that carry out a specialized function in </w:t>
      </w:r>
      <w:r>
        <w:rPr>
          <w:rFonts w:cs="Calibri" w:ascii="Calibri" w:hAnsi="Calibri"/>
          <w:spacing w:val="-10"/>
        </w:rPr>
        <w:t xml:space="preserve">the body </w:t>
      </w:r>
    </w:p>
    <w:p>
      <w:pPr>
        <w:pStyle w:val="Normal"/>
        <w:tabs>
          <w:tab w:val="clear" w:pos="720"/>
          <w:tab w:val="left" w:pos="10710" w:leader="none"/>
        </w:tabs>
        <w:spacing w:lineRule="auto" w:line="276"/>
        <w:ind w:left="8" w:right="443" w:firstLine="72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 xml:space="preserve">4. </w:t>
      </w:r>
      <w:r>
        <w:rPr>
          <w:rFonts w:cs="Calibri" w:ascii="Calibri" w:hAnsi="Calibri"/>
          <w:color w:val="FF0000"/>
          <w:spacing w:val="-1"/>
        </w:rPr>
        <w:t>organ system</w:t>
      </w:r>
      <w:r>
        <w:rPr>
          <w:rFonts w:cs="Calibri" w:ascii="Calibri" w:hAnsi="Calibri"/>
          <w:spacing w:val="-1"/>
        </w:rPr>
        <w:t xml:space="preserve">: a group of organs that work together to perform body </w:t>
      </w:r>
      <w:r>
        <w:rPr>
          <w:rFonts w:cs="Calibri" w:ascii="Calibri" w:hAnsi="Calibri"/>
          <w:spacing w:val="-9"/>
        </w:rPr>
        <w:t xml:space="preserve">functions </w:t>
      </w:r>
    </w:p>
    <w:p>
      <w:pPr>
        <w:pStyle w:val="Normal"/>
        <w:tabs>
          <w:tab w:val="clear" w:pos="720"/>
          <w:tab w:val="left" w:pos="10710" w:leader="none"/>
        </w:tabs>
        <w:spacing w:lineRule="auto" w:line="276"/>
        <w:ind w:left="728" w:right="3667" w:hanging="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 xml:space="preserve">5. </w:t>
      </w:r>
      <w:r>
        <w:rPr>
          <w:rFonts w:cs="Calibri" w:ascii="Calibri" w:hAnsi="Calibri"/>
          <w:color w:val="FF0000"/>
          <w:spacing w:val="-1"/>
        </w:rPr>
        <w:t>organism</w:t>
      </w:r>
      <w:r>
        <w:rPr>
          <w:rFonts w:cs="Calibri" w:ascii="Calibri" w:hAnsi="Calibri"/>
          <w:spacing w:val="-1"/>
        </w:rPr>
        <w:t xml:space="preserve">: a single living thing </w:t>
      </w:r>
    </w:p>
    <w:p>
      <w:pPr>
        <w:pStyle w:val="Normal"/>
        <w:tabs>
          <w:tab w:val="clear" w:pos="720"/>
          <w:tab w:val="left" w:pos="10710" w:leader="none"/>
        </w:tabs>
        <w:spacing w:lineRule="auto" w:line="276"/>
        <w:ind w:left="728" w:right="85" w:hanging="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 xml:space="preserve">6. </w:t>
      </w:r>
      <w:r>
        <w:rPr>
          <w:rFonts w:cs="Calibri" w:ascii="Calibri" w:hAnsi="Calibri"/>
          <w:color w:val="FF0000"/>
          <w:spacing w:val="-1"/>
        </w:rPr>
        <w:t>population</w:t>
      </w:r>
      <w:r>
        <w:rPr>
          <w:rFonts w:cs="Calibri" w:ascii="Calibri" w:hAnsi="Calibri"/>
          <w:spacing w:val="-1"/>
        </w:rPr>
        <w:t xml:space="preserve">: a group of organisms of the same species that live in the </w:t>
      </w:r>
      <w:r>
        <w:rPr>
          <w:rFonts w:cs="Calibri" w:ascii="Calibri" w:hAnsi="Calibri"/>
          <w:spacing w:val="-4"/>
        </w:rPr>
        <w:t xml:space="preserve">same area and can interbreed </w:t>
      </w:r>
    </w:p>
    <w:p>
      <w:pPr>
        <w:pStyle w:val="Normal"/>
        <w:tabs>
          <w:tab w:val="clear" w:pos="720"/>
          <w:tab w:val="left" w:pos="10710" w:leader="none"/>
        </w:tabs>
        <w:spacing w:lineRule="auto" w:line="276"/>
        <w:ind w:left="8" w:right="232" w:firstLine="72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 xml:space="preserve">7. </w:t>
      </w:r>
      <w:r>
        <w:rPr>
          <w:rFonts w:cs="Calibri" w:ascii="Calibri" w:hAnsi="Calibri"/>
          <w:color w:val="FF0000"/>
          <w:spacing w:val="-1"/>
        </w:rPr>
        <w:t>species</w:t>
      </w:r>
      <w:r>
        <w:rPr>
          <w:rFonts w:cs="Calibri" w:ascii="Calibri" w:hAnsi="Calibri"/>
          <w:spacing w:val="-1"/>
        </w:rPr>
        <w:t xml:space="preserve">: a group of organisms that look similar and can produce </w:t>
      </w:r>
      <w:r>
        <w:rPr>
          <w:rFonts w:cs="Calibri" w:ascii="Calibri" w:hAnsi="Calibri"/>
          <w:spacing w:val="-5"/>
        </w:rPr>
        <w:t xml:space="preserve">fertile offspring </w:t>
      </w:r>
    </w:p>
    <w:p>
      <w:pPr>
        <w:pStyle w:val="Normal"/>
        <w:tabs>
          <w:tab w:val="clear" w:pos="720"/>
          <w:tab w:val="left" w:pos="10710" w:leader="none"/>
        </w:tabs>
        <w:spacing w:lineRule="auto" w:line="276"/>
        <w:ind w:left="720" w:right="202" w:firstLine="8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 xml:space="preserve">8. </w:t>
      </w:r>
      <w:r>
        <w:rPr>
          <w:rFonts w:cs="Calibri" w:ascii="Calibri" w:hAnsi="Calibri"/>
          <w:color w:val="FF0000"/>
          <w:spacing w:val="-1"/>
        </w:rPr>
        <w:t>community</w:t>
      </w:r>
      <w:r>
        <w:rPr>
          <w:rFonts w:cs="Calibri" w:ascii="Calibri" w:hAnsi="Calibri"/>
          <w:spacing w:val="-1"/>
        </w:rPr>
        <w:t xml:space="preserve">: a group of different species that live in the same habitat </w:t>
      </w:r>
      <w:r>
        <w:rPr>
          <w:rFonts w:cs="Calibri" w:ascii="Calibri" w:hAnsi="Calibri"/>
          <w:spacing w:val="-4"/>
        </w:rPr>
        <w:t>and interact with one another</w:t>
      </w:r>
    </w:p>
    <w:p>
      <w:pPr>
        <w:pStyle w:val="Normal"/>
        <w:tabs>
          <w:tab w:val="clear" w:pos="720"/>
          <w:tab w:val="left" w:pos="10710" w:leader="none"/>
        </w:tabs>
        <w:spacing w:lineRule="auto" w:line="276"/>
        <w:ind w:left="8" w:right="1088" w:firstLine="72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 xml:space="preserve">9. </w:t>
      </w:r>
      <w:r>
        <w:rPr>
          <w:rFonts w:cs="Calibri" w:ascii="Calibri" w:hAnsi="Calibri"/>
          <w:color w:val="FF0000"/>
          <w:spacing w:val="-1"/>
        </w:rPr>
        <w:t>ecosystem</w:t>
      </w:r>
      <w:r>
        <w:rPr>
          <w:rFonts w:cs="Calibri" w:ascii="Calibri" w:hAnsi="Calibri"/>
          <w:spacing w:val="-1"/>
        </w:rPr>
        <w:t xml:space="preserve">: a community of organisms and their non-living </w:t>
      </w:r>
      <w:r>
        <w:rPr>
          <w:rFonts w:cs="Calibri" w:ascii="Calibri" w:hAnsi="Calibri"/>
          <w:spacing w:val="-8"/>
        </w:rPr>
        <w:t xml:space="preserve">environment </w:t>
      </w:r>
    </w:p>
    <w:p>
      <w:pPr>
        <w:pStyle w:val="Normal"/>
        <w:tabs>
          <w:tab w:val="clear" w:pos="720"/>
          <w:tab w:val="left" w:pos="10710" w:leader="none"/>
        </w:tabs>
        <w:spacing w:lineRule="auto" w:line="276"/>
        <w:ind w:left="8" w:right="617" w:firstLine="720"/>
        <w:rPr/>
      </w:pPr>
      <w:r>
        <w:rPr>
          <w:rFonts w:cs="Calibri" w:ascii="Calibri" w:hAnsi="Calibri"/>
          <w:bCs/>
          <w:spacing w:val="-3"/>
        </w:rPr>
        <w:t>10</w:t>
      </w:r>
      <w:r>
        <w:rPr>
          <w:rFonts w:cs="Calibri" w:ascii="Calibri" w:hAnsi="Calibri"/>
          <w:b/>
          <w:bCs/>
          <w:spacing w:val="-3"/>
        </w:rPr>
        <w:t>.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color w:val="FF0000"/>
          <w:spacing w:val="-3"/>
        </w:rPr>
        <w:t>biosphere</w:t>
      </w:r>
      <w:r>
        <w:rPr>
          <w:rFonts w:cs="Calibri" w:ascii="Calibri" w:hAnsi="Calibri"/>
          <w:spacing w:val="-3"/>
        </w:rPr>
        <w:t xml:space="preserve">: all of the world and its atmosphere that support life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pacing w:val="-3"/>
        </w:rPr>
      </w:pPr>
      <w:r>
        <w:rPr>
          <w:rFonts w:cs="Calibri" w:ascii="Calibri" w:hAnsi="Calibri"/>
          <w:b/>
          <w:spacing w:val="-3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abel the parts of the microscope below and identify the functions of specific parts.  Some terms will be used more than once.</w:t>
      </w:r>
    </w:p>
    <w:p>
      <w:pPr>
        <w:pStyle w:val="Normal"/>
        <w:spacing w:lineRule="auto" w:line="276"/>
        <w:ind w:left="8" w:right="84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pacing w:val="-3"/>
        </w:rPr>
        <w:t xml:space="preserve">Vocabulary: </w:t>
      </w:r>
      <w:r>
        <w:rPr>
          <w:rFonts w:cs="Calibri" w:ascii="Calibri" w:hAnsi="Calibri"/>
          <w:b/>
          <w:spacing w:val="-5"/>
        </w:rPr>
        <w:t>objective lens (use 3 times on the image!), ocular lens, diaphragm, fine focus, course focus, stage, barrel, base, stage clips, lamp, arm, revolving nosepiece</w:t>
      </w:r>
    </w:p>
    <w:p>
      <w:pPr>
        <w:pStyle w:val="Normal"/>
        <w:spacing w:lineRule="auto" w:line="276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70475</wp:posOffset>
                </wp:positionH>
                <wp:positionV relativeFrom="paragraph">
                  <wp:posOffset>156845</wp:posOffset>
                </wp:positionV>
                <wp:extent cx="1348105" cy="208915"/>
                <wp:effectExtent l="7620" t="6985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2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5" h="579">
                              <a:moveTo>
                                <a:pt x="15504" y="12980"/>
                              </a:moveTo>
                              <a:cubicBezTo>
                                <a:pt x="15465" y="12980"/>
                                <a:pt x="15478" y="12985"/>
                                <a:pt x="15454" y="13013"/>
                              </a:cubicBezTo>
                              <a:cubicBezTo>
                                <a:pt x="15419" y="13053"/>
                                <a:pt x="15416" y="13103"/>
                                <a:pt x="15388" y="13145"/>
                              </a:cubicBezTo>
                              <a:cubicBezTo>
                                <a:pt x="15351" y="13200"/>
                                <a:pt x="15344" y="13230"/>
                                <a:pt x="15372" y="13294"/>
                              </a:cubicBezTo>
                              <a:cubicBezTo>
                                <a:pt x="15385" y="13324"/>
                                <a:pt x="15424" y="13364"/>
                                <a:pt x="15454" y="13360"/>
                              </a:cubicBezTo>
                              <a:cubicBezTo>
                                <a:pt x="15486" y="13356"/>
                                <a:pt x="15562" y="13336"/>
                                <a:pt x="15586" y="13310"/>
                              </a:cubicBezTo>
                              <a:cubicBezTo>
                                <a:pt x="15619" y="13274"/>
                                <a:pt x="15619" y="13241"/>
                                <a:pt x="15619" y="13195"/>
                              </a:cubicBezTo>
                              <a:cubicBezTo>
                                <a:pt x="15619" y="13143"/>
                                <a:pt x="15616" y="13108"/>
                                <a:pt x="15586" y="13063"/>
                              </a:cubicBezTo>
                              <a:cubicBezTo>
                                <a:pt x="15565" y="13031"/>
                                <a:pt x="15507" y="13017"/>
                                <a:pt x="15471" y="13030"/>
                              </a:cubicBezTo>
                              <a:cubicBezTo>
                                <a:pt x="15454" y="13036"/>
                                <a:pt x="15436" y="13052"/>
                                <a:pt x="15421" y="13063"/>
                              </a:cubicBezTo>
                            </a:path>
                            <a:path w="3745" h="579">
                              <a:moveTo>
                                <a:pt x="15966" y="13030"/>
                              </a:moveTo>
                              <a:cubicBezTo>
                                <a:pt x="15958" y="13005"/>
                                <a:pt x="15946" y="13013"/>
                                <a:pt x="15916" y="13013"/>
                              </a:cubicBezTo>
                              <a:cubicBezTo>
                                <a:pt x="15859" y="13013"/>
                                <a:pt x="15839" y="13041"/>
                                <a:pt x="15801" y="13079"/>
                              </a:cubicBezTo>
                              <a:cubicBezTo>
                                <a:pt x="15750" y="13130"/>
                                <a:pt x="15751" y="13158"/>
                                <a:pt x="15751" y="13228"/>
                              </a:cubicBezTo>
                              <a:cubicBezTo>
                                <a:pt x="15751" y="13288"/>
                                <a:pt x="15785" y="13303"/>
                                <a:pt x="15834" y="13327"/>
                              </a:cubicBezTo>
                              <a:cubicBezTo>
                                <a:pt x="15881" y="13350"/>
                                <a:pt x="15919" y="13348"/>
                                <a:pt x="15966" y="13327"/>
                              </a:cubicBezTo>
                              <a:cubicBezTo>
                                <a:pt x="15999" y="13312"/>
                                <a:pt x="16019" y="13304"/>
                                <a:pt x="16032" y="13277"/>
                              </a:cubicBezTo>
                            </a:path>
                            <a:path w="3745" h="579">
                              <a:moveTo>
                                <a:pt x="16081" y="13046"/>
                              </a:moveTo>
                              <a:cubicBezTo>
                                <a:pt x="16071" y="13077"/>
                                <a:pt x="16065" y="13062"/>
                                <a:pt x="16065" y="13112"/>
                              </a:cubicBezTo>
                              <a:cubicBezTo>
                                <a:pt x="16065" y="13162"/>
                                <a:pt x="16061" y="13199"/>
                                <a:pt x="16081" y="13244"/>
                              </a:cubicBezTo>
                              <a:cubicBezTo>
                                <a:pt x="16099" y="13285"/>
                                <a:pt x="16119" y="13306"/>
                                <a:pt x="16164" y="13310"/>
                              </a:cubicBezTo>
                              <a:cubicBezTo>
                                <a:pt x="16201" y="13314"/>
                                <a:pt x="16212" y="13291"/>
                                <a:pt x="16230" y="13261"/>
                              </a:cubicBezTo>
                              <a:cubicBezTo>
                                <a:pt x="16258" y="13214"/>
                                <a:pt x="16275" y="13167"/>
                                <a:pt x="16279" y="13112"/>
                              </a:cubicBezTo>
                              <a:cubicBezTo>
                                <a:pt x="16279" y="13096"/>
                                <a:pt x="16279" y="13090"/>
                                <a:pt x="16279" y="13079"/>
                              </a:cubicBezTo>
                              <a:cubicBezTo>
                                <a:pt x="16279" y="13123"/>
                                <a:pt x="16294" y="13153"/>
                                <a:pt x="16296" y="13195"/>
                              </a:cubicBezTo>
                              <a:cubicBezTo>
                                <a:pt x="16298" y="13250"/>
                                <a:pt x="16330" y="13295"/>
                                <a:pt x="16362" y="13343"/>
                              </a:cubicBezTo>
                              <a:cubicBezTo>
                                <a:pt x="16377" y="13358"/>
                                <a:pt x="16380" y="13364"/>
                                <a:pt x="16395" y="13360"/>
                              </a:cubicBezTo>
                            </a:path>
                            <a:path w="3745" h="579">
                              <a:moveTo>
                                <a:pt x="16559" y="13343"/>
                              </a:moveTo>
                              <a:cubicBezTo>
                                <a:pt x="16575" y="13338"/>
                                <a:pt x="16591" y="13322"/>
                                <a:pt x="16609" y="13310"/>
                              </a:cubicBezTo>
                              <a:cubicBezTo>
                                <a:pt x="16640" y="13289"/>
                                <a:pt x="16654" y="13256"/>
                                <a:pt x="16675" y="13228"/>
                              </a:cubicBezTo>
                              <a:cubicBezTo>
                                <a:pt x="16702" y="13191"/>
                                <a:pt x="16716" y="13148"/>
                                <a:pt x="16741" y="13112"/>
                              </a:cubicBezTo>
                              <a:cubicBezTo>
                                <a:pt x="16772" y="13067"/>
                                <a:pt x="16787" y="13038"/>
                                <a:pt x="16790" y="12980"/>
                              </a:cubicBezTo>
                              <a:cubicBezTo>
                                <a:pt x="16793" y="12928"/>
                                <a:pt x="16778" y="12906"/>
                                <a:pt x="16741" y="12881"/>
                              </a:cubicBezTo>
                              <a:cubicBezTo>
                                <a:pt x="16699" y="12892"/>
                                <a:pt x="16682" y="12928"/>
                                <a:pt x="16658" y="12964"/>
                              </a:cubicBezTo>
                              <a:cubicBezTo>
                                <a:pt x="16621" y="13020"/>
                                <a:pt x="16612" y="13093"/>
                                <a:pt x="16625" y="13162"/>
                              </a:cubicBezTo>
                              <a:cubicBezTo>
                                <a:pt x="16638" y="13231"/>
                                <a:pt x="16687" y="13267"/>
                                <a:pt x="16741" y="13294"/>
                              </a:cubicBezTo>
                              <a:cubicBezTo>
                                <a:pt x="16800" y="13323"/>
                                <a:pt x="16865" y="13307"/>
                                <a:pt x="16922" y="13277"/>
                              </a:cubicBezTo>
                              <a:cubicBezTo>
                                <a:pt x="16928" y="13272"/>
                                <a:pt x="16933" y="13266"/>
                                <a:pt x="16939" y="13261"/>
                              </a:cubicBezTo>
                            </a:path>
                            <a:path w="3745" h="579">
                              <a:moveTo>
                                <a:pt x="17120" y="12997"/>
                              </a:moveTo>
                              <a:cubicBezTo>
                                <a:pt x="17067" y="13006"/>
                                <a:pt x="17028" y="13029"/>
                                <a:pt x="16988" y="13063"/>
                              </a:cubicBezTo>
                              <a:cubicBezTo>
                                <a:pt x="16949" y="13096"/>
                                <a:pt x="16925" y="13142"/>
                                <a:pt x="16939" y="13195"/>
                              </a:cubicBezTo>
                              <a:cubicBezTo>
                                <a:pt x="16953" y="13246"/>
                                <a:pt x="16992" y="13258"/>
                                <a:pt x="17038" y="13261"/>
                              </a:cubicBezTo>
                              <a:cubicBezTo>
                                <a:pt x="17082" y="13263"/>
                                <a:pt x="17131" y="13235"/>
                                <a:pt x="17153" y="13195"/>
                              </a:cubicBezTo>
                              <a:cubicBezTo>
                                <a:pt x="17182" y="13142"/>
                                <a:pt x="17194" y="13100"/>
                                <a:pt x="17170" y="13046"/>
                              </a:cubicBezTo>
                              <a:cubicBezTo>
                                <a:pt x="17152" y="13006"/>
                                <a:pt x="17145" y="12997"/>
                                <a:pt x="17104" y="12997"/>
                              </a:cubicBezTo>
                              <a:cubicBezTo>
                                <a:pt x="17087" y="13019"/>
                                <a:pt x="17076" y="13048"/>
                                <a:pt x="17087" y="13079"/>
                              </a:cubicBezTo>
                              <a:cubicBezTo>
                                <a:pt x="17107" y="13138"/>
                                <a:pt x="17143" y="13173"/>
                                <a:pt x="17186" y="13211"/>
                              </a:cubicBezTo>
                              <a:cubicBezTo>
                                <a:pt x="17221" y="13242"/>
                                <a:pt x="17253" y="13274"/>
                                <a:pt x="17302" y="13277"/>
                              </a:cubicBezTo>
                              <a:cubicBezTo>
                                <a:pt x="17348" y="13280"/>
                                <a:pt x="17351" y="13267"/>
                                <a:pt x="17351" y="13228"/>
                              </a:cubicBezTo>
                              <a:cubicBezTo>
                                <a:pt x="17351" y="13147"/>
                                <a:pt x="17356" y="13073"/>
                                <a:pt x="17368" y="12997"/>
                              </a:cubicBezTo>
                              <a:cubicBezTo>
                                <a:pt x="17375" y="12956"/>
                                <a:pt x="17404" y="12910"/>
                                <a:pt x="17450" y="12898"/>
                              </a:cubicBezTo>
                              <a:cubicBezTo>
                                <a:pt x="17485" y="12889"/>
                                <a:pt x="17529" y="12898"/>
                                <a:pt x="17566" y="12898"/>
                              </a:cubicBezTo>
                            </a:path>
                            <a:path w="3745" h="579">
                              <a:moveTo>
                                <a:pt x="17665" y="13277"/>
                              </a:moveTo>
                              <a:cubicBezTo>
                                <a:pt x="17697" y="13259"/>
                                <a:pt x="17717" y="13241"/>
                                <a:pt x="17747" y="13211"/>
                              </a:cubicBezTo>
                              <a:cubicBezTo>
                                <a:pt x="17793" y="13166"/>
                                <a:pt x="17819" y="13136"/>
                                <a:pt x="17846" y="13079"/>
                              </a:cubicBezTo>
                              <a:cubicBezTo>
                                <a:pt x="17872" y="13024"/>
                                <a:pt x="17881" y="12970"/>
                                <a:pt x="17895" y="12914"/>
                              </a:cubicBezTo>
                              <a:cubicBezTo>
                                <a:pt x="17909" y="12859"/>
                                <a:pt x="17924" y="12830"/>
                                <a:pt x="17895" y="12782"/>
                              </a:cubicBezTo>
                              <a:cubicBezTo>
                                <a:pt x="17843" y="12787"/>
                                <a:pt x="17816" y="12785"/>
                                <a:pt x="17780" y="12832"/>
                              </a:cubicBezTo>
                              <a:cubicBezTo>
                                <a:pt x="17738" y="12887"/>
                                <a:pt x="17733" y="12981"/>
                                <a:pt x="17731" y="13046"/>
                              </a:cubicBezTo>
                              <a:cubicBezTo>
                                <a:pt x="17729" y="13121"/>
                                <a:pt x="17754" y="13165"/>
                                <a:pt x="17813" y="13211"/>
                              </a:cubicBezTo>
                              <a:cubicBezTo>
                                <a:pt x="17882" y="13266"/>
                                <a:pt x="17943" y="13261"/>
                                <a:pt x="18027" y="13261"/>
                              </a:cubicBezTo>
                              <a:cubicBezTo>
                                <a:pt x="18087" y="13261"/>
                                <a:pt x="18152" y="13243"/>
                                <a:pt x="18192" y="13195"/>
                              </a:cubicBezTo>
                              <a:cubicBezTo>
                                <a:pt x="18222" y="13159"/>
                                <a:pt x="18223" y="13122"/>
                                <a:pt x="18225" y="13079"/>
                              </a:cubicBezTo>
                              <a:cubicBezTo>
                                <a:pt x="18225" y="13068"/>
                                <a:pt x="18225" y="13057"/>
                                <a:pt x="18225" y="13046"/>
                              </a:cubicBezTo>
                              <a:cubicBezTo>
                                <a:pt x="18192" y="13055"/>
                                <a:pt x="18177" y="13057"/>
                                <a:pt x="18159" y="13096"/>
                              </a:cubicBezTo>
                              <a:cubicBezTo>
                                <a:pt x="18142" y="13134"/>
                                <a:pt x="18144" y="13227"/>
                                <a:pt x="18176" y="13261"/>
                              </a:cubicBezTo>
                              <a:cubicBezTo>
                                <a:pt x="18216" y="13304"/>
                                <a:pt x="18267" y="13324"/>
                                <a:pt x="18324" y="13327"/>
                              </a:cubicBezTo>
                              <a:cubicBezTo>
                                <a:pt x="18352" y="13327"/>
                                <a:pt x="18357" y="13327"/>
                                <a:pt x="18374" y="13327"/>
                              </a:cubicBezTo>
                            </a:path>
                            <a:path w="3745" h="579">
                              <a:moveTo>
                                <a:pt x="18456" y="13046"/>
                              </a:moveTo>
                              <a:cubicBezTo>
                                <a:pt x="18445" y="13050"/>
                                <a:pt x="18427" y="13077"/>
                                <a:pt x="18423" y="13096"/>
                              </a:cubicBezTo>
                              <a:cubicBezTo>
                                <a:pt x="18413" y="13140"/>
                                <a:pt x="18433" y="13177"/>
                                <a:pt x="18440" y="13211"/>
                              </a:cubicBezTo>
                              <a:cubicBezTo>
                                <a:pt x="18449" y="13255"/>
                                <a:pt x="18447" y="13249"/>
                                <a:pt x="18456" y="13277"/>
                              </a:cubicBezTo>
                              <a:cubicBezTo>
                                <a:pt x="18470" y="13259"/>
                                <a:pt x="18486" y="13220"/>
                                <a:pt x="18489" y="13195"/>
                              </a:cubicBezTo>
                              <a:cubicBezTo>
                                <a:pt x="18497" y="13134"/>
                                <a:pt x="18488" y="13072"/>
                                <a:pt x="18506" y="13013"/>
                              </a:cubicBezTo>
                              <a:cubicBezTo>
                                <a:pt x="18519" y="12970"/>
                                <a:pt x="18511" y="12947"/>
                                <a:pt x="18555" y="12947"/>
                              </a:cubicBezTo>
                              <a:cubicBezTo>
                                <a:pt x="18587" y="12988"/>
                                <a:pt x="18594" y="13038"/>
                                <a:pt x="18621" y="13079"/>
                              </a:cubicBezTo>
                              <a:cubicBezTo>
                                <a:pt x="18654" y="13128"/>
                                <a:pt x="18691" y="13183"/>
                                <a:pt x="18704" y="13244"/>
                              </a:cubicBezTo>
                              <a:cubicBezTo>
                                <a:pt x="18710" y="13272"/>
                                <a:pt x="18715" y="13299"/>
                                <a:pt x="18720" y="13327"/>
                              </a:cubicBezTo>
                            </a:path>
                            <a:path w="3745" h="579">
                              <a:moveTo>
                                <a:pt x="19017" y="12980"/>
                              </a:moveTo>
                              <a:cubicBezTo>
                                <a:pt x="18958" y="12984"/>
                                <a:pt x="18918" y="13003"/>
                                <a:pt x="18869" y="13013"/>
                              </a:cubicBezTo>
                              <a:cubicBezTo>
                                <a:pt x="18841" y="13013"/>
                                <a:pt x="18836" y="13013"/>
                                <a:pt x="18819" y="13013"/>
                              </a:cubicBezTo>
                              <a:cubicBezTo>
                                <a:pt x="18819" y="13054"/>
                                <a:pt x="18849" y="13073"/>
                                <a:pt x="18885" y="13096"/>
                              </a:cubicBezTo>
                              <a:cubicBezTo>
                                <a:pt x="18941" y="13133"/>
                                <a:pt x="19000" y="13152"/>
                                <a:pt x="19050" y="13195"/>
                              </a:cubicBezTo>
                              <a:cubicBezTo>
                                <a:pt x="19071" y="13213"/>
                                <a:pt x="19082" y="13239"/>
                                <a:pt x="19099" y="13261"/>
                              </a:cubicBezTo>
                              <a:cubicBezTo>
                                <a:pt x="19061" y="13291"/>
                                <a:pt x="19028" y="13294"/>
                                <a:pt x="18984" y="1331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355,12782" coordsize="3745,579" path="m15504,12980c15465,12980,15478,12985,15454,13013c15419,13053,15416,13103,15388,13145c15351,13200,15344,13230,15372,13294c15385,13324,15424,13364,15454,13360c15486,13356,15562,13336,15586,13310c15619,13274,15619,13241,15619,13195c15619,13143,15616,13108,15586,13063c15565,13031,15507,13017,15471,13030c15454,13036,15436,13052,15421,13063em15966,13030c15958,13005,15946,13013,15916,13013c15859,13013,15839,13041,15801,13079c15750,13130,15751,13158,15751,13228c15751,13288,15785,13303,15834,13327c15881,13350,15919,13348,15966,13327c15999,13312,16019,13304,16032,13277em16081,13046c16071,13077,16065,13062,16065,13112c16065,13162,16061,13199,16081,13244c16099,13285,16119,13306,16164,13310c16201,13314,16212,13291,16230,13261c16258,13214,16275,13167,16279,13112c16279,13096,16279,13090,16279,13079c16279,13123,16294,13153,16296,13195c16298,13250,16330,13295,16362,13343c16377,13358,16380,13364,16395,13360em16559,13343c16575,13338,16591,13322,16609,13310c16640,13289,16654,13256,16675,13228c16702,13191,16716,13148,16741,13112c16772,13067,16787,13038,16790,12980c16793,12928,16778,12906,16741,12881c16699,12892,16682,12928,16658,12964c16621,13020,16612,13093,16625,13162c16638,13231,16687,13267,16741,13294c16800,13323,16865,13307,16922,13277c16928,13272,16933,13266,16939,13261em17120,12997c17067,13006,17028,13029,16988,13063c16949,13096,16925,13142,16939,13195c16953,13246,16992,13258,17038,13261c17082,13263,17131,13235,17153,13195c17182,13142,17194,13100,17170,13046c17152,13006,17145,12997,17104,12997c17087,13019,17076,13048,17087,13079c17107,13138,17143,13173,17186,13211c17221,13242,17253,13274,17302,13277c17348,13280,17351,13267,17351,13228c17351,13147,17356,13073,17368,12997c17375,12956,17404,12910,17450,12898c17485,12889,17529,12898,17566,12898em17665,13277c17697,13259,17717,13241,17747,13211c17793,13166,17819,13136,17846,13079c17872,13024,17881,12970,17895,12914c17909,12859,17924,12830,17895,12782c17843,12787,17816,12785,17780,12832c17738,12887,17733,12981,17731,13046c17729,13121,17754,13165,17813,13211c17882,13266,17943,13261,18027,13261c18087,13261,18152,13243,18192,13195c18222,13159,18223,13122,18225,13079c18225,13068,18225,13057,18225,13046c18192,13055,18177,13057,18159,13096c18142,13134,18144,13227,18176,13261c18216,13304,18267,13324,18324,13327c18352,13327,18357,13327,18374,13327em18456,13046c18445,13050,18427,13077,18423,13096c18413,13140,18433,13177,18440,13211c18449,13255,18447,13249,18456,13277c18470,13259,18486,13220,18489,13195c18497,13134,18488,13072,18506,13013c18519,12970,18511,12947,18555,12947c18587,12988,18594,13038,18621,13079c18654,13128,18691,13183,18704,13244c18710,13272,18715,13299,18720,13327em19017,12980c18958,12984,18918,13003,18869,13013c18841,13013,18836,13013,18819,13013c18819,13054,18849,13073,18885,13096c18941,13133,19000,13152,19050,13195c19071,13213,19082,13239,19099,13261c19061,13291,19028,13294,18984,13310e" stroked="t" o:allowincell="f" style="position:absolute;margin-left:399.25pt;margin-top:12.35pt;width:106.1pt;height:16.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uto" w:line="276"/>
        <w:ind w:left="660" w:hanging="660"/>
        <w:jc w:val="center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53660</wp:posOffset>
                </wp:positionH>
                <wp:positionV relativeFrom="paragraph">
                  <wp:posOffset>798830</wp:posOffset>
                </wp:positionV>
                <wp:extent cx="535305" cy="136525"/>
                <wp:effectExtent l="8255" t="762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6" h="380">
                              <a:moveTo>
                                <a:pt x="15883" y="15289"/>
                              </a:moveTo>
                              <a:cubicBezTo>
                                <a:pt x="15869" y="15270"/>
                                <a:pt x="15860" y="15235"/>
                                <a:pt x="15834" y="15224"/>
                              </a:cubicBezTo>
                              <a:cubicBezTo>
                                <a:pt x="15797" y="15208"/>
                                <a:pt x="15788" y="15205"/>
                                <a:pt x="15751" y="15224"/>
                              </a:cubicBezTo>
                              <a:cubicBezTo>
                                <a:pt x="15690" y="15256"/>
                                <a:pt x="15654" y="15258"/>
                                <a:pt x="15619" y="15322"/>
                              </a:cubicBezTo>
                              <a:cubicBezTo>
                                <a:pt x="15601" y="15355"/>
                                <a:pt x="15573" y="15398"/>
                                <a:pt x="15586" y="15438"/>
                              </a:cubicBezTo>
                              <a:cubicBezTo>
                                <a:pt x="15596" y="15468"/>
                                <a:pt x="15622" y="15484"/>
                                <a:pt x="15652" y="15487"/>
                              </a:cubicBezTo>
                              <a:cubicBezTo>
                                <a:pt x="15690" y="15491"/>
                                <a:pt x="15731" y="15449"/>
                                <a:pt x="15751" y="15421"/>
                              </a:cubicBezTo>
                              <a:cubicBezTo>
                                <a:pt x="15772" y="15391"/>
                                <a:pt x="15789" y="15325"/>
                                <a:pt x="15801" y="15289"/>
                              </a:cubicBezTo>
                              <a:cubicBezTo>
                                <a:pt x="15807" y="15271"/>
                                <a:pt x="15812" y="15259"/>
                                <a:pt x="15817" y="15240"/>
                              </a:cubicBezTo>
                              <a:cubicBezTo>
                                <a:pt x="15817" y="15278"/>
                                <a:pt x="15828" y="15304"/>
                                <a:pt x="15834" y="15339"/>
                              </a:cubicBezTo>
                              <a:cubicBezTo>
                                <a:pt x="15844" y="15400"/>
                                <a:pt x="15859" y="15438"/>
                                <a:pt x="15900" y="15487"/>
                              </a:cubicBezTo>
                              <a:cubicBezTo>
                                <a:pt x="15927" y="15520"/>
                                <a:pt x="15941" y="15534"/>
                                <a:pt x="15982" y="15537"/>
                              </a:cubicBezTo>
                              <a:cubicBezTo>
                                <a:pt x="15988" y="15537"/>
                                <a:pt x="15993" y="15537"/>
                                <a:pt x="15999" y="15537"/>
                              </a:cubicBezTo>
                            </a:path>
                            <a:path w="1486" h="380">
                              <a:moveTo>
                                <a:pt x="16048" y="15306"/>
                              </a:moveTo>
                              <a:cubicBezTo>
                                <a:pt x="16048" y="15339"/>
                                <a:pt x="16060" y="15363"/>
                                <a:pt x="16065" y="15388"/>
                              </a:cubicBezTo>
                              <a:cubicBezTo>
                                <a:pt x="16070" y="15412"/>
                                <a:pt x="16077" y="15473"/>
                                <a:pt x="16098" y="15487"/>
                              </a:cubicBezTo>
                              <a:cubicBezTo>
                                <a:pt x="16115" y="15498"/>
                                <a:pt x="16110" y="15497"/>
                                <a:pt x="16131" y="15504"/>
                              </a:cubicBezTo>
                              <a:cubicBezTo>
                                <a:pt x="16131" y="15456"/>
                                <a:pt x="16121" y="15416"/>
                                <a:pt x="16114" y="15372"/>
                              </a:cubicBezTo>
                              <a:cubicBezTo>
                                <a:pt x="16107" y="15328"/>
                                <a:pt x="16129" y="15263"/>
                                <a:pt x="16147" y="15224"/>
                              </a:cubicBezTo>
                              <a:cubicBezTo>
                                <a:pt x="16161" y="15194"/>
                                <a:pt x="16174" y="15180"/>
                                <a:pt x="16197" y="15158"/>
                              </a:cubicBezTo>
                            </a:path>
                            <a:path w="1486" h="380">
                              <a:moveTo>
                                <a:pt x="16378" y="15339"/>
                              </a:moveTo>
                              <a:cubicBezTo>
                                <a:pt x="16378" y="15399"/>
                                <a:pt x="16359" y="15489"/>
                                <a:pt x="16395" y="15537"/>
                              </a:cubicBezTo>
                              <a:cubicBezTo>
                                <a:pt x="16395" y="15462"/>
                                <a:pt x="16403" y="15394"/>
                                <a:pt x="16411" y="15322"/>
                              </a:cubicBezTo>
                              <a:cubicBezTo>
                                <a:pt x="16417" y="15265"/>
                                <a:pt x="16424" y="15236"/>
                                <a:pt x="16461" y="15191"/>
                              </a:cubicBezTo>
                              <a:cubicBezTo>
                                <a:pt x="16501" y="15191"/>
                                <a:pt x="16503" y="15208"/>
                                <a:pt x="16526" y="15240"/>
                              </a:cubicBezTo>
                              <a:cubicBezTo>
                                <a:pt x="16563" y="15293"/>
                                <a:pt x="16564" y="15346"/>
                                <a:pt x="16592" y="15405"/>
                              </a:cubicBezTo>
                              <a:cubicBezTo>
                                <a:pt x="16608" y="15438"/>
                                <a:pt x="16609" y="15439"/>
                                <a:pt x="16609" y="15471"/>
                              </a:cubicBezTo>
                              <a:cubicBezTo>
                                <a:pt x="16628" y="15419"/>
                                <a:pt x="16630" y="15375"/>
                                <a:pt x="16642" y="15322"/>
                              </a:cubicBezTo>
                              <a:cubicBezTo>
                                <a:pt x="16654" y="15271"/>
                                <a:pt x="16682" y="15224"/>
                                <a:pt x="16691" y="15174"/>
                              </a:cubicBezTo>
                              <a:cubicBezTo>
                                <a:pt x="16722" y="15174"/>
                                <a:pt x="16739" y="15179"/>
                                <a:pt x="16757" y="15207"/>
                              </a:cubicBezTo>
                              <a:cubicBezTo>
                                <a:pt x="16786" y="15251"/>
                                <a:pt x="16812" y="15296"/>
                                <a:pt x="16840" y="15339"/>
                              </a:cubicBezTo>
                              <a:cubicBezTo>
                                <a:pt x="16857" y="15364"/>
                                <a:pt x="16900" y="15410"/>
                                <a:pt x="16939" y="15405"/>
                              </a:cubicBezTo>
                              <a:cubicBezTo>
                                <a:pt x="16964" y="15402"/>
                                <a:pt x="17033" y="15385"/>
                                <a:pt x="17054" y="15372"/>
                              </a:cubicBezTo>
                              <a:cubicBezTo>
                                <a:pt x="17060" y="15366"/>
                                <a:pt x="17065" y="15361"/>
                                <a:pt x="17071" y="153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586,15158" coordsize="1486,380" path="m15883,15289c15869,15270,15860,15235,15834,15224c15797,15208,15788,15205,15751,15224c15690,15256,15654,15258,15619,15322c15601,15355,15573,15398,15586,15438c15596,15468,15622,15484,15652,15487c15690,15491,15731,15449,15751,15421c15772,15391,15789,15325,15801,15289c15807,15271,15812,15259,15817,15240c15817,15278,15828,15304,15834,15339c15844,15400,15859,15438,15900,15487c15927,15520,15941,15534,15982,15537c15988,15537,15993,15537,15999,15537em16048,15306c16048,15339,16060,15363,16065,15388c16070,15412,16077,15473,16098,15487c16115,15498,16110,15497,16131,15504c16131,15456,16121,15416,16114,15372c16107,15328,16129,15263,16147,15224c16161,15194,16174,15180,16197,15158em16378,15339c16378,15399,16359,15489,16395,15537c16395,15462,16403,15394,16411,15322c16417,15265,16424,15236,16461,15191c16501,15191,16503,15208,16526,15240c16563,15293,16564,15346,16592,15405c16608,15438,16609,15439,16609,15471c16628,15419,16630,15375,16642,15322c16654,15271,16682,15224,16691,15174c16722,15174,16739,15179,16757,15207c16786,15251,16812,15296,16840,15339c16857,15364,16900,15410,16939,15405c16964,15402,17033,15385,17054,15372c17060,15366,17065,15361,17071,15355e" stroked="t" o:allowincell="f" style="position:absolute;margin-left:405.8pt;margin-top:62.9pt;width:42.1pt;height:10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31130</wp:posOffset>
                </wp:positionH>
                <wp:positionV relativeFrom="paragraph">
                  <wp:posOffset>1225550</wp:posOffset>
                </wp:positionV>
                <wp:extent cx="600075" cy="238125"/>
                <wp:effectExtent l="7620" t="6985" r="571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7" h="661">
                              <a:moveTo>
                                <a:pt x="16032" y="16461"/>
                              </a:moveTo>
                              <a:cubicBezTo>
                                <a:pt x="15998" y="16441"/>
                                <a:pt x="15974" y="16444"/>
                                <a:pt x="15933" y="16444"/>
                              </a:cubicBezTo>
                              <a:cubicBezTo>
                                <a:pt x="15886" y="16444"/>
                                <a:pt x="15837" y="16433"/>
                                <a:pt x="15801" y="16461"/>
                              </a:cubicBezTo>
                              <a:cubicBezTo>
                                <a:pt x="15816" y="16499"/>
                                <a:pt x="15852" y="16528"/>
                                <a:pt x="15883" y="16559"/>
                              </a:cubicBezTo>
                              <a:cubicBezTo>
                                <a:pt x="15907" y="16583"/>
                                <a:pt x="15972" y="16644"/>
                                <a:pt x="15982" y="16675"/>
                              </a:cubicBezTo>
                              <a:cubicBezTo>
                                <a:pt x="15993" y="16709"/>
                                <a:pt x="15982" y="16737"/>
                                <a:pt x="15949" y="16741"/>
                              </a:cubicBezTo>
                              <a:cubicBezTo>
                                <a:pt x="15920" y="16744"/>
                                <a:pt x="15856" y="16737"/>
                                <a:pt x="15834" y="16724"/>
                              </a:cubicBezTo>
                              <a:cubicBezTo>
                                <a:pt x="15823" y="16713"/>
                                <a:pt x="15812" y="16702"/>
                                <a:pt x="15801" y="16691"/>
                              </a:cubicBezTo>
                            </a:path>
                            <a:path w="1667" h="661">
                              <a:moveTo>
                                <a:pt x="16263" y="16345"/>
                              </a:moveTo>
                              <a:cubicBezTo>
                                <a:pt x="16268" y="16351"/>
                                <a:pt x="16274" y="16356"/>
                                <a:pt x="16279" y="16362"/>
                              </a:cubicBezTo>
                              <a:cubicBezTo>
                                <a:pt x="16254" y="16396"/>
                                <a:pt x="16263" y="16433"/>
                                <a:pt x="16263" y="16477"/>
                              </a:cubicBezTo>
                              <a:cubicBezTo>
                                <a:pt x="16263" y="16536"/>
                                <a:pt x="16271" y="16587"/>
                                <a:pt x="16279" y="16642"/>
                              </a:cubicBezTo>
                              <a:cubicBezTo>
                                <a:pt x="16282" y="16662"/>
                                <a:pt x="16279" y="16687"/>
                                <a:pt x="16279" y="16708"/>
                              </a:cubicBezTo>
                            </a:path>
                            <a:path w="1667" h="661">
                              <a:moveTo>
                                <a:pt x="16114" y="16510"/>
                              </a:moveTo>
                              <a:cubicBezTo>
                                <a:pt x="16248" y="16510"/>
                                <a:pt x="16380" y="16508"/>
                                <a:pt x="16510" y="16494"/>
                              </a:cubicBezTo>
                              <a:cubicBezTo>
                                <a:pt x="16558" y="16489"/>
                                <a:pt x="16556" y="16487"/>
                                <a:pt x="16592" y="16477"/>
                              </a:cubicBezTo>
                              <a:cubicBezTo>
                                <a:pt x="16551" y="16488"/>
                                <a:pt x="16537" y="16512"/>
                                <a:pt x="16510" y="16543"/>
                              </a:cubicBezTo>
                              <a:cubicBezTo>
                                <a:pt x="16477" y="16581"/>
                                <a:pt x="16465" y="16609"/>
                                <a:pt x="16461" y="16658"/>
                              </a:cubicBezTo>
                              <a:cubicBezTo>
                                <a:pt x="16459" y="16686"/>
                                <a:pt x="16486" y="16705"/>
                                <a:pt x="16510" y="16708"/>
                              </a:cubicBezTo>
                              <a:cubicBezTo>
                                <a:pt x="16536" y="16711"/>
                                <a:pt x="16570" y="16662"/>
                                <a:pt x="16576" y="16642"/>
                              </a:cubicBezTo>
                              <a:cubicBezTo>
                                <a:pt x="16588" y="16598"/>
                                <a:pt x="16585" y="16516"/>
                                <a:pt x="16559" y="16477"/>
                              </a:cubicBezTo>
                              <a:cubicBezTo>
                                <a:pt x="16543" y="16461"/>
                                <a:pt x="16537" y="16455"/>
                                <a:pt x="16526" y="16444"/>
                              </a:cubicBezTo>
                              <a:cubicBezTo>
                                <a:pt x="16534" y="16475"/>
                                <a:pt x="16563" y="16497"/>
                                <a:pt x="16576" y="16526"/>
                              </a:cubicBezTo>
                              <a:cubicBezTo>
                                <a:pt x="16605" y="16592"/>
                                <a:pt x="16623" y="16623"/>
                                <a:pt x="16675" y="16675"/>
                              </a:cubicBezTo>
                              <a:cubicBezTo>
                                <a:pt x="16703" y="16703"/>
                                <a:pt x="16709" y="16716"/>
                                <a:pt x="16741" y="16724"/>
                              </a:cubicBezTo>
                            </a:path>
                            <a:path w="1667" h="661">
                              <a:moveTo>
                                <a:pt x="16955" y="16461"/>
                              </a:moveTo>
                              <a:cubicBezTo>
                                <a:pt x="16899" y="16469"/>
                                <a:pt x="16906" y="16482"/>
                                <a:pt x="16873" y="16526"/>
                              </a:cubicBezTo>
                              <a:cubicBezTo>
                                <a:pt x="16853" y="16552"/>
                                <a:pt x="16847" y="16590"/>
                                <a:pt x="16856" y="16625"/>
                              </a:cubicBezTo>
                              <a:cubicBezTo>
                                <a:pt x="16867" y="16668"/>
                                <a:pt x="16895" y="16658"/>
                                <a:pt x="16922" y="16675"/>
                              </a:cubicBezTo>
                              <a:cubicBezTo>
                                <a:pt x="16943" y="16654"/>
                                <a:pt x="16979" y="16643"/>
                                <a:pt x="16988" y="16609"/>
                              </a:cubicBezTo>
                              <a:cubicBezTo>
                                <a:pt x="17001" y="16560"/>
                                <a:pt x="16984" y="16501"/>
                                <a:pt x="16972" y="16461"/>
                              </a:cubicBezTo>
                              <a:cubicBezTo>
                                <a:pt x="16972" y="16455"/>
                                <a:pt x="16972" y="16450"/>
                                <a:pt x="16972" y="16444"/>
                              </a:cubicBezTo>
                              <a:cubicBezTo>
                                <a:pt x="16941" y="16430"/>
                                <a:pt x="16975" y="16488"/>
                                <a:pt x="16988" y="16526"/>
                              </a:cubicBezTo>
                              <a:cubicBezTo>
                                <a:pt x="17013" y="16599"/>
                                <a:pt x="17033" y="16674"/>
                                <a:pt x="17071" y="16741"/>
                              </a:cubicBezTo>
                              <a:cubicBezTo>
                                <a:pt x="17106" y="16802"/>
                                <a:pt x="17163" y="16877"/>
                                <a:pt x="17186" y="16939"/>
                              </a:cubicBezTo>
                              <a:cubicBezTo>
                                <a:pt x="17186" y="16969"/>
                                <a:pt x="17188" y="16977"/>
                                <a:pt x="17170" y="16988"/>
                              </a:cubicBezTo>
                              <a:cubicBezTo>
                                <a:pt x="17138" y="16999"/>
                                <a:pt x="17111" y="17007"/>
                                <a:pt x="17071" y="16988"/>
                              </a:cubicBezTo>
                              <a:cubicBezTo>
                                <a:pt x="17038" y="16972"/>
                                <a:pt x="16966" y="16926"/>
                                <a:pt x="16955" y="16889"/>
                              </a:cubicBezTo>
                              <a:cubicBezTo>
                                <a:pt x="16940" y="16839"/>
                                <a:pt x="16975" y="16807"/>
                                <a:pt x="17005" y="16774"/>
                              </a:cubicBezTo>
                              <a:cubicBezTo>
                                <a:pt x="17049" y="16726"/>
                                <a:pt x="17099" y="16694"/>
                                <a:pt x="17153" y="16658"/>
                              </a:cubicBezTo>
                              <a:cubicBezTo>
                                <a:pt x="17215" y="16617"/>
                                <a:pt x="17297" y="16556"/>
                                <a:pt x="17335" y="16494"/>
                              </a:cubicBezTo>
                              <a:cubicBezTo>
                                <a:pt x="17362" y="16450"/>
                                <a:pt x="17343" y="16450"/>
                                <a:pt x="17335" y="16411"/>
                              </a:cubicBezTo>
                              <a:cubicBezTo>
                                <a:pt x="17290" y="16416"/>
                                <a:pt x="17273" y="16411"/>
                                <a:pt x="17236" y="16444"/>
                              </a:cubicBezTo>
                              <a:cubicBezTo>
                                <a:pt x="17209" y="16469"/>
                                <a:pt x="17210" y="16541"/>
                                <a:pt x="17219" y="16576"/>
                              </a:cubicBezTo>
                              <a:cubicBezTo>
                                <a:pt x="17229" y="16613"/>
                                <a:pt x="17287" y="16659"/>
                                <a:pt x="17318" y="16675"/>
                              </a:cubicBezTo>
                              <a:cubicBezTo>
                                <a:pt x="17366" y="16700"/>
                                <a:pt x="17424" y="16700"/>
                                <a:pt x="17467" y="167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801,16345" coordsize="1667,661" path="m16032,16461c15998,16441,15974,16444,15933,16444c15886,16444,15837,16433,15801,16461c15816,16499,15852,16528,15883,16559c15907,16583,15972,16644,15982,16675c15993,16709,15982,16737,15949,16741c15920,16744,15856,16737,15834,16724c15823,16713,15812,16702,15801,16691em16263,16345c16268,16351,16274,16356,16279,16362c16254,16396,16263,16433,16263,16477c16263,16536,16271,16587,16279,16642c16282,16662,16279,16687,16279,16708em16114,16510c16248,16510,16380,16508,16510,16494c16558,16489,16556,16487,16592,16477c16551,16488,16537,16512,16510,16543c16477,16581,16465,16609,16461,16658c16459,16686,16486,16705,16510,16708c16536,16711,16570,16662,16576,16642c16588,16598,16585,16516,16559,16477c16543,16461,16537,16455,16526,16444c16534,16475,16563,16497,16576,16526c16605,16592,16623,16623,16675,16675c16703,16703,16709,16716,16741,16724em16955,16461c16899,16469,16906,16482,16873,16526c16853,16552,16847,16590,16856,16625c16867,16668,16895,16658,16922,16675c16943,16654,16979,16643,16988,16609c17001,16560,16984,16501,16972,16461c16972,16455,16972,16450,16972,16444c16941,16430,16975,16488,16988,16526c17013,16599,17033,16674,17071,16741c17106,16802,17163,16877,17186,16939c17186,16969,17188,16977,17170,16988c17138,16999,17111,17007,17071,16988c17038,16972,16966,16926,16955,16889c16940,16839,16975,16807,17005,16774c17049,16726,17099,16694,17153,16658c17215,16617,17297,16556,17335,16494c17362,16450,17343,16450,17335,16411c17290,16416,17273,16411,17236,16444c17209,16469,17210,16541,17219,16576c17229,16613,17287,16659,17318,16675c17366,16700,17424,16700,17467,16724e" stroked="t" o:allowincell="f" style="position:absolute;margin-left:411.9pt;margin-top:96.5pt;width:47.2pt;height:18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19065</wp:posOffset>
                </wp:positionH>
                <wp:positionV relativeFrom="paragraph">
                  <wp:posOffset>1546860</wp:posOffset>
                </wp:positionV>
                <wp:extent cx="1301115" cy="166370"/>
                <wp:effectExtent l="7620" t="7620" r="571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04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3" h="463">
                              <a:moveTo>
                                <a:pt x="15966" y="17434"/>
                              </a:moveTo>
                              <a:cubicBezTo>
                                <a:pt x="15950" y="17402"/>
                                <a:pt x="15913" y="17396"/>
                                <a:pt x="15883" y="17368"/>
                              </a:cubicBezTo>
                              <a:cubicBezTo>
                                <a:pt x="15853" y="17340"/>
                                <a:pt x="15848" y="17351"/>
                                <a:pt x="15817" y="17368"/>
                              </a:cubicBezTo>
                              <a:cubicBezTo>
                                <a:pt x="15763" y="17398"/>
                                <a:pt x="15768" y="17406"/>
                                <a:pt x="15768" y="17467"/>
                              </a:cubicBezTo>
                              <a:cubicBezTo>
                                <a:pt x="15768" y="17544"/>
                                <a:pt x="15776" y="17555"/>
                                <a:pt x="15817" y="17615"/>
                              </a:cubicBezTo>
                              <a:cubicBezTo>
                                <a:pt x="15848" y="17661"/>
                                <a:pt x="15892" y="17678"/>
                                <a:pt x="15949" y="17681"/>
                              </a:cubicBezTo>
                              <a:cubicBezTo>
                                <a:pt x="15977" y="17681"/>
                                <a:pt x="15982" y="17681"/>
                                <a:pt x="15999" y="17681"/>
                              </a:cubicBezTo>
                            </a:path>
                            <a:path w="3613" h="463">
                              <a:moveTo>
                                <a:pt x="16180" y="17401"/>
                              </a:moveTo>
                              <a:cubicBezTo>
                                <a:pt x="16146" y="17401"/>
                                <a:pt x="16127" y="17413"/>
                                <a:pt x="16098" y="17434"/>
                              </a:cubicBezTo>
                              <a:cubicBezTo>
                                <a:pt x="16071" y="17454"/>
                                <a:pt x="16039" y="17517"/>
                                <a:pt x="16032" y="17549"/>
                              </a:cubicBezTo>
                              <a:cubicBezTo>
                                <a:pt x="16027" y="17574"/>
                                <a:pt x="16055" y="17639"/>
                                <a:pt x="16081" y="17648"/>
                              </a:cubicBezTo>
                              <a:cubicBezTo>
                                <a:pt x="16116" y="17660"/>
                                <a:pt x="16166" y="17647"/>
                                <a:pt x="16197" y="17632"/>
                              </a:cubicBezTo>
                              <a:cubicBezTo>
                                <a:pt x="16229" y="17617"/>
                                <a:pt x="16270" y="17571"/>
                                <a:pt x="16279" y="17533"/>
                              </a:cubicBezTo>
                              <a:cubicBezTo>
                                <a:pt x="16293" y="17472"/>
                                <a:pt x="16240" y="17451"/>
                                <a:pt x="16213" y="17417"/>
                              </a:cubicBezTo>
                              <a:cubicBezTo>
                                <a:pt x="16183" y="17378"/>
                                <a:pt x="16181" y="17386"/>
                                <a:pt x="16131" y="17368"/>
                              </a:cubicBezTo>
                            </a:path>
                            <a:path w="3613" h="463">
                              <a:moveTo>
                                <a:pt x="16494" y="17384"/>
                              </a:moveTo>
                              <a:cubicBezTo>
                                <a:pt x="16456" y="17384"/>
                                <a:pt x="16442" y="17384"/>
                                <a:pt x="16411" y="17401"/>
                              </a:cubicBezTo>
                              <a:cubicBezTo>
                                <a:pt x="16347" y="17437"/>
                                <a:pt x="16380" y="17438"/>
                                <a:pt x="16362" y="17500"/>
                              </a:cubicBezTo>
                              <a:cubicBezTo>
                                <a:pt x="16354" y="17529"/>
                                <a:pt x="16346" y="17587"/>
                                <a:pt x="16378" y="17615"/>
                              </a:cubicBezTo>
                              <a:cubicBezTo>
                                <a:pt x="16391" y="17627"/>
                                <a:pt x="16457" y="17642"/>
                                <a:pt x="16477" y="17632"/>
                              </a:cubicBezTo>
                              <a:cubicBezTo>
                                <a:pt x="16517" y="17611"/>
                                <a:pt x="16511" y="17578"/>
                                <a:pt x="16526" y="17549"/>
                              </a:cubicBezTo>
                              <a:cubicBezTo>
                                <a:pt x="16545" y="17511"/>
                                <a:pt x="16545" y="17461"/>
                                <a:pt x="16526" y="17417"/>
                              </a:cubicBezTo>
                              <a:cubicBezTo>
                                <a:pt x="16514" y="17390"/>
                                <a:pt x="16501" y="17364"/>
                                <a:pt x="16494" y="17335"/>
                              </a:cubicBezTo>
                              <a:cubicBezTo>
                                <a:pt x="16494" y="17368"/>
                                <a:pt x="16502" y="17403"/>
                                <a:pt x="16510" y="17434"/>
                              </a:cubicBezTo>
                              <a:cubicBezTo>
                                <a:pt x="16527" y="17502"/>
                                <a:pt x="16560" y="17541"/>
                                <a:pt x="16592" y="17599"/>
                              </a:cubicBezTo>
                              <a:cubicBezTo>
                                <a:pt x="16616" y="17642"/>
                                <a:pt x="16637" y="17652"/>
                                <a:pt x="16675" y="17681"/>
                              </a:cubicBezTo>
                            </a:path>
                            <a:path w="3613" h="463">
                              <a:moveTo>
                                <a:pt x="16757" y="17467"/>
                              </a:moveTo>
                              <a:cubicBezTo>
                                <a:pt x="16774" y="17504"/>
                                <a:pt x="16798" y="17559"/>
                                <a:pt x="16807" y="17599"/>
                              </a:cubicBezTo>
                              <a:cubicBezTo>
                                <a:pt x="16815" y="17635"/>
                                <a:pt x="16831" y="17648"/>
                                <a:pt x="16840" y="17681"/>
                              </a:cubicBezTo>
                              <a:cubicBezTo>
                                <a:pt x="16840" y="17621"/>
                                <a:pt x="16831" y="17574"/>
                                <a:pt x="16823" y="17516"/>
                              </a:cubicBezTo>
                              <a:cubicBezTo>
                                <a:pt x="16818" y="17483"/>
                                <a:pt x="16811" y="17410"/>
                                <a:pt x="16840" y="17384"/>
                              </a:cubicBezTo>
                              <a:cubicBezTo>
                                <a:pt x="16867" y="17371"/>
                                <a:pt x="16871" y="17366"/>
                                <a:pt x="16889" y="17368"/>
                              </a:cubicBezTo>
                            </a:path>
                            <a:path w="3613" h="463">
                              <a:moveTo>
                                <a:pt x="17252" y="17384"/>
                              </a:moveTo>
                              <a:cubicBezTo>
                                <a:pt x="17216" y="17384"/>
                                <a:pt x="17207" y="17399"/>
                                <a:pt x="17170" y="17401"/>
                              </a:cubicBezTo>
                              <a:cubicBezTo>
                                <a:pt x="17139" y="17403"/>
                                <a:pt x="17117" y="17411"/>
                                <a:pt x="17087" y="17417"/>
                              </a:cubicBezTo>
                              <a:cubicBezTo>
                                <a:pt x="17087" y="17449"/>
                                <a:pt x="17099" y="17474"/>
                                <a:pt x="17120" y="17500"/>
                              </a:cubicBezTo>
                              <a:cubicBezTo>
                                <a:pt x="17149" y="17536"/>
                                <a:pt x="17214" y="17568"/>
                                <a:pt x="17219" y="17615"/>
                              </a:cubicBezTo>
                              <a:cubicBezTo>
                                <a:pt x="17219" y="17632"/>
                                <a:pt x="17219" y="17637"/>
                                <a:pt x="17219" y="17648"/>
                              </a:cubicBezTo>
                              <a:cubicBezTo>
                                <a:pt x="17165" y="17659"/>
                                <a:pt x="17157" y="17657"/>
                                <a:pt x="17104" y="17648"/>
                              </a:cubicBezTo>
                              <a:cubicBezTo>
                                <a:pt x="17081" y="17644"/>
                                <a:pt x="17045" y="17648"/>
                                <a:pt x="17021" y="17648"/>
                              </a:cubicBezTo>
                              <a:cubicBezTo>
                                <a:pt x="17032" y="17617"/>
                                <a:pt x="17069" y="17624"/>
                                <a:pt x="17104" y="17615"/>
                              </a:cubicBezTo>
                              <a:cubicBezTo>
                                <a:pt x="17168" y="17599"/>
                                <a:pt x="17261" y="17587"/>
                                <a:pt x="17318" y="17566"/>
                              </a:cubicBezTo>
                              <a:cubicBezTo>
                                <a:pt x="17382" y="17543"/>
                                <a:pt x="17423" y="17516"/>
                                <a:pt x="17483" y="17483"/>
                              </a:cubicBezTo>
                              <a:cubicBezTo>
                                <a:pt x="17526" y="17459"/>
                                <a:pt x="17540" y="17432"/>
                                <a:pt x="17549" y="17384"/>
                              </a:cubicBezTo>
                              <a:cubicBezTo>
                                <a:pt x="17509" y="17344"/>
                                <a:pt x="17511" y="17359"/>
                                <a:pt x="17467" y="17368"/>
                              </a:cubicBezTo>
                              <a:cubicBezTo>
                                <a:pt x="17410" y="17380"/>
                                <a:pt x="17380" y="17414"/>
                                <a:pt x="17351" y="17467"/>
                              </a:cubicBezTo>
                              <a:cubicBezTo>
                                <a:pt x="17330" y="17505"/>
                                <a:pt x="17341" y="17579"/>
                                <a:pt x="17368" y="17615"/>
                              </a:cubicBezTo>
                              <a:cubicBezTo>
                                <a:pt x="17390" y="17645"/>
                                <a:pt x="17422" y="17659"/>
                                <a:pt x="17450" y="17681"/>
                              </a:cubicBezTo>
                            </a:path>
                            <a:path w="3613" h="463">
                              <a:moveTo>
                                <a:pt x="17945" y="17698"/>
                              </a:moveTo>
                              <a:cubicBezTo>
                                <a:pt x="17937" y="17661"/>
                                <a:pt x="17923" y="17617"/>
                                <a:pt x="17912" y="17582"/>
                              </a:cubicBezTo>
                              <a:cubicBezTo>
                                <a:pt x="17892" y="17518"/>
                                <a:pt x="17865" y="17470"/>
                                <a:pt x="17862" y="17401"/>
                              </a:cubicBezTo>
                              <a:cubicBezTo>
                                <a:pt x="17860" y="17337"/>
                                <a:pt x="17839" y="17309"/>
                                <a:pt x="17879" y="17252"/>
                              </a:cubicBezTo>
                              <a:cubicBezTo>
                                <a:pt x="17901" y="17220"/>
                                <a:pt x="17951" y="17235"/>
                                <a:pt x="17978" y="17252"/>
                              </a:cubicBezTo>
                              <a:cubicBezTo>
                                <a:pt x="18001" y="17276"/>
                                <a:pt x="18015" y="17285"/>
                                <a:pt x="18044" y="17285"/>
                              </a:cubicBezTo>
                            </a:path>
                            <a:path w="3613" h="463">
                              <a:moveTo>
                                <a:pt x="17714" y="17533"/>
                              </a:moveTo>
                              <a:cubicBezTo>
                                <a:pt x="17725" y="17563"/>
                                <a:pt x="17745" y="17535"/>
                                <a:pt x="17780" y="17533"/>
                              </a:cubicBezTo>
                              <a:cubicBezTo>
                                <a:pt x="17861" y="17529"/>
                                <a:pt x="17933" y="17509"/>
                                <a:pt x="18011" y="17500"/>
                              </a:cubicBezTo>
                              <a:cubicBezTo>
                                <a:pt x="18079" y="17492"/>
                                <a:pt x="18144" y="17491"/>
                                <a:pt x="18209" y="17483"/>
                              </a:cubicBezTo>
                              <a:cubicBezTo>
                                <a:pt x="18241" y="17483"/>
                                <a:pt x="18188" y="17496"/>
                                <a:pt x="18176" y="17500"/>
                              </a:cubicBezTo>
                              <a:cubicBezTo>
                                <a:pt x="18154" y="17508"/>
                                <a:pt x="18117" y="17552"/>
                                <a:pt x="18110" y="17582"/>
                              </a:cubicBezTo>
                              <a:cubicBezTo>
                                <a:pt x="18099" y="17628"/>
                                <a:pt x="18142" y="17647"/>
                                <a:pt x="18176" y="17665"/>
                              </a:cubicBezTo>
                              <a:cubicBezTo>
                                <a:pt x="18216" y="17686"/>
                                <a:pt x="18251" y="17690"/>
                                <a:pt x="18291" y="17665"/>
                              </a:cubicBezTo>
                              <a:cubicBezTo>
                                <a:pt x="18328" y="17642"/>
                                <a:pt x="18368" y="17618"/>
                                <a:pt x="18357" y="17566"/>
                              </a:cubicBezTo>
                              <a:cubicBezTo>
                                <a:pt x="18345" y="17511"/>
                                <a:pt x="18306" y="17486"/>
                                <a:pt x="18258" y="17467"/>
                              </a:cubicBezTo>
                              <a:cubicBezTo>
                                <a:pt x="18231" y="17456"/>
                                <a:pt x="18157" y="17434"/>
                                <a:pt x="18126" y="17450"/>
                              </a:cubicBezTo>
                              <a:cubicBezTo>
                                <a:pt x="18121" y="17456"/>
                                <a:pt x="18115" y="17461"/>
                                <a:pt x="18110" y="17467"/>
                              </a:cubicBezTo>
                            </a:path>
                            <a:path w="3613" h="463">
                              <a:moveTo>
                                <a:pt x="18605" y="17401"/>
                              </a:moveTo>
                              <a:cubicBezTo>
                                <a:pt x="18564" y="17411"/>
                                <a:pt x="18549" y="17435"/>
                                <a:pt x="18522" y="17467"/>
                              </a:cubicBezTo>
                              <a:cubicBezTo>
                                <a:pt x="18496" y="17498"/>
                                <a:pt x="18506" y="17541"/>
                                <a:pt x="18506" y="17582"/>
                              </a:cubicBezTo>
                              <a:cubicBezTo>
                                <a:pt x="18506" y="17625"/>
                                <a:pt x="18529" y="17650"/>
                                <a:pt x="18572" y="17665"/>
                              </a:cubicBezTo>
                              <a:cubicBezTo>
                                <a:pt x="18611" y="17678"/>
                                <a:pt x="18640" y="17649"/>
                                <a:pt x="18671" y="17632"/>
                              </a:cubicBezTo>
                              <a:cubicBezTo>
                                <a:pt x="18710" y="17611"/>
                                <a:pt x="18743" y="17562"/>
                                <a:pt x="18753" y="17516"/>
                              </a:cubicBezTo>
                              <a:cubicBezTo>
                                <a:pt x="18760" y="17482"/>
                                <a:pt x="18770" y="17383"/>
                                <a:pt x="18770" y="17417"/>
                              </a:cubicBezTo>
                              <a:cubicBezTo>
                                <a:pt x="18770" y="17423"/>
                                <a:pt x="18770" y="17428"/>
                                <a:pt x="18770" y="17434"/>
                              </a:cubicBezTo>
                              <a:cubicBezTo>
                                <a:pt x="18754" y="17473"/>
                                <a:pt x="18776" y="17502"/>
                                <a:pt x="18786" y="17549"/>
                              </a:cubicBezTo>
                              <a:cubicBezTo>
                                <a:pt x="18794" y="17587"/>
                                <a:pt x="18809" y="17605"/>
                                <a:pt x="18836" y="17632"/>
                              </a:cubicBezTo>
                              <a:cubicBezTo>
                                <a:pt x="18867" y="17663"/>
                                <a:pt x="18889" y="17640"/>
                                <a:pt x="18918" y="17615"/>
                              </a:cubicBezTo>
                              <a:cubicBezTo>
                                <a:pt x="18952" y="17585"/>
                                <a:pt x="18965" y="17562"/>
                                <a:pt x="18968" y="17516"/>
                              </a:cubicBezTo>
                              <a:cubicBezTo>
                                <a:pt x="18970" y="17472"/>
                                <a:pt x="18968" y="17428"/>
                                <a:pt x="18968" y="17384"/>
                              </a:cubicBezTo>
                              <a:cubicBezTo>
                                <a:pt x="18986" y="17409"/>
                                <a:pt x="18984" y="17418"/>
                                <a:pt x="18984" y="17450"/>
                              </a:cubicBezTo>
                              <a:cubicBezTo>
                                <a:pt x="18984" y="17501"/>
                                <a:pt x="19004" y="17556"/>
                                <a:pt x="19034" y="17599"/>
                              </a:cubicBezTo>
                              <a:cubicBezTo>
                                <a:pt x="19046" y="17617"/>
                                <a:pt x="19067" y="17633"/>
                                <a:pt x="19083" y="17648"/>
                              </a:cubicBezTo>
                            </a:path>
                            <a:path w="3613" h="463">
                              <a:moveTo>
                                <a:pt x="19380" y="17384"/>
                              </a:moveTo>
                              <a:cubicBezTo>
                                <a:pt x="19374" y="17366"/>
                                <a:pt x="19356" y="17353"/>
                                <a:pt x="19330" y="17351"/>
                              </a:cubicBezTo>
                              <a:cubicBezTo>
                                <a:pt x="19298" y="17349"/>
                                <a:pt x="19241" y="17327"/>
                                <a:pt x="19215" y="17351"/>
                              </a:cubicBezTo>
                              <a:cubicBezTo>
                                <a:pt x="19190" y="17373"/>
                                <a:pt x="19212" y="17426"/>
                                <a:pt x="19231" y="17450"/>
                              </a:cubicBezTo>
                              <a:cubicBezTo>
                                <a:pt x="19259" y="17487"/>
                                <a:pt x="19272" y="17518"/>
                                <a:pt x="19297" y="17549"/>
                              </a:cubicBezTo>
                              <a:cubicBezTo>
                                <a:pt x="19303" y="17555"/>
                                <a:pt x="19308" y="17560"/>
                                <a:pt x="19314" y="17566"/>
                              </a:cubicBezTo>
                              <a:cubicBezTo>
                                <a:pt x="19278" y="17581"/>
                                <a:pt x="19239" y="17591"/>
                                <a:pt x="19198" y="17582"/>
                              </a:cubicBezTo>
                              <a:cubicBezTo>
                                <a:pt x="19158" y="17574"/>
                                <a:pt x="19139" y="17566"/>
                                <a:pt x="19099" y="175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768,17236" coordsize="3613,463" path="m15966,17434c15950,17402,15913,17396,15883,17368c15853,17340,15848,17351,15817,17368c15763,17398,15768,17406,15768,17467c15768,17544,15776,17555,15817,17615c15848,17661,15892,17678,15949,17681c15977,17681,15982,17681,15999,17681em16180,17401c16146,17401,16127,17413,16098,17434c16071,17454,16039,17517,16032,17549c16027,17574,16055,17639,16081,17648c16116,17660,16166,17647,16197,17632c16229,17617,16270,17571,16279,17533c16293,17472,16240,17451,16213,17417c16183,17378,16181,17386,16131,17368em16494,17384c16456,17384,16442,17384,16411,17401c16347,17437,16380,17438,16362,17500c16354,17529,16346,17587,16378,17615c16391,17627,16457,17642,16477,17632c16517,17611,16511,17578,16526,17549c16545,17511,16545,17461,16526,17417c16514,17390,16501,17364,16494,17335c16494,17368,16502,17403,16510,17434c16527,17502,16560,17541,16592,17599c16616,17642,16637,17652,16675,17681em16757,17467c16774,17504,16798,17559,16807,17599c16815,17635,16831,17648,16840,17681c16840,17621,16831,17574,16823,17516c16818,17483,16811,17410,16840,17384c16867,17371,16871,17366,16889,17368em17252,17384c17216,17384,17207,17399,17170,17401c17139,17403,17117,17411,17087,17417c17087,17449,17099,17474,17120,17500c17149,17536,17214,17568,17219,17615c17219,17632,17219,17637,17219,17648c17165,17659,17157,17657,17104,17648c17081,17644,17045,17648,17021,17648c17032,17617,17069,17624,17104,17615c17168,17599,17261,17587,17318,17566c17382,17543,17423,17516,17483,17483c17526,17459,17540,17432,17549,17384c17509,17344,17511,17359,17467,17368c17410,17380,17380,17414,17351,17467c17330,17505,17341,17579,17368,17615c17390,17645,17422,17659,17450,17681em17945,17698c17937,17661,17923,17617,17912,17582c17892,17518,17865,17470,17862,17401c17860,17337,17839,17309,17879,17252c17901,17220,17951,17235,17978,17252c18001,17276,18015,17285,18044,17285em17714,17533c17725,17563,17745,17535,17780,17533c17861,17529,17933,17509,18011,17500c18079,17492,18144,17491,18209,17483c18241,17483,18188,17496,18176,17500c18154,17508,18117,17552,18110,17582c18099,17628,18142,17647,18176,17665c18216,17686,18251,17690,18291,17665c18328,17642,18368,17618,18357,17566c18345,17511,18306,17486,18258,17467c18231,17456,18157,17434,18126,17450c18121,17456,18115,17461,18110,17467em18605,17401c18564,17411,18549,17435,18522,17467c18496,17498,18506,17541,18506,17582c18506,17625,18529,17650,18572,17665c18611,17678,18640,17649,18671,17632c18710,17611,18743,17562,18753,17516c18760,17482,18770,17383,18770,17417c18770,17423,18770,17428,18770,17434c18754,17473,18776,17502,18786,17549c18794,17587,18809,17605,18836,17632c18867,17663,18889,17640,18918,17615c18952,17585,18965,17562,18968,17516c18970,17472,18968,17428,18968,17384c18986,17409,18984,17418,18984,17450c18984,17501,19004,17556,19034,17599c19046,17617,19067,17633,19083,17648em19380,17384c19374,17366,19356,17353,19330,17351c19298,17349,19241,17327,19215,17351c19190,17373,19212,17426,19231,17450c19259,17487,19272,17518,19297,17549c19303,17555,19308,17560,19314,17566c19278,17581,19239,17591,19198,17582c19158,17574,19139,17566,19099,17566e" stroked="t" o:allowincell="f" style="position:absolute;margin-left:410.95pt;margin-top:121.8pt;width:102.4pt;height:13.0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33060</wp:posOffset>
                </wp:positionH>
                <wp:positionV relativeFrom="paragraph">
                  <wp:posOffset>1813560</wp:posOffset>
                </wp:positionV>
                <wp:extent cx="6350" cy="635"/>
                <wp:effectExtent l="6350" t="6985" r="635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">
                              <a:moveTo>
                                <a:pt x="16378" y="17978"/>
                              </a:moveTo>
                              <a:cubicBezTo>
                                <a:pt x="16373" y="17978"/>
                                <a:pt x="16367" y="17978"/>
                                <a:pt x="16362" y="179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362,17978" coordsize="17,1" path="m16378,17978c16373,17978,16367,17978,16362,17978e" stroked="t" o:allowincell="f" style="position:absolute;margin-left:427.8pt;margin-top:142.8pt;width:0.45pt;height:0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48910</wp:posOffset>
                </wp:positionH>
                <wp:positionV relativeFrom="paragraph">
                  <wp:posOffset>1795780</wp:posOffset>
                </wp:positionV>
                <wp:extent cx="1080770" cy="196215"/>
                <wp:effectExtent l="6350" t="6985" r="69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3" h="546">
                              <a:moveTo>
                                <a:pt x="15982" y="17978"/>
                              </a:moveTo>
                              <a:cubicBezTo>
                                <a:pt x="15964" y="17984"/>
                                <a:pt x="15957" y="18001"/>
                                <a:pt x="15966" y="18027"/>
                              </a:cubicBezTo>
                              <a:cubicBezTo>
                                <a:pt x="15985" y="18082"/>
                                <a:pt x="15988" y="18120"/>
                                <a:pt x="15999" y="18176"/>
                              </a:cubicBezTo>
                              <a:cubicBezTo>
                                <a:pt x="16007" y="18214"/>
                                <a:pt x="16012" y="18275"/>
                                <a:pt x="16032" y="18308"/>
                              </a:cubicBezTo>
                              <a:cubicBezTo>
                                <a:pt x="16059" y="18351"/>
                                <a:pt x="16036" y="18285"/>
                                <a:pt x="16032" y="18275"/>
                              </a:cubicBezTo>
                              <a:cubicBezTo>
                                <a:pt x="16013" y="18225"/>
                                <a:pt x="15987" y="18175"/>
                                <a:pt x="15966" y="18126"/>
                              </a:cubicBezTo>
                              <a:cubicBezTo>
                                <a:pt x="15941" y="18068"/>
                                <a:pt x="15916" y="18029"/>
                                <a:pt x="15883" y="17978"/>
                              </a:cubicBezTo>
                              <a:cubicBezTo>
                                <a:pt x="15870" y="17951"/>
                                <a:pt x="15865" y="17946"/>
                                <a:pt x="15867" y="17928"/>
                              </a:cubicBezTo>
                              <a:cubicBezTo>
                                <a:pt x="15909" y="17928"/>
                                <a:pt x="15941" y="17940"/>
                                <a:pt x="15982" y="17945"/>
                              </a:cubicBezTo>
                              <a:cubicBezTo>
                                <a:pt x="16057" y="17954"/>
                                <a:pt x="16123" y="17975"/>
                                <a:pt x="16197" y="17994"/>
                              </a:cubicBezTo>
                            </a:path>
                            <a:path w="3003" h="546">
                              <a:moveTo>
                                <a:pt x="15850" y="18176"/>
                              </a:moveTo>
                              <a:cubicBezTo>
                                <a:pt x="15884" y="18176"/>
                                <a:pt x="15917" y="18167"/>
                                <a:pt x="15949" y="18159"/>
                              </a:cubicBezTo>
                              <a:cubicBezTo>
                                <a:pt x="15984" y="18150"/>
                                <a:pt x="16014" y="18133"/>
                                <a:pt x="16048" y="18126"/>
                              </a:cubicBezTo>
                            </a:path>
                            <a:path w="3003" h="546">
                              <a:moveTo>
                                <a:pt x="16279" y="18126"/>
                              </a:moveTo>
                              <a:cubicBezTo>
                                <a:pt x="16270" y="18153"/>
                                <a:pt x="16272" y="18133"/>
                                <a:pt x="16263" y="18159"/>
                              </a:cubicBezTo>
                              <a:cubicBezTo>
                                <a:pt x="16284" y="18196"/>
                                <a:pt x="16279" y="18230"/>
                                <a:pt x="16279" y="18275"/>
                              </a:cubicBezTo>
                              <a:cubicBezTo>
                                <a:pt x="16279" y="18315"/>
                                <a:pt x="16273" y="18331"/>
                                <a:pt x="16312" y="18341"/>
                              </a:cubicBezTo>
                            </a:path>
                            <a:path w="3003" h="546">
                              <a:moveTo>
                                <a:pt x="16510" y="18176"/>
                              </a:moveTo>
                              <a:cubicBezTo>
                                <a:pt x="16504" y="18207"/>
                                <a:pt x="16505" y="18263"/>
                                <a:pt x="16494" y="18291"/>
                              </a:cubicBezTo>
                              <a:cubicBezTo>
                                <a:pt x="16480" y="18327"/>
                                <a:pt x="16495" y="18306"/>
                                <a:pt x="16477" y="18341"/>
                              </a:cubicBezTo>
                              <a:cubicBezTo>
                                <a:pt x="16477" y="18304"/>
                                <a:pt x="16489" y="18276"/>
                                <a:pt x="16494" y="18242"/>
                              </a:cubicBezTo>
                              <a:cubicBezTo>
                                <a:pt x="16502" y="18183"/>
                                <a:pt x="16489" y="18145"/>
                                <a:pt x="16526" y="18093"/>
                              </a:cubicBezTo>
                              <a:cubicBezTo>
                                <a:pt x="16549" y="18060"/>
                                <a:pt x="16563" y="18052"/>
                                <a:pt x="16592" y="18077"/>
                              </a:cubicBezTo>
                              <a:cubicBezTo>
                                <a:pt x="16622" y="18104"/>
                                <a:pt x="16643" y="18155"/>
                                <a:pt x="16658" y="18192"/>
                              </a:cubicBezTo>
                              <a:cubicBezTo>
                                <a:pt x="16682" y="18254"/>
                                <a:pt x="16695" y="18277"/>
                                <a:pt x="16741" y="18324"/>
                              </a:cubicBezTo>
                              <a:cubicBezTo>
                                <a:pt x="16758" y="18341"/>
                                <a:pt x="16795" y="18372"/>
                                <a:pt x="16823" y="18357"/>
                              </a:cubicBezTo>
                              <a:cubicBezTo>
                                <a:pt x="16855" y="18340"/>
                                <a:pt x="16869" y="18301"/>
                                <a:pt x="16889" y="18275"/>
                              </a:cubicBezTo>
                              <a:cubicBezTo>
                                <a:pt x="16907" y="18250"/>
                                <a:pt x="16929" y="18193"/>
                                <a:pt x="16922" y="18159"/>
                              </a:cubicBezTo>
                              <a:cubicBezTo>
                                <a:pt x="16916" y="18132"/>
                                <a:pt x="16904" y="18113"/>
                                <a:pt x="16889" y="18093"/>
                              </a:cubicBezTo>
                              <a:cubicBezTo>
                                <a:pt x="16857" y="18100"/>
                                <a:pt x="16826" y="18113"/>
                                <a:pt x="16807" y="18143"/>
                              </a:cubicBezTo>
                              <a:cubicBezTo>
                                <a:pt x="16789" y="18171"/>
                                <a:pt x="16779" y="18225"/>
                                <a:pt x="16790" y="18258"/>
                              </a:cubicBezTo>
                              <a:cubicBezTo>
                                <a:pt x="16809" y="18314"/>
                                <a:pt x="16858" y="18333"/>
                                <a:pt x="16906" y="18357"/>
                              </a:cubicBezTo>
                              <a:cubicBezTo>
                                <a:pt x="16949" y="18379"/>
                                <a:pt x="17006" y="18386"/>
                                <a:pt x="17054" y="18390"/>
                              </a:cubicBezTo>
                              <a:cubicBezTo>
                                <a:pt x="17060" y="18390"/>
                                <a:pt x="17065" y="18390"/>
                                <a:pt x="17071" y="18390"/>
                              </a:cubicBezTo>
                            </a:path>
                            <a:path w="3003" h="546">
                              <a:moveTo>
                                <a:pt x="17450" y="18423"/>
                              </a:moveTo>
                              <a:cubicBezTo>
                                <a:pt x="17483" y="18413"/>
                                <a:pt x="17456" y="18404"/>
                                <a:pt x="17467" y="18374"/>
                              </a:cubicBezTo>
                              <a:cubicBezTo>
                                <a:pt x="17486" y="18321"/>
                                <a:pt x="17463" y="18295"/>
                                <a:pt x="17450" y="18242"/>
                              </a:cubicBezTo>
                              <a:cubicBezTo>
                                <a:pt x="17442" y="18206"/>
                                <a:pt x="17436" y="18163"/>
                                <a:pt x="17434" y="18126"/>
                              </a:cubicBezTo>
                              <a:cubicBezTo>
                                <a:pt x="17433" y="18099"/>
                                <a:pt x="17431" y="18054"/>
                                <a:pt x="17467" y="18044"/>
                              </a:cubicBezTo>
                              <a:cubicBezTo>
                                <a:pt x="17510" y="18032"/>
                                <a:pt x="17544" y="18051"/>
                                <a:pt x="17582" y="18060"/>
                              </a:cubicBezTo>
                              <a:cubicBezTo>
                                <a:pt x="17601" y="18060"/>
                                <a:pt x="17608" y="18062"/>
                                <a:pt x="17615" y="18077"/>
                              </a:cubicBezTo>
                            </a:path>
                            <a:path w="3003" h="546">
                              <a:moveTo>
                                <a:pt x="17236" y="18209"/>
                              </a:moveTo>
                              <a:cubicBezTo>
                                <a:pt x="17247" y="18241"/>
                                <a:pt x="17277" y="18240"/>
                                <a:pt x="17318" y="18242"/>
                              </a:cubicBezTo>
                              <a:cubicBezTo>
                                <a:pt x="17410" y="18246"/>
                                <a:pt x="17494" y="18235"/>
                                <a:pt x="17582" y="18225"/>
                              </a:cubicBezTo>
                              <a:cubicBezTo>
                                <a:pt x="17619" y="18221"/>
                                <a:pt x="17660" y="18225"/>
                                <a:pt x="17698" y="18225"/>
                              </a:cubicBezTo>
                              <a:cubicBezTo>
                                <a:pt x="17657" y="18235"/>
                                <a:pt x="17658" y="18243"/>
                                <a:pt x="17632" y="18275"/>
                              </a:cubicBezTo>
                              <a:cubicBezTo>
                                <a:pt x="17615" y="18295"/>
                                <a:pt x="17601" y="18346"/>
                                <a:pt x="17615" y="18374"/>
                              </a:cubicBezTo>
                              <a:cubicBezTo>
                                <a:pt x="17633" y="18409"/>
                                <a:pt x="17692" y="18449"/>
                                <a:pt x="17731" y="18440"/>
                              </a:cubicBezTo>
                              <a:cubicBezTo>
                                <a:pt x="17762" y="18433"/>
                                <a:pt x="17793" y="18404"/>
                                <a:pt x="17796" y="18374"/>
                              </a:cubicBezTo>
                              <a:cubicBezTo>
                                <a:pt x="17800" y="18335"/>
                                <a:pt x="17801" y="18292"/>
                                <a:pt x="17780" y="18258"/>
                              </a:cubicBezTo>
                              <a:cubicBezTo>
                                <a:pt x="17762" y="18228"/>
                                <a:pt x="17712" y="18215"/>
                                <a:pt x="17681" y="18209"/>
                              </a:cubicBezTo>
                            </a:path>
                            <a:path w="3003" h="546">
                              <a:moveTo>
                                <a:pt x="18126" y="18225"/>
                              </a:moveTo>
                              <a:cubicBezTo>
                                <a:pt x="18088" y="18225"/>
                                <a:pt x="18074" y="18225"/>
                                <a:pt x="18044" y="18242"/>
                              </a:cubicBezTo>
                              <a:cubicBezTo>
                                <a:pt x="18000" y="18267"/>
                                <a:pt x="17986" y="18292"/>
                                <a:pt x="17994" y="18341"/>
                              </a:cubicBezTo>
                              <a:cubicBezTo>
                                <a:pt x="17998" y="18364"/>
                                <a:pt x="18034" y="18432"/>
                                <a:pt x="18060" y="18440"/>
                              </a:cubicBezTo>
                              <a:cubicBezTo>
                                <a:pt x="18111" y="18455"/>
                                <a:pt x="18125" y="18448"/>
                                <a:pt x="18176" y="18423"/>
                              </a:cubicBezTo>
                              <a:cubicBezTo>
                                <a:pt x="18225" y="18399"/>
                                <a:pt x="18234" y="18372"/>
                                <a:pt x="18258" y="18324"/>
                              </a:cubicBezTo>
                              <a:cubicBezTo>
                                <a:pt x="18272" y="18296"/>
                                <a:pt x="18284" y="18270"/>
                                <a:pt x="18291" y="18242"/>
                              </a:cubicBezTo>
                              <a:cubicBezTo>
                                <a:pt x="18291" y="18297"/>
                                <a:pt x="18278" y="18359"/>
                                <a:pt x="18308" y="18407"/>
                              </a:cubicBezTo>
                              <a:cubicBezTo>
                                <a:pt x="18325" y="18435"/>
                                <a:pt x="18341" y="18469"/>
                                <a:pt x="18374" y="18473"/>
                              </a:cubicBezTo>
                              <a:cubicBezTo>
                                <a:pt x="18420" y="18478"/>
                                <a:pt x="18414" y="18455"/>
                                <a:pt x="18440" y="18423"/>
                              </a:cubicBezTo>
                              <a:cubicBezTo>
                                <a:pt x="18474" y="18382"/>
                                <a:pt x="18482" y="18328"/>
                                <a:pt x="18489" y="18275"/>
                              </a:cubicBezTo>
                              <a:cubicBezTo>
                                <a:pt x="18493" y="18242"/>
                                <a:pt x="18489" y="18176"/>
                                <a:pt x="18489" y="18209"/>
                              </a:cubicBezTo>
                              <a:cubicBezTo>
                                <a:pt x="18489" y="18252"/>
                                <a:pt x="18500" y="18282"/>
                                <a:pt x="18506" y="18324"/>
                              </a:cubicBezTo>
                              <a:cubicBezTo>
                                <a:pt x="18513" y="18370"/>
                                <a:pt x="18496" y="18422"/>
                                <a:pt x="18539" y="18456"/>
                              </a:cubicBezTo>
                              <a:cubicBezTo>
                                <a:pt x="18545" y="18461"/>
                                <a:pt x="18580" y="18456"/>
                                <a:pt x="18588" y="18456"/>
                              </a:cubicBezTo>
                            </a:path>
                            <a:path w="3003" h="546">
                              <a:moveTo>
                                <a:pt x="18836" y="18225"/>
                              </a:moveTo>
                              <a:cubicBezTo>
                                <a:pt x="18805" y="18195"/>
                                <a:pt x="18797" y="18179"/>
                                <a:pt x="18753" y="18176"/>
                              </a:cubicBezTo>
                              <a:cubicBezTo>
                                <a:pt x="18716" y="18174"/>
                                <a:pt x="18688" y="18194"/>
                                <a:pt x="18654" y="18209"/>
                              </a:cubicBezTo>
                              <a:cubicBezTo>
                                <a:pt x="18665" y="18249"/>
                                <a:pt x="18689" y="18249"/>
                                <a:pt x="18720" y="18275"/>
                              </a:cubicBezTo>
                              <a:cubicBezTo>
                                <a:pt x="18763" y="18311"/>
                                <a:pt x="18803" y="18350"/>
                                <a:pt x="18836" y="18390"/>
                              </a:cubicBezTo>
                              <a:cubicBezTo>
                                <a:pt x="18850" y="18405"/>
                                <a:pt x="18856" y="18408"/>
                                <a:pt x="18852" y="18423"/>
                              </a:cubicBezTo>
                              <a:cubicBezTo>
                                <a:pt x="18806" y="18443"/>
                                <a:pt x="18771" y="18440"/>
                                <a:pt x="18720" y="18440"/>
                              </a:cubicBezTo>
                              <a:cubicBezTo>
                                <a:pt x="18682" y="18440"/>
                                <a:pt x="18665" y="18440"/>
                                <a:pt x="18638" y="184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850,17928" coordsize="3003,546" path="m15982,17978c15964,17984,15957,18001,15966,18027c15985,18082,15988,18120,15999,18176c16007,18214,16012,18275,16032,18308c16059,18351,16036,18285,16032,18275c16013,18225,15987,18175,15966,18126c15941,18068,15916,18029,15883,17978c15870,17951,15865,17946,15867,17928c15909,17928,15941,17940,15982,17945c16057,17954,16123,17975,16197,17994em15850,18176c15884,18176,15917,18167,15949,18159c15984,18150,16014,18133,16048,18126em16279,18126c16270,18153,16272,18133,16263,18159c16284,18196,16279,18230,16279,18275c16279,18315,16273,18331,16312,18341em16510,18176c16504,18207,16505,18263,16494,18291c16480,18327,16495,18306,16477,18341c16477,18304,16489,18276,16494,18242c16502,18183,16489,18145,16526,18093c16549,18060,16563,18052,16592,18077c16622,18104,16643,18155,16658,18192c16682,18254,16695,18277,16741,18324c16758,18341,16795,18372,16823,18357c16855,18340,16869,18301,16889,18275c16907,18250,16929,18193,16922,18159c16916,18132,16904,18113,16889,18093c16857,18100,16826,18113,16807,18143c16789,18171,16779,18225,16790,18258c16809,18314,16858,18333,16906,18357c16949,18379,17006,18386,17054,18390c17060,18390,17065,18390,17071,18390em17450,18423c17483,18413,17456,18404,17467,18374c17486,18321,17463,18295,17450,18242c17442,18206,17436,18163,17434,18126c17433,18099,17431,18054,17467,18044c17510,18032,17544,18051,17582,18060c17601,18060,17608,18062,17615,18077em17236,18209c17247,18241,17277,18240,17318,18242c17410,18246,17494,18235,17582,18225c17619,18221,17660,18225,17698,18225c17657,18235,17658,18243,17632,18275c17615,18295,17601,18346,17615,18374c17633,18409,17692,18449,17731,18440c17762,18433,17793,18404,17796,18374c17800,18335,17801,18292,17780,18258c17762,18228,17712,18215,17681,18209em18126,18225c18088,18225,18074,18225,18044,18242c18000,18267,17986,18292,17994,18341c17998,18364,18034,18432,18060,18440c18111,18455,18125,18448,18176,18423c18225,18399,18234,18372,18258,18324c18272,18296,18284,18270,18291,18242c18291,18297,18278,18359,18308,18407c18325,18435,18341,18469,18374,18473c18420,18478,18414,18455,18440,18423c18474,18382,18482,18328,18489,18275c18493,18242,18489,18176,18489,18209c18489,18252,18500,18282,18506,18324c18513,18370,18496,18422,18539,18456c18545,18461,18580,18456,18588,18456em18836,18225c18805,18195,18797,18179,18753,18176c18716,18174,18688,18194,18654,18209c18665,18249,18689,18249,18720,18275c18763,18311,18803,18350,18836,18390c18850,18405,18856,18408,18852,18423c18806,18443,18771,18440,18720,18440c18682,18440,18665,18440,18638,18440e" stroked="t" o:allowincell="f" style="position:absolute;margin-left:413.3pt;margin-top:141.4pt;width:85.05pt;height:15.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74005</wp:posOffset>
                </wp:positionH>
                <wp:positionV relativeFrom="paragraph">
                  <wp:posOffset>2228850</wp:posOffset>
                </wp:positionV>
                <wp:extent cx="540385" cy="184785"/>
                <wp:effectExtent l="6985" t="762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2" h="513">
                              <a:moveTo>
                                <a:pt x="16197" y="19132"/>
                              </a:moveTo>
                              <a:cubicBezTo>
                                <a:pt x="16224" y="19170"/>
                                <a:pt x="16213" y="19216"/>
                                <a:pt x="16213" y="19264"/>
                              </a:cubicBezTo>
                              <a:cubicBezTo>
                                <a:pt x="16213" y="19333"/>
                                <a:pt x="16206" y="19397"/>
                                <a:pt x="16230" y="19462"/>
                              </a:cubicBezTo>
                              <a:cubicBezTo>
                                <a:pt x="16241" y="19492"/>
                                <a:pt x="16241" y="19521"/>
                                <a:pt x="16263" y="19528"/>
                              </a:cubicBezTo>
                              <a:cubicBezTo>
                                <a:pt x="16263" y="19484"/>
                                <a:pt x="16251" y="19452"/>
                                <a:pt x="16246" y="19413"/>
                              </a:cubicBezTo>
                              <a:cubicBezTo>
                                <a:pt x="16238" y="19351"/>
                                <a:pt x="16230" y="19294"/>
                                <a:pt x="16230" y="19231"/>
                              </a:cubicBezTo>
                              <a:cubicBezTo>
                                <a:pt x="16230" y="19207"/>
                                <a:pt x="16252" y="19157"/>
                                <a:pt x="16279" y="19149"/>
                              </a:cubicBezTo>
                              <a:cubicBezTo>
                                <a:pt x="16322" y="19137"/>
                                <a:pt x="16351" y="19171"/>
                                <a:pt x="16378" y="19198"/>
                              </a:cubicBezTo>
                              <a:cubicBezTo>
                                <a:pt x="16391" y="19211"/>
                                <a:pt x="16407" y="19243"/>
                                <a:pt x="16395" y="19264"/>
                              </a:cubicBezTo>
                              <a:cubicBezTo>
                                <a:pt x="16369" y="19310"/>
                                <a:pt x="16348" y="19281"/>
                                <a:pt x="16312" y="19297"/>
                              </a:cubicBezTo>
                              <a:cubicBezTo>
                                <a:pt x="16286" y="19308"/>
                                <a:pt x="16294" y="19314"/>
                                <a:pt x="16263" y="19314"/>
                              </a:cubicBezTo>
                              <a:cubicBezTo>
                                <a:pt x="16311" y="19314"/>
                                <a:pt x="16350" y="19323"/>
                                <a:pt x="16395" y="19330"/>
                              </a:cubicBezTo>
                              <a:cubicBezTo>
                                <a:pt x="16424" y="19335"/>
                                <a:pt x="16483" y="19359"/>
                                <a:pt x="16494" y="19396"/>
                              </a:cubicBezTo>
                              <a:cubicBezTo>
                                <a:pt x="16502" y="19424"/>
                                <a:pt x="16491" y="19497"/>
                                <a:pt x="16461" y="19512"/>
                              </a:cubicBezTo>
                              <a:cubicBezTo>
                                <a:pt x="16421" y="19532"/>
                                <a:pt x="16360" y="19528"/>
                                <a:pt x="16312" y="19528"/>
                              </a:cubicBezTo>
                              <a:cubicBezTo>
                                <a:pt x="16274" y="19528"/>
                                <a:pt x="16235" y="19528"/>
                                <a:pt x="16197" y="19528"/>
                              </a:cubicBezTo>
                            </a:path>
                            <a:path w="1502" h="513">
                              <a:moveTo>
                                <a:pt x="16625" y="19297"/>
                              </a:moveTo>
                              <a:cubicBezTo>
                                <a:pt x="16590" y="19306"/>
                                <a:pt x="16578" y="19313"/>
                                <a:pt x="16559" y="19347"/>
                              </a:cubicBezTo>
                              <a:cubicBezTo>
                                <a:pt x="16538" y="19384"/>
                                <a:pt x="16506" y="19453"/>
                                <a:pt x="16510" y="19495"/>
                              </a:cubicBezTo>
                              <a:cubicBezTo>
                                <a:pt x="16513" y="19532"/>
                                <a:pt x="16544" y="19565"/>
                                <a:pt x="16576" y="19578"/>
                              </a:cubicBezTo>
                              <a:cubicBezTo>
                                <a:pt x="16597" y="19586"/>
                                <a:pt x="16645" y="19576"/>
                                <a:pt x="16658" y="19561"/>
                              </a:cubicBezTo>
                              <a:cubicBezTo>
                                <a:pt x="16687" y="19529"/>
                                <a:pt x="16675" y="19467"/>
                                <a:pt x="16675" y="19429"/>
                              </a:cubicBezTo>
                              <a:cubicBezTo>
                                <a:pt x="16675" y="19378"/>
                                <a:pt x="16659" y="19335"/>
                                <a:pt x="16625" y="19297"/>
                              </a:cubicBezTo>
                              <a:cubicBezTo>
                                <a:pt x="16610" y="19282"/>
                                <a:pt x="16607" y="19277"/>
                                <a:pt x="16592" y="19281"/>
                              </a:cubicBezTo>
                              <a:cubicBezTo>
                                <a:pt x="16592" y="19331"/>
                                <a:pt x="16594" y="19364"/>
                                <a:pt x="16609" y="19413"/>
                              </a:cubicBezTo>
                              <a:cubicBezTo>
                                <a:pt x="16626" y="19469"/>
                                <a:pt x="16660" y="19541"/>
                                <a:pt x="16708" y="19578"/>
                              </a:cubicBezTo>
                              <a:cubicBezTo>
                                <a:pt x="16728" y="19593"/>
                                <a:pt x="16752" y="19606"/>
                                <a:pt x="16774" y="19611"/>
                              </a:cubicBezTo>
                            </a:path>
                            <a:path w="1502" h="513">
                              <a:moveTo>
                                <a:pt x="17005" y="19314"/>
                              </a:moveTo>
                              <a:cubicBezTo>
                                <a:pt x="16972" y="19294"/>
                                <a:pt x="16947" y="19297"/>
                                <a:pt x="16906" y="19297"/>
                              </a:cubicBezTo>
                              <a:cubicBezTo>
                                <a:pt x="16889" y="19297"/>
                                <a:pt x="16884" y="19297"/>
                                <a:pt x="16873" y="19297"/>
                              </a:cubicBezTo>
                              <a:cubicBezTo>
                                <a:pt x="16878" y="19331"/>
                                <a:pt x="16881" y="19350"/>
                                <a:pt x="16906" y="19380"/>
                              </a:cubicBezTo>
                              <a:cubicBezTo>
                                <a:pt x="16958" y="19443"/>
                                <a:pt x="17032" y="19494"/>
                                <a:pt x="17071" y="19561"/>
                              </a:cubicBezTo>
                              <a:cubicBezTo>
                                <a:pt x="17016" y="19561"/>
                                <a:pt x="16973" y="19553"/>
                                <a:pt x="16922" y="19545"/>
                              </a:cubicBezTo>
                              <a:cubicBezTo>
                                <a:pt x="16895" y="19545"/>
                                <a:pt x="16889" y="19545"/>
                                <a:pt x="16873" y="19545"/>
                              </a:cubicBezTo>
                              <a:cubicBezTo>
                                <a:pt x="16891" y="19554"/>
                                <a:pt x="16902" y="19553"/>
                                <a:pt x="16939" y="19561"/>
                              </a:cubicBezTo>
                              <a:cubicBezTo>
                                <a:pt x="17012" y="19578"/>
                                <a:pt x="17050" y="19570"/>
                                <a:pt x="17120" y="19561"/>
                              </a:cubicBezTo>
                              <a:cubicBezTo>
                                <a:pt x="17180" y="19553"/>
                                <a:pt x="17214" y="19552"/>
                                <a:pt x="17252" y="19495"/>
                              </a:cubicBezTo>
                              <a:cubicBezTo>
                                <a:pt x="17276" y="19458"/>
                                <a:pt x="17297" y="19408"/>
                                <a:pt x="17285" y="19363"/>
                              </a:cubicBezTo>
                              <a:cubicBezTo>
                                <a:pt x="17277" y="19332"/>
                                <a:pt x="17257" y="19312"/>
                                <a:pt x="17219" y="19314"/>
                              </a:cubicBezTo>
                              <a:cubicBezTo>
                                <a:pt x="17180" y="19316"/>
                                <a:pt x="17155" y="19365"/>
                                <a:pt x="17153" y="19396"/>
                              </a:cubicBezTo>
                              <a:cubicBezTo>
                                <a:pt x="17149" y="19458"/>
                                <a:pt x="17196" y="19503"/>
                                <a:pt x="17236" y="19545"/>
                              </a:cubicBezTo>
                              <a:cubicBezTo>
                                <a:pt x="17294" y="19606"/>
                                <a:pt x="17360" y="19609"/>
                                <a:pt x="17434" y="19627"/>
                              </a:cubicBezTo>
                              <a:cubicBezTo>
                                <a:pt x="17500" y="19643"/>
                                <a:pt x="17554" y="19656"/>
                                <a:pt x="17615" y="19611"/>
                              </a:cubicBezTo>
                              <a:cubicBezTo>
                                <a:pt x="17674" y="19568"/>
                                <a:pt x="17690" y="19497"/>
                                <a:pt x="17698" y="19429"/>
                              </a:cubicBezTo>
                              <a:cubicBezTo>
                                <a:pt x="17698" y="19413"/>
                                <a:pt x="17698" y="19396"/>
                                <a:pt x="17698" y="193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197,19132" coordsize="1502,513" path="m16197,19132c16224,19170,16213,19216,16213,19264c16213,19333,16206,19397,16230,19462c16241,19492,16241,19521,16263,19528c16263,19484,16251,19452,16246,19413c16238,19351,16230,19294,16230,19231c16230,19207,16252,19157,16279,19149c16322,19137,16351,19171,16378,19198c16391,19211,16407,19243,16395,19264c16369,19310,16348,19281,16312,19297c16286,19308,16294,19314,16263,19314c16311,19314,16350,19323,16395,19330c16424,19335,16483,19359,16494,19396c16502,19424,16491,19497,16461,19512c16421,19532,16360,19528,16312,19528c16274,19528,16235,19528,16197,19528em16625,19297c16590,19306,16578,19313,16559,19347c16538,19384,16506,19453,16510,19495c16513,19532,16544,19565,16576,19578c16597,19586,16645,19576,16658,19561c16687,19529,16675,19467,16675,19429c16675,19378,16659,19335,16625,19297c16610,19282,16607,19277,16592,19281c16592,19331,16594,19364,16609,19413c16626,19469,16660,19541,16708,19578c16728,19593,16752,19606,16774,19611em17005,19314c16972,19294,16947,19297,16906,19297c16889,19297,16884,19297,16873,19297c16878,19331,16881,19350,16906,19380c16958,19443,17032,19494,17071,19561c17016,19561,16973,19553,16922,19545c16895,19545,16889,19545,16873,19545c16891,19554,16902,19553,16939,19561c17012,19578,17050,19570,17120,19561c17180,19553,17214,19552,17252,19495c17276,19458,17297,19408,17285,19363c17277,19332,17257,19312,17219,19314c17180,19316,17155,19365,17153,19396c17149,19458,17196,19503,17236,19545c17294,19606,17360,19609,17434,19627c17500,19643,17554,19656,17615,19611c17674,19568,17690,19497,17698,19429c17698,19413,17698,19396,17698,19380e" stroked="t" o:allowincell="f" style="position:absolute;margin-left:423.15pt;margin-top:175.5pt;width:42.5pt;height:14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85520</wp:posOffset>
                </wp:positionH>
                <wp:positionV relativeFrom="paragraph">
                  <wp:posOffset>222250</wp:posOffset>
                </wp:positionV>
                <wp:extent cx="819785" cy="184785"/>
                <wp:effectExtent l="317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72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7" h="512">
                              <a:moveTo>
                                <a:pt x="4057" y="13657"/>
                              </a:moveTo>
                              <a:cubicBezTo>
                                <a:pt x="4057" y="13693"/>
                                <a:pt x="4063" y="13724"/>
                                <a:pt x="4074" y="13756"/>
                              </a:cubicBezTo>
                              <a:cubicBezTo>
                                <a:pt x="4090" y="13801"/>
                                <a:pt x="4091" y="13847"/>
                                <a:pt x="4107" y="13888"/>
                              </a:cubicBezTo>
                              <a:cubicBezTo>
                                <a:pt x="4119" y="13919"/>
                                <a:pt x="4143" y="13954"/>
                                <a:pt x="4156" y="13986"/>
                              </a:cubicBezTo>
                              <a:cubicBezTo>
                                <a:pt x="4165" y="14008"/>
                                <a:pt x="4170" y="14016"/>
                                <a:pt x="4189" y="14036"/>
                              </a:cubicBezTo>
                            </a:path>
                            <a:path w="2277" h="512">
                              <a:moveTo>
                                <a:pt x="4024" y="13706"/>
                              </a:moveTo>
                              <a:cubicBezTo>
                                <a:pt x="4011" y="13687"/>
                                <a:pt x="4032" y="13665"/>
                                <a:pt x="4074" y="13657"/>
                              </a:cubicBezTo>
                              <a:cubicBezTo>
                                <a:pt x="4145" y="13644"/>
                                <a:pt x="4254" y="13648"/>
                                <a:pt x="4321" y="13673"/>
                              </a:cubicBezTo>
                              <a:cubicBezTo>
                                <a:pt x="4352" y="13685"/>
                                <a:pt x="4379" y="13703"/>
                                <a:pt x="4404" y="13723"/>
                              </a:cubicBezTo>
                              <a:cubicBezTo>
                                <a:pt x="4390" y="13778"/>
                                <a:pt x="4363" y="13774"/>
                                <a:pt x="4321" y="13805"/>
                              </a:cubicBezTo>
                              <a:cubicBezTo>
                                <a:pt x="4279" y="13836"/>
                                <a:pt x="4241" y="13871"/>
                                <a:pt x="4189" y="13888"/>
                              </a:cubicBezTo>
                              <a:cubicBezTo>
                                <a:pt x="4184" y="13890"/>
                                <a:pt x="4127" y="13888"/>
                                <a:pt x="4173" y="13888"/>
                              </a:cubicBezTo>
                              <a:cubicBezTo>
                                <a:pt x="4221" y="13888"/>
                                <a:pt x="4257" y="13902"/>
                                <a:pt x="4305" y="13904"/>
                              </a:cubicBezTo>
                              <a:cubicBezTo>
                                <a:pt x="4352" y="13906"/>
                                <a:pt x="4435" y="13915"/>
                                <a:pt x="4470" y="13954"/>
                              </a:cubicBezTo>
                              <a:cubicBezTo>
                                <a:pt x="4470" y="13972"/>
                                <a:pt x="4472" y="13979"/>
                                <a:pt x="4486" y="13986"/>
                              </a:cubicBezTo>
                              <a:cubicBezTo>
                                <a:pt x="4451" y="14022"/>
                                <a:pt x="4433" y="14024"/>
                                <a:pt x="4387" y="14036"/>
                              </a:cubicBezTo>
                              <a:cubicBezTo>
                                <a:pt x="4324" y="14052"/>
                                <a:pt x="4296" y="14051"/>
                                <a:pt x="4239" y="14036"/>
                              </a:cubicBezTo>
                              <a:cubicBezTo>
                                <a:pt x="4233" y="14036"/>
                                <a:pt x="4228" y="14036"/>
                                <a:pt x="4222" y="14036"/>
                              </a:cubicBezTo>
                            </a:path>
                            <a:path w="2277" h="512">
                              <a:moveTo>
                                <a:pt x="4684" y="13756"/>
                              </a:moveTo>
                              <a:cubicBezTo>
                                <a:pt x="4657" y="13774"/>
                                <a:pt x="4637" y="13791"/>
                                <a:pt x="4618" y="13822"/>
                              </a:cubicBezTo>
                              <a:cubicBezTo>
                                <a:pt x="4595" y="13858"/>
                                <a:pt x="4576" y="13895"/>
                                <a:pt x="4569" y="13937"/>
                              </a:cubicBezTo>
                              <a:cubicBezTo>
                                <a:pt x="4562" y="13981"/>
                                <a:pt x="4574" y="13990"/>
                                <a:pt x="4602" y="14019"/>
                              </a:cubicBezTo>
                              <a:cubicBezTo>
                                <a:pt x="4620" y="14038"/>
                                <a:pt x="4657" y="14021"/>
                                <a:pt x="4684" y="14003"/>
                              </a:cubicBezTo>
                              <a:cubicBezTo>
                                <a:pt x="4724" y="13977"/>
                                <a:pt x="4717" y="13947"/>
                                <a:pt x="4717" y="13904"/>
                              </a:cubicBezTo>
                              <a:cubicBezTo>
                                <a:pt x="4717" y="13871"/>
                                <a:pt x="4690" y="13813"/>
                                <a:pt x="4668" y="13805"/>
                              </a:cubicBezTo>
                              <a:cubicBezTo>
                                <a:pt x="4654" y="13812"/>
                                <a:pt x="4661" y="13845"/>
                                <a:pt x="4684" y="13871"/>
                              </a:cubicBezTo>
                              <a:cubicBezTo>
                                <a:pt x="4735" y="13930"/>
                                <a:pt x="4789" y="13972"/>
                                <a:pt x="4849" y="14003"/>
                              </a:cubicBezTo>
                              <a:cubicBezTo>
                                <a:pt x="4870" y="14014"/>
                                <a:pt x="4914" y="14039"/>
                                <a:pt x="4932" y="14003"/>
                              </a:cubicBezTo>
                              <a:cubicBezTo>
                                <a:pt x="4932" y="13997"/>
                                <a:pt x="4932" y="13992"/>
                                <a:pt x="4932" y="13986"/>
                              </a:cubicBezTo>
                            </a:path>
                            <a:path w="2277" h="512">
                              <a:moveTo>
                                <a:pt x="4948" y="13822"/>
                              </a:moveTo>
                              <a:cubicBezTo>
                                <a:pt x="4948" y="13859"/>
                                <a:pt x="4956" y="13868"/>
                                <a:pt x="4965" y="13904"/>
                              </a:cubicBezTo>
                              <a:cubicBezTo>
                                <a:pt x="4975" y="13944"/>
                                <a:pt x="5002" y="13979"/>
                                <a:pt x="5014" y="14019"/>
                              </a:cubicBezTo>
                              <a:cubicBezTo>
                                <a:pt x="5022" y="14045"/>
                                <a:pt x="5026" y="14061"/>
                                <a:pt x="5047" y="14069"/>
                              </a:cubicBezTo>
                              <a:cubicBezTo>
                                <a:pt x="5047" y="14034"/>
                                <a:pt x="5033" y="14022"/>
                                <a:pt x="5031" y="13986"/>
                              </a:cubicBezTo>
                              <a:cubicBezTo>
                                <a:pt x="5028" y="13927"/>
                                <a:pt x="5044" y="13879"/>
                                <a:pt x="5047" y="13822"/>
                              </a:cubicBezTo>
                              <a:cubicBezTo>
                                <a:pt x="5049" y="13785"/>
                                <a:pt x="5053" y="13744"/>
                                <a:pt x="5096" y="13739"/>
                              </a:cubicBezTo>
                              <a:cubicBezTo>
                                <a:pt x="5114" y="13737"/>
                                <a:pt x="5170" y="13753"/>
                                <a:pt x="5179" y="13772"/>
                              </a:cubicBezTo>
                              <a:cubicBezTo>
                                <a:pt x="5179" y="13778"/>
                                <a:pt x="5179" y="13783"/>
                                <a:pt x="5179" y="13789"/>
                              </a:cubicBezTo>
                            </a:path>
                            <a:path w="2277" h="512">
                              <a:moveTo>
                                <a:pt x="5294" y="13871"/>
                              </a:moveTo>
                              <a:cubicBezTo>
                                <a:pt x="5298" y="13905"/>
                                <a:pt x="5295" y="13908"/>
                                <a:pt x="5311" y="13937"/>
                              </a:cubicBezTo>
                              <a:cubicBezTo>
                                <a:pt x="5321" y="13957"/>
                                <a:pt x="5340" y="13999"/>
                                <a:pt x="5344" y="14019"/>
                              </a:cubicBezTo>
                              <a:cubicBezTo>
                                <a:pt x="5351" y="14052"/>
                                <a:pt x="5346" y="14034"/>
                                <a:pt x="5360" y="14052"/>
                              </a:cubicBezTo>
                              <a:cubicBezTo>
                                <a:pt x="5402" y="14074"/>
                                <a:pt x="5363" y="14049"/>
                                <a:pt x="5360" y="14019"/>
                              </a:cubicBezTo>
                              <a:cubicBezTo>
                                <a:pt x="5356" y="13982"/>
                                <a:pt x="5341" y="13902"/>
                                <a:pt x="5344" y="13871"/>
                              </a:cubicBezTo>
                              <a:cubicBezTo>
                                <a:pt x="5347" y="13847"/>
                                <a:pt x="5387" y="13794"/>
                                <a:pt x="5393" y="13789"/>
                              </a:cubicBezTo>
                              <a:cubicBezTo>
                                <a:pt x="5423" y="13763"/>
                                <a:pt x="5451" y="13767"/>
                                <a:pt x="5476" y="13789"/>
                              </a:cubicBezTo>
                              <a:cubicBezTo>
                                <a:pt x="5507" y="13816"/>
                                <a:pt x="5540" y="13848"/>
                                <a:pt x="5575" y="13871"/>
                              </a:cubicBezTo>
                              <a:cubicBezTo>
                                <a:pt x="5608" y="13892"/>
                                <a:pt x="5637" y="13913"/>
                                <a:pt x="5674" y="13921"/>
                              </a:cubicBezTo>
                              <a:cubicBezTo>
                                <a:pt x="5712" y="13929"/>
                                <a:pt x="5701" y="13910"/>
                                <a:pt x="5723" y="13888"/>
                              </a:cubicBezTo>
                              <a:cubicBezTo>
                                <a:pt x="5742" y="13869"/>
                                <a:pt x="5750" y="13817"/>
                                <a:pt x="5740" y="13789"/>
                              </a:cubicBezTo>
                              <a:cubicBezTo>
                                <a:pt x="5732" y="13767"/>
                                <a:pt x="5698" y="13747"/>
                                <a:pt x="5690" y="13739"/>
                              </a:cubicBezTo>
                              <a:cubicBezTo>
                                <a:pt x="5657" y="13758"/>
                                <a:pt x="5645" y="13765"/>
                                <a:pt x="5624" y="13805"/>
                              </a:cubicBezTo>
                              <a:cubicBezTo>
                                <a:pt x="5610" y="13832"/>
                                <a:pt x="5592" y="13907"/>
                                <a:pt x="5608" y="13937"/>
                              </a:cubicBezTo>
                              <a:cubicBezTo>
                                <a:pt x="5622" y="13962"/>
                                <a:pt x="5678" y="14012"/>
                                <a:pt x="5707" y="14019"/>
                              </a:cubicBezTo>
                              <a:cubicBezTo>
                                <a:pt x="5764" y="14032"/>
                                <a:pt x="5790" y="13987"/>
                                <a:pt x="5822" y="13970"/>
                              </a:cubicBezTo>
                              <a:cubicBezTo>
                                <a:pt x="5882" y="13937"/>
                                <a:pt x="5936" y="13904"/>
                                <a:pt x="5971" y="13838"/>
                              </a:cubicBezTo>
                              <a:cubicBezTo>
                                <a:pt x="5996" y="13792"/>
                                <a:pt x="6026" y="13708"/>
                                <a:pt x="6037" y="13657"/>
                              </a:cubicBezTo>
                              <a:cubicBezTo>
                                <a:pt x="6046" y="13614"/>
                                <a:pt x="6034" y="13591"/>
                                <a:pt x="6020" y="13574"/>
                              </a:cubicBezTo>
                              <a:cubicBezTo>
                                <a:pt x="6015" y="13569"/>
                                <a:pt x="6009" y="13563"/>
                                <a:pt x="6004" y="13558"/>
                              </a:cubicBezTo>
                              <a:cubicBezTo>
                                <a:pt x="5971" y="13598"/>
                                <a:pt x="5934" y="13638"/>
                                <a:pt x="5921" y="13690"/>
                              </a:cubicBezTo>
                              <a:cubicBezTo>
                                <a:pt x="5905" y="13758"/>
                                <a:pt x="5942" y="13799"/>
                                <a:pt x="5971" y="13855"/>
                              </a:cubicBezTo>
                              <a:cubicBezTo>
                                <a:pt x="5992" y="13895"/>
                                <a:pt x="6023" y="13941"/>
                                <a:pt x="6070" y="13954"/>
                              </a:cubicBezTo>
                              <a:cubicBezTo>
                                <a:pt x="6126" y="13970"/>
                                <a:pt x="6163" y="13962"/>
                                <a:pt x="6218" y="13954"/>
                              </a:cubicBezTo>
                              <a:cubicBezTo>
                                <a:pt x="6248" y="13949"/>
                                <a:pt x="6258" y="13947"/>
                                <a:pt x="6284" y="139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08,13558" coordsize="2277,512" path="m4057,13657c4057,13693,4063,13724,4074,13756c4090,13801,4091,13847,4107,13888c4119,13919,4143,13954,4156,13986c4165,14008,4170,14016,4189,14036em4024,13706c4011,13687,4032,13665,4074,13657c4145,13644,4254,13648,4321,13673c4352,13685,4379,13703,4404,13723c4390,13778,4363,13774,4321,13805c4279,13836,4241,13871,4189,13888c4184,13890,4127,13888,4173,13888c4221,13888,4257,13902,4305,13904c4352,13906,4435,13915,4470,13954c4470,13972,4472,13979,4486,13986c4451,14022,4433,14024,4387,14036c4324,14052,4296,14051,4239,14036c4233,14036,4228,14036,4222,14036em4684,13756c4657,13774,4637,13791,4618,13822c4595,13858,4576,13895,4569,13937c4562,13981,4574,13990,4602,14019c4620,14038,4657,14021,4684,14003c4724,13977,4717,13947,4717,13904c4717,13871,4690,13813,4668,13805c4654,13812,4661,13845,4684,13871c4735,13930,4789,13972,4849,14003c4870,14014,4914,14039,4932,14003c4932,13997,4932,13992,4932,13986em4948,13822c4948,13859,4956,13868,4965,13904c4975,13944,5002,13979,5014,14019c5022,14045,5026,14061,5047,14069c5047,14034,5033,14022,5031,13986c5028,13927,5044,13879,5047,13822c5049,13785,5053,13744,5096,13739c5114,13737,5170,13753,5179,13772c5179,13778,5179,13783,5179,13789em5294,13871c5298,13905,5295,13908,5311,13937c5321,13957,5340,13999,5344,14019c5351,14052,5346,14034,5360,14052c5402,14074,5363,14049,5360,14019c5356,13982,5341,13902,5344,13871c5347,13847,5387,13794,5393,13789c5423,13763,5451,13767,5476,13789c5507,13816,5540,13848,5575,13871c5608,13892,5637,13913,5674,13921c5712,13929,5701,13910,5723,13888c5742,13869,5750,13817,5740,13789c5732,13767,5698,13747,5690,13739c5657,13758,5645,13765,5624,13805c5610,13832,5592,13907,5608,13937c5622,13962,5678,14012,5707,14019c5764,14032,5790,13987,5822,13970c5882,13937,5936,13904,5971,13838c5996,13792,6026,13708,6037,13657c6046,13614,6034,13591,6020,13574c6015,13569,6009,13563,6004,13558c5971,13598,5934,13638,5921,13690c5905,13758,5942,13799,5971,13855c5992,13895,6023,13941,6070,13954c6126,13970,6163,13962,6218,13954c6248,13949,6258,13947,6284,13937e" stroked="t" o:allowincell="f" style="position:absolute;margin-left:77.6pt;margin-top:17.5pt;width:64.5pt;height:14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43685</wp:posOffset>
                </wp:positionH>
                <wp:positionV relativeFrom="paragraph">
                  <wp:posOffset>668020</wp:posOffset>
                </wp:positionV>
                <wp:extent cx="635" cy="635"/>
                <wp:effectExtent l="6985" t="698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5558" y="14795"/>
                              </a:moveTo>
                              <a:lnTo>
                                <a:pt x="5558" y="14795"/>
                              </a:lnTo>
                              <a:lnTo>
                                <a:pt x="5558" y="14795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58,14795" coordsize="1,1" path="m5558,14795l5558,14795l5558,14795e" stroked="t" o:allowincell="f" style="position:absolute;margin-left:121.55pt;margin-top:52.6pt;width:0pt;height:0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97585</wp:posOffset>
                </wp:positionH>
                <wp:positionV relativeFrom="paragraph">
                  <wp:posOffset>679450</wp:posOffset>
                </wp:positionV>
                <wp:extent cx="878840" cy="190500"/>
                <wp:effectExtent l="6350" t="6350" r="698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2" h="528">
                              <a:moveTo>
                                <a:pt x="4107" y="14910"/>
                              </a:moveTo>
                              <a:cubicBezTo>
                                <a:pt x="4091" y="14945"/>
                                <a:pt x="4080" y="14989"/>
                                <a:pt x="4074" y="15026"/>
                              </a:cubicBezTo>
                              <a:cubicBezTo>
                                <a:pt x="4067" y="15071"/>
                                <a:pt x="4071" y="15115"/>
                                <a:pt x="4057" y="15158"/>
                              </a:cubicBezTo>
                              <a:cubicBezTo>
                                <a:pt x="4046" y="15191"/>
                                <a:pt x="4041" y="15205"/>
                                <a:pt x="4041" y="15240"/>
                              </a:cubicBezTo>
                              <a:cubicBezTo>
                                <a:pt x="4059" y="15234"/>
                                <a:pt x="4070" y="15185"/>
                                <a:pt x="4074" y="15158"/>
                              </a:cubicBezTo>
                              <a:cubicBezTo>
                                <a:pt x="4083" y="15093"/>
                                <a:pt x="4064" y="15037"/>
                                <a:pt x="4057" y="14976"/>
                              </a:cubicBezTo>
                              <a:cubicBezTo>
                                <a:pt x="4054" y="14950"/>
                                <a:pt x="4061" y="14885"/>
                                <a:pt x="4074" y="14861"/>
                              </a:cubicBezTo>
                              <a:cubicBezTo>
                                <a:pt x="4079" y="14855"/>
                                <a:pt x="4085" y="14850"/>
                                <a:pt x="4090" y="14844"/>
                              </a:cubicBezTo>
                              <a:cubicBezTo>
                                <a:pt x="4117" y="14871"/>
                                <a:pt x="4141" y="14891"/>
                                <a:pt x="4156" y="14927"/>
                              </a:cubicBezTo>
                              <a:cubicBezTo>
                                <a:pt x="4181" y="14986"/>
                                <a:pt x="4212" y="15044"/>
                                <a:pt x="4255" y="15092"/>
                              </a:cubicBezTo>
                              <a:cubicBezTo>
                                <a:pt x="4285" y="15125"/>
                                <a:pt x="4310" y="15170"/>
                                <a:pt x="4338" y="15191"/>
                              </a:cubicBezTo>
                              <a:cubicBezTo>
                                <a:pt x="4360" y="15208"/>
                                <a:pt x="4359" y="15207"/>
                                <a:pt x="4387" y="15207"/>
                              </a:cubicBezTo>
                              <a:cubicBezTo>
                                <a:pt x="4378" y="15160"/>
                                <a:pt x="4371" y="15126"/>
                                <a:pt x="4371" y="15075"/>
                              </a:cubicBezTo>
                              <a:cubicBezTo>
                                <a:pt x="4371" y="15024"/>
                                <a:pt x="4374" y="14956"/>
                                <a:pt x="4354" y="14910"/>
                              </a:cubicBezTo>
                              <a:cubicBezTo>
                                <a:pt x="4336" y="14892"/>
                                <a:pt x="4330" y="14883"/>
                                <a:pt x="4338" y="14861"/>
                              </a:cubicBezTo>
                            </a:path>
                            <a:path w="2442" h="528">
                              <a:moveTo>
                                <a:pt x="4585" y="14960"/>
                              </a:moveTo>
                              <a:cubicBezTo>
                                <a:pt x="4556" y="14967"/>
                                <a:pt x="4541" y="14987"/>
                                <a:pt x="4519" y="15009"/>
                              </a:cubicBezTo>
                              <a:cubicBezTo>
                                <a:pt x="4484" y="15044"/>
                                <a:pt x="4488" y="15069"/>
                                <a:pt x="4470" y="15108"/>
                              </a:cubicBezTo>
                              <a:cubicBezTo>
                                <a:pt x="4454" y="15142"/>
                                <a:pt x="4441" y="15159"/>
                                <a:pt x="4470" y="15191"/>
                              </a:cubicBezTo>
                              <a:cubicBezTo>
                                <a:pt x="4494" y="15218"/>
                                <a:pt x="4534" y="15207"/>
                                <a:pt x="4569" y="15207"/>
                              </a:cubicBezTo>
                              <a:cubicBezTo>
                                <a:pt x="4590" y="15207"/>
                                <a:pt x="4626" y="15178"/>
                                <a:pt x="4635" y="15158"/>
                              </a:cubicBezTo>
                              <a:cubicBezTo>
                                <a:pt x="4647" y="15131"/>
                                <a:pt x="4633" y="15082"/>
                                <a:pt x="4618" y="15059"/>
                              </a:cubicBezTo>
                              <a:cubicBezTo>
                                <a:pt x="4596" y="15026"/>
                                <a:pt x="4537" y="15010"/>
                                <a:pt x="4503" y="14993"/>
                              </a:cubicBezTo>
                              <a:cubicBezTo>
                                <a:pt x="4492" y="14987"/>
                                <a:pt x="4481" y="14982"/>
                                <a:pt x="4470" y="14976"/>
                              </a:cubicBezTo>
                            </a:path>
                            <a:path w="2442" h="528">
                              <a:moveTo>
                                <a:pt x="4816" y="14877"/>
                              </a:moveTo>
                              <a:cubicBezTo>
                                <a:pt x="4794" y="14900"/>
                                <a:pt x="4763" y="14932"/>
                                <a:pt x="4734" y="14943"/>
                              </a:cubicBezTo>
                              <a:cubicBezTo>
                                <a:pt x="4721" y="14948"/>
                                <a:pt x="4703" y="14969"/>
                                <a:pt x="4717" y="14993"/>
                              </a:cubicBezTo>
                              <a:cubicBezTo>
                                <a:pt x="4738" y="15030"/>
                                <a:pt x="4801" y="15040"/>
                                <a:pt x="4833" y="15059"/>
                              </a:cubicBezTo>
                              <a:cubicBezTo>
                                <a:pt x="4847" y="15067"/>
                                <a:pt x="4910" y="15100"/>
                                <a:pt x="4915" y="15108"/>
                              </a:cubicBezTo>
                              <a:cubicBezTo>
                                <a:pt x="4915" y="15114"/>
                                <a:pt x="4915" y="15119"/>
                                <a:pt x="4915" y="15125"/>
                              </a:cubicBezTo>
                              <a:cubicBezTo>
                                <a:pt x="4894" y="15140"/>
                                <a:pt x="4860" y="15151"/>
                                <a:pt x="4833" y="15158"/>
                              </a:cubicBezTo>
                              <a:cubicBezTo>
                                <a:pt x="4814" y="15163"/>
                                <a:pt x="4787" y="15158"/>
                                <a:pt x="4767" y="15158"/>
                              </a:cubicBezTo>
                              <a:cubicBezTo>
                                <a:pt x="4798" y="15133"/>
                                <a:pt x="4827" y="15135"/>
                                <a:pt x="4866" y="15125"/>
                              </a:cubicBezTo>
                              <a:cubicBezTo>
                                <a:pt x="4922" y="15110"/>
                                <a:pt x="4977" y="15090"/>
                                <a:pt x="5031" y="15075"/>
                              </a:cubicBezTo>
                              <a:cubicBezTo>
                                <a:pt x="5072" y="15064"/>
                                <a:pt x="5109" y="15033"/>
                                <a:pt x="5129" y="15009"/>
                              </a:cubicBezTo>
                              <a:cubicBezTo>
                                <a:pt x="5150" y="14983"/>
                                <a:pt x="5147" y="14970"/>
                                <a:pt x="5129" y="14943"/>
                              </a:cubicBezTo>
                              <a:cubicBezTo>
                                <a:pt x="5106" y="14908"/>
                                <a:pt x="5075" y="14902"/>
                                <a:pt x="5047" y="14927"/>
                              </a:cubicBezTo>
                              <a:cubicBezTo>
                                <a:pt x="5024" y="14947"/>
                                <a:pt x="5023" y="14997"/>
                                <a:pt x="5031" y="15026"/>
                              </a:cubicBezTo>
                              <a:cubicBezTo>
                                <a:pt x="5043" y="15071"/>
                                <a:pt x="5082" y="15099"/>
                                <a:pt x="5113" y="15125"/>
                              </a:cubicBezTo>
                              <a:cubicBezTo>
                                <a:pt x="5141" y="15149"/>
                                <a:pt x="5175" y="15141"/>
                                <a:pt x="5212" y="15141"/>
                              </a:cubicBezTo>
                              <a:cubicBezTo>
                                <a:pt x="5217" y="15141"/>
                                <a:pt x="5223" y="15141"/>
                                <a:pt x="5228" y="15141"/>
                              </a:cubicBezTo>
                            </a:path>
                            <a:path w="2442" h="528">
                              <a:moveTo>
                                <a:pt x="5311" y="14993"/>
                              </a:moveTo>
                              <a:cubicBezTo>
                                <a:pt x="5311" y="15046"/>
                                <a:pt x="5320" y="15090"/>
                                <a:pt x="5327" y="15141"/>
                              </a:cubicBezTo>
                              <a:cubicBezTo>
                                <a:pt x="5335" y="15200"/>
                                <a:pt x="5365" y="15250"/>
                                <a:pt x="5377" y="15306"/>
                              </a:cubicBezTo>
                              <a:cubicBezTo>
                                <a:pt x="5383" y="15334"/>
                                <a:pt x="5405" y="15367"/>
                                <a:pt x="5377" y="15339"/>
                              </a:cubicBezTo>
                              <a:cubicBezTo>
                                <a:pt x="5377" y="15276"/>
                                <a:pt x="5353" y="15234"/>
                                <a:pt x="5344" y="15174"/>
                              </a:cubicBezTo>
                              <a:cubicBezTo>
                                <a:pt x="5334" y="15107"/>
                                <a:pt x="5327" y="15045"/>
                                <a:pt x="5327" y="14976"/>
                              </a:cubicBezTo>
                              <a:cubicBezTo>
                                <a:pt x="5327" y="14931"/>
                                <a:pt x="5318" y="14895"/>
                                <a:pt x="5344" y="14861"/>
                              </a:cubicBezTo>
                              <a:cubicBezTo>
                                <a:pt x="5371" y="14861"/>
                                <a:pt x="5405" y="14855"/>
                                <a:pt x="5426" y="14877"/>
                              </a:cubicBezTo>
                              <a:cubicBezTo>
                                <a:pt x="5453" y="14906"/>
                                <a:pt x="5470" y="14953"/>
                                <a:pt x="5459" y="14993"/>
                              </a:cubicBezTo>
                              <a:cubicBezTo>
                                <a:pt x="5448" y="15035"/>
                                <a:pt x="5435" y="15074"/>
                                <a:pt x="5393" y="15092"/>
                              </a:cubicBezTo>
                              <a:cubicBezTo>
                                <a:pt x="5374" y="15100"/>
                                <a:pt x="5348" y="15104"/>
                                <a:pt x="5327" y="15108"/>
                              </a:cubicBezTo>
                            </a:path>
                            <a:path w="2442" h="528">
                              <a:moveTo>
                                <a:pt x="5591" y="15009"/>
                              </a:moveTo>
                              <a:cubicBezTo>
                                <a:pt x="5586" y="15015"/>
                                <a:pt x="5580" y="15020"/>
                                <a:pt x="5575" y="15026"/>
                              </a:cubicBezTo>
                              <a:cubicBezTo>
                                <a:pt x="5589" y="15050"/>
                                <a:pt x="5605" y="15080"/>
                                <a:pt x="5608" y="15108"/>
                              </a:cubicBezTo>
                              <a:cubicBezTo>
                                <a:pt x="5608" y="15114"/>
                                <a:pt x="5608" y="15119"/>
                                <a:pt x="5608" y="15125"/>
                              </a:cubicBezTo>
                            </a:path>
                            <a:path w="2442" h="528">
                              <a:moveTo>
                                <a:pt x="5707" y="14993"/>
                              </a:moveTo>
                              <a:cubicBezTo>
                                <a:pt x="5726" y="15012"/>
                                <a:pt x="5737" y="15040"/>
                                <a:pt x="5756" y="15042"/>
                              </a:cubicBezTo>
                              <a:cubicBezTo>
                                <a:pt x="5795" y="15047"/>
                                <a:pt x="5804" y="15022"/>
                                <a:pt x="5822" y="15009"/>
                              </a:cubicBezTo>
                              <a:cubicBezTo>
                                <a:pt x="5848" y="14990"/>
                                <a:pt x="5878" y="14947"/>
                                <a:pt x="5888" y="14910"/>
                              </a:cubicBezTo>
                              <a:cubicBezTo>
                                <a:pt x="5896" y="14878"/>
                                <a:pt x="5889" y="14851"/>
                                <a:pt x="5872" y="14828"/>
                              </a:cubicBezTo>
                              <a:cubicBezTo>
                                <a:pt x="5846" y="14834"/>
                                <a:pt x="5807" y="14852"/>
                                <a:pt x="5789" y="14877"/>
                              </a:cubicBezTo>
                              <a:cubicBezTo>
                                <a:pt x="5756" y="14923"/>
                                <a:pt x="5756" y="14953"/>
                                <a:pt x="5756" y="15009"/>
                              </a:cubicBezTo>
                              <a:cubicBezTo>
                                <a:pt x="5756" y="15054"/>
                                <a:pt x="5780" y="15101"/>
                                <a:pt x="5822" y="15125"/>
                              </a:cubicBezTo>
                              <a:cubicBezTo>
                                <a:pt x="5843" y="15137"/>
                                <a:pt x="5878" y="15141"/>
                                <a:pt x="5905" y="15141"/>
                              </a:cubicBezTo>
                              <a:cubicBezTo>
                                <a:pt x="5910" y="15141"/>
                                <a:pt x="5916" y="15141"/>
                                <a:pt x="5921" y="15141"/>
                              </a:cubicBezTo>
                            </a:path>
                            <a:path w="2442" h="528">
                              <a:moveTo>
                                <a:pt x="6136" y="14877"/>
                              </a:moveTo>
                              <a:cubicBezTo>
                                <a:pt x="6105" y="14908"/>
                                <a:pt x="6090" y="14916"/>
                                <a:pt x="6086" y="14960"/>
                              </a:cubicBezTo>
                              <a:cubicBezTo>
                                <a:pt x="6082" y="15002"/>
                                <a:pt x="6093" y="15026"/>
                                <a:pt x="6103" y="15059"/>
                              </a:cubicBezTo>
                              <a:cubicBezTo>
                                <a:pt x="6115" y="15098"/>
                                <a:pt x="6147" y="15092"/>
                                <a:pt x="6185" y="15092"/>
                              </a:cubicBezTo>
                              <a:cubicBezTo>
                                <a:pt x="6223" y="15092"/>
                                <a:pt x="6237" y="15078"/>
                                <a:pt x="6268" y="15059"/>
                              </a:cubicBezTo>
                              <a:cubicBezTo>
                                <a:pt x="6309" y="15034"/>
                                <a:pt x="6335" y="14991"/>
                                <a:pt x="6350" y="14943"/>
                              </a:cubicBezTo>
                              <a:cubicBezTo>
                                <a:pt x="6364" y="14899"/>
                                <a:pt x="6361" y="14896"/>
                                <a:pt x="6350" y="14861"/>
                              </a:cubicBezTo>
                              <a:cubicBezTo>
                                <a:pt x="6344" y="14841"/>
                                <a:pt x="6310" y="14834"/>
                                <a:pt x="6284" y="14844"/>
                              </a:cubicBezTo>
                              <a:cubicBezTo>
                                <a:pt x="6240" y="14860"/>
                                <a:pt x="6221" y="14902"/>
                                <a:pt x="6218" y="14943"/>
                              </a:cubicBezTo>
                              <a:cubicBezTo>
                                <a:pt x="6215" y="14984"/>
                                <a:pt x="6210" y="15028"/>
                                <a:pt x="6235" y="15059"/>
                              </a:cubicBezTo>
                              <a:cubicBezTo>
                                <a:pt x="6267" y="15099"/>
                                <a:pt x="6285" y="15108"/>
                                <a:pt x="6334" y="15108"/>
                              </a:cubicBezTo>
                              <a:cubicBezTo>
                                <a:pt x="6382" y="15108"/>
                                <a:pt x="6410" y="15100"/>
                                <a:pt x="6449" y="15092"/>
                              </a:cubicBezTo>
                              <a:cubicBezTo>
                                <a:pt x="6477" y="15092"/>
                                <a:pt x="6488" y="15097"/>
                                <a:pt x="6482" y="150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41,14828" coordsize="2442,528" path="m4107,14910c4091,14945,4080,14989,4074,15026c4067,15071,4071,15115,4057,15158c4046,15191,4041,15205,4041,15240c4059,15234,4070,15185,4074,15158c4083,15093,4064,15037,4057,14976c4054,14950,4061,14885,4074,14861c4079,14855,4085,14850,4090,14844c4117,14871,4141,14891,4156,14927c4181,14986,4212,15044,4255,15092c4285,15125,4310,15170,4338,15191c4360,15208,4359,15207,4387,15207c4378,15160,4371,15126,4371,15075c4371,15024,4374,14956,4354,14910c4336,14892,4330,14883,4338,14861em4585,14960c4556,14967,4541,14987,4519,15009c4484,15044,4488,15069,4470,15108c4454,15142,4441,15159,4470,15191c4494,15218,4534,15207,4569,15207c4590,15207,4626,15178,4635,15158c4647,15131,4633,15082,4618,15059c4596,15026,4537,15010,4503,14993c4492,14987,4481,14982,4470,14976em4816,14877c4794,14900,4763,14932,4734,14943c4721,14948,4703,14969,4717,14993c4738,15030,4801,15040,4833,15059c4847,15067,4910,15100,4915,15108c4915,15114,4915,15119,4915,15125c4894,15140,4860,15151,4833,15158c4814,15163,4787,15158,4767,15158c4798,15133,4827,15135,4866,15125c4922,15110,4977,15090,5031,15075c5072,15064,5109,15033,5129,15009c5150,14983,5147,14970,5129,14943c5106,14908,5075,14902,5047,14927c5024,14947,5023,14997,5031,15026c5043,15071,5082,15099,5113,15125c5141,15149,5175,15141,5212,15141c5217,15141,5223,15141,5228,15141em5311,14993c5311,15046,5320,15090,5327,15141c5335,15200,5365,15250,5377,15306c5383,15334,5405,15367,5377,15339c5377,15276,5353,15234,5344,15174c5334,15107,5327,15045,5327,14976c5327,14931,5318,14895,5344,14861c5371,14861,5405,14855,5426,14877c5453,14906,5470,14953,5459,14993c5448,15035,5435,15074,5393,15092c5374,15100,5348,15104,5327,15108em5591,15009c5586,15015,5580,15020,5575,15026c5589,15050,5605,15080,5608,15108c5608,15114,5608,15119,5608,15125em5707,14993c5726,15012,5737,15040,5756,15042c5795,15047,5804,15022,5822,15009c5848,14990,5878,14947,5888,14910c5896,14878,5889,14851,5872,14828c5846,14834,5807,14852,5789,14877c5756,14923,5756,14953,5756,15009c5756,15054,5780,15101,5822,15125c5843,15137,5878,15141,5905,15141c5910,15141,5916,15141,5921,15141em6136,14877c6105,14908,6090,14916,6086,14960c6082,15002,6093,15026,6103,15059c6115,15098,6147,15092,6185,15092c6223,15092,6237,15078,6268,15059c6309,15034,6335,14991,6350,14943c6364,14899,6361,14896,6350,14861c6344,14841,6310,14834,6284,14844c6240,14860,6221,14902,6218,14943c6215,14984,6210,15028,6235,15059c6267,15099,6285,15108,6334,15108c6382,15108,6410,15100,6449,15092c6477,15092,6488,15097,6482,15075e" stroked="t" o:allowincell="f" style="position:absolute;margin-left:78.55pt;margin-top:53.5pt;width:69.15pt;height:14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6890</wp:posOffset>
                </wp:positionH>
                <wp:positionV relativeFrom="paragraph">
                  <wp:posOffset>952500</wp:posOffset>
                </wp:positionV>
                <wp:extent cx="926465" cy="280035"/>
                <wp:effectExtent l="7620" t="6985" r="571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640" cy="28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4" h="777">
                              <a:moveTo>
                                <a:pt x="2787" y="15999"/>
                              </a:moveTo>
                              <a:cubicBezTo>
                                <a:pt x="2756" y="16009"/>
                                <a:pt x="2765" y="16032"/>
                                <a:pt x="2754" y="16065"/>
                              </a:cubicBezTo>
                              <a:cubicBezTo>
                                <a:pt x="2736" y="16118"/>
                                <a:pt x="2707" y="16154"/>
                                <a:pt x="2705" y="16213"/>
                              </a:cubicBezTo>
                              <a:cubicBezTo>
                                <a:pt x="2703" y="16267"/>
                                <a:pt x="2718" y="16305"/>
                                <a:pt x="2754" y="16345"/>
                              </a:cubicBezTo>
                              <a:cubicBezTo>
                                <a:pt x="2784" y="16378"/>
                                <a:pt x="2819" y="16361"/>
                                <a:pt x="2853" y="16345"/>
                              </a:cubicBezTo>
                              <a:cubicBezTo>
                                <a:pt x="2920" y="16314"/>
                                <a:pt x="2916" y="16282"/>
                                <a:pt x="2952" y="16230"/>
                              </a:cubicBezTo>
                              <a:cubicBezTo>
                                <a:pt x="2988" y="16179"/>
                                <a:pt x="2997" y="16160"/>
                                <a:pt x="2969" y="16098"/>
                              </a:cubicBezTo>
                              <a:cubicBezTo>
                                <a:pt x="2947" y="16049"/>
                                <a:pt x="2937" y="16048"/>
                                <a:pt x="2886" y="16048"/>
                              </a:cubicBezTo>
                              <a:cubicBezTo>
                                <a:pt x="2858" y="16048"/>
                                <a:pt x="2847" y="16043"/>
                                <a:pt x="2853" y="16065"/>
                              </a:cubicBezTo>
                            </a:path>
                            <a:path w="2574" h="777">
                              <a:moveTo>
                                <a:pt x="3134" y="15801"/>
                              </a:moveTo>
                              <a:cubicBezTo>
                                <a:pt x="3094" y="15841"/>
                                <a:pt x="3068" y="15814"/>
                                <a:pt x="3068" y="15883"/>
                              </a:cubicBezTo>
                              <a:cubicBezTo>
                                <a:pt x="3068" y="15953"/>
                                <a:pt x="3095" y="16015"/>
                                <a:pt x="3117" y="16081"/>
                              </a:cubicBezTo>
                              <a:cubicBezTo>
                                <a:pt x="3136" y="16139"/>
                                <a:pt x="3138" y="16212"/>
                                <a:pt x="3167" y="16263"/>
                              </a:cubicBezTo>
                              <a:cubicBezTo>
                                <a:pt x="3186" y="16282"/>
                                <a:pt x="3194" y="16292"/>
                                <a:pt x="3200" y="16312"/>
                              </a:cubicBezTo>
                              <a:cubicBezTo>
                                <a:pt x="3200" y="16275"/>
                                <a:pt x="3185" y="16250"/>
                                <a:pt x="3183" y="16213"/>
                              </a:cubicBezTo>
                              <a:cubicBezTo>
                                <a:pt x="3181" y="16171"/>
                                <a:pt x="3199" y="16119"/>
                                <a:pt x="3216" y="16081"/>
                              </a:cubicBezTo>
                              <a:cubicBezTo>
                                <a:pt x="3234" y="16042"/>
                                <a:pt x="3265" y="16004"/>
                                <a:pt x="3315" y="16015"/>
                              </a:cubicBezTo>
                              <a:cubicBezTo>
                                <a:pt x="3369" y="16027"/>
                                <a:pt x="3385" y="16060"/>
                                <a:pt x="3414" y="16098"/>
                              </a:cubicBezTo>
                              <a:cubicBezTo>
                                <a:pt x="3436" y="16126"/>
                                <a:pt x="3445" y="16182"/>
                                <a:pt x="3414" y="16213"/>
                              </a:cubicBezTo>
                              <a:cubicBezTo>
                                <a:pt x="3380" y="16247"/>
                                <a:pt x="3314" y="16286"/>
                                <a:pt x="3266" y="16296"/>
                              </a:cubicBezTo>
                              <a:cubicBezTo>
                                <a:pt x="3222" y="16305"/>
                                <a:pt x="3185" y="16290"/>
                                <a:pt x="3150" y="16279"/>
                              </a:cubicBezTo>
                              <a:cubicBezTo>
                                <a:pt x="3145" y="16279"/>
                                <a:pt x="3139" y="16279"/>
                                <a:pt x="3134" y="16279"/>
                              </a:cubicBezTo>
                            </a:path>
                            <a:path w="2574" h="777">
                              <a:moveTo>
                                <a:pt x="3612" y="16048"/>
                              </a:moveTo>
                              <a:cubicBezTo>
                                <a:pt x="3618" y="16054"/>
                                <a:pt x="3623" y="16059"/>
                                <a:pt x="3629" y="16065"/>
                              </a:cubicBezTo>
                              <a:cubicBezTo>
                                <a:pt x="3617" y="16088"/>
                                <a:pt x="3633" y="16128"/>
                                <a:pt x="3645" y="16164"/>
                              </a:cubicBezTo>
                              <a:cubicBezTo>
                                <a:pt x="3660" y="16207"/>
                                <a:pt x="3684" y="16233"/>
                                <a:pt x="3695" y="16279"/>
                              </a:cubicBezTo>
                              <a:cubicBezTo>
                                <a:pt x="3700" y="16301"/>
                                <a:pt x="3688" y="16330"/>
                                <a:pt x="3678" y="16345"/>
                              </a:cubicBezTo>
                              <a:cubicBezTo>
                                <a:pt x="3651" y="16386"/>
                                <a:pt x="3638" y="16347"/>
                                <a:pt x="3629" y="16345"/>
                              </a:cubicBezTo>
                              <a:cubicBezTo>
                                <a:pt x="3602" y="16345"/>
                                <a:pt x="3591" y="16351"/>
                                <a:pt x="3596" y="16329"/>
                              </a:cubicBezTo>
                            </a:path>
                            <a:path w="2574" h="777">
                              <a:moveTo>
                                <a:pt x="3513" y="15768"/>
                              </a:moveTo>
                              <a:cubicBezTo>
                                <a:pt x="3497" y="15768"/>
                                <a:pt x="3492" y="15768"/>
                                <a:pt x="3497" y="15784"/>
                              </a:cubicBezTo>
                            </a:path>
                            <a:path w="2574" h="777">
                              <a:moveTo>
                                <a:pt x="3596" y="16032"/>
                              </a:moveTo>
                              <a:cubicBezTo>
                                <a:pt x="3634" y="16037"/>
                                <a:pt x="3662" y="16058"/>
                                <a:pt x="3695" y="16065"/>
                              </a:cubicBezTo>
                              <a:cubicBezTo>
                                <a:pt x="3719" y="16070"/>
                                <a:pt x="3773" y="16047"/>
                                <a:pt x="3794" y="16032"/>
                              </a:cubicBezTo>
                              <a:cubicBezTo>
                                <a:pt x="3822" y="16013"/>
                                <a:pt x="3867" y="15983"/>
                                <a:pt x="3876" y="15949"/>
                              </a:cubicBezTo>
                              <a:cubicBezTo>
                                <a:pt x="3885" y="15915"/>
                                <a:pt x="3880" y="15873"/>
                                <a:pt x="3876" y="15850"/>
                              </a:cubicBezTo>
                              <a:cubicBezTo>
                                <a:pt x="3870" y="15818"/>
                                <a:pt x="3921" y="15819"/>
                                <a:pt x="3925" y="15801"/>
                              </a:cubicBezTo>
                              <a:cubicBezTo>
                                <a:pt x="3880" y="15812"/>
                                <a:pt x="3812" y="15814"/>
                                <a:pt x="3777" y="15850"/>
                              </a:cubicBezTo>
                              <a:cubicBezTo>
                                <a:pt x="3745" y="15882"/>
                                <a:pt x="3734" y="15957"/>
                                <a:pt x="3744" y="15999"/>
                              </a:cubicBezTo>
                              <a:cubicBezTo>
                                <a:pt x="3751" y="16026"/>
                                <a:pt x="3788" y="16095"/>
                                <a:pt x="3810" y="16114"/>
                              </a:cubicBezTo>
                              <a:cubicBezTo>
                                <a:pt x="3827" y="16129"/>
                                <a:pt x="3872" y="16139"/>
                                <a:pt x="3892" y="16147"/>
                              </a:cubicBezTo>
                            </a:path>
                            <a:path w="2574" h="777">
                              <a:moveTo>
                                <a:pt x="4090" y="15834"/>
                              </a:moveTo>
                              <a:cubicBezTo>
                                <a:pt x="4054" y="15859"/>
                                <a:pt x="4004" y="15902"/>
                                <a:pt x="3991" y="15949"/>
                              </a:cubicBezTo>
                              <a:cubicBezTo>
                                <a:pt x="3979" y="15993"/>
                                <a:pt x="3974" y="16037"/>
                                <a:pt x="3991" y="16081"/>
                              </a:cubicBezTo>
                              <a:cubicBezTo>
                                <a:pt x="4010" y="16132"/>
                                <a:pt x="4058" y="16143"/>
                                <a:pt x="4107" y="16147"/>
                              </a:cubicBezTo>
                              <a:cubicBezTo>
                                <a:pt x="4134" y="16149"/>
                                <a:pt x="4162" y="16147"/>
                                <a:pt x="4189" y="16147"/>
                              </a:cubicBezTo>
                            </a:path>
                            <a:path w="2574" h="777">
                              <a:moveTo>
                                <a:pt x="4338" y="15669"/>
                              </a:moveTo>
                              <a:cubicBezTo>
                                <a:pt x="4338" y="15744"/>
                                <a:pt x="4296" y="15796"/>
                                <a:pt x="4288" y="15850"/>
                              </a:cubicBezTo>
                              <a:cubicBezTo>
                                <a:pt x="4282" y="15888"/>
                                <a:pt x="4318" y="15983"/>
                                <a:pt x="4338" y="16015"/>
                              </a:cubicBezTo>
                              <a:cubicBezTo>
                                <a:pt x="4354" y="16032"/>
                                <a:pt x="4359" y="16038"/>
                                <a:pt x="4371" y="16048"/>
                              </a:cubicBezTo>
                            </a:path>
                            <a:path w="2574" h="777">
                              <a:moveTo>
                                <a:pt x="4123" y="15900"/>
                              </a:moveTo>
                              <a:cubicBezTo>
                                <a:pt x="4174" y="15890"/>
                                <a:pt x="4216" y="15883"/>
                                <a:pt x="4272" y="15883"/>
                              </a:cubicBezTo>
                              <a:cubicBezTo>
                                <a:pt x="4340" y="15883"/>
                                <a:pt x="4376" y="15906"/>
                                <a:pt x="4437" y="15916"/>
                              </a:cubicBezTo>
                              <a:cubicBezTo>
                                <a:pt x="4491" y="15925"/>
                                <a:pt x="4509" y="15928"/>
                                <a:pt x="4552" y="15966"/>
                              </a:cubicBezTo>
                              <a:cubicBezTo>
                                <a:pt x="4579" y="15989"/>
                                <a:pt x="4585" y="15998"/>
                                <a:pt x="4585" y="16032"/>
                              </a:cubicBezTo>
                              <a:cubicBezTo>
                                <a:pt x="4585" y="16037"/>
                                <a:pt x="4585" y="16043"/>
                                <a:pt x="4585" y="16048"/>
                              </a:cubicBezTo>
                            </a:path>
                            <a:path w="2574" h="777">
                              <a:moveTo>
                                <a:pt x="4618" y="15768"/>
                              </a:moveTo>
                              <a:cubicBezTo>
                                <a:pt x="4654" y="15813"/>
                                <a:pt x="4633" y="15796"/>
                                <a:pt x="4569" y="15834"/>
                              </a:cubicBezTo>
                              <a:cubicBezTo>
                                <a:pt x="4595" y="15860"/>
                                <a:pt x="4611" y="15889"/>
                                <a:pt x="4635" y="15916"/>
                              </a:cubicBezTo>
                              <a:cubicBezTo>
                                <a:pt x="4652" y="15935"/>
                                <a:pt x="4677" y="15943"/>
                                <a:pt x="4701" y="15949"/>
                              </a:cubicBezTo>
                              <a:cubicBezTo>
                                <a:pt x="4710" y="15912"/>
                                <a:pt x="4704" y="15908"/>
                                <a:pt x="4701" y="15867"/>
                              </a:cubicBezTo>
                              <a:cubicBezTo>
                                <a:pt x="4696" y="15792"/>
                                <a:pt x="4783" y="15850"/>
                                <a:pt x="4783" y="15751"/>
                              </a:cubicBezTo>
                              <a:cubicBezTo>
                                <a:pt x="4783" y="15734"/>
                                <a:pt x="4801" y="15720"/>
                                <a:pt x="4816" y="15718"/>
                              </a:cubicBezTo>
                              <a:cubicBezTo>
                                <a:pt x="4846" y="15714"/>
                                <a:pt x="4888" y="15726"/>
                                <a:pt x="4915" y="15735"/>
                              </a:cubicBezTo>
                              <a:cubicBezTo>
                                <a:pt x="4954" y="15748"/>
                                <a:pt x="5003" y="15763"/>
                                <a:pt x="5047" y="15751"/>
                              </a:cubicBezTo>
                              <a:cubicBezTo>
                                <a:pt x="5083" y="15741"/>
                                <a:pt x="5124" y="15736"/>
                                <a:pt x="5146" y="15702"/>
                              </a:cubicBezTo>
                              <a:cubicBezTo>
                                <a:pt x="5160" y="15681"/>
                                <a:pt x="5169" y="15634"/>
                                <a:pt x="5146" y="15619"/>
                              </a:cubicBezTo>
                              <a:cubicBezTo>
                                <a:pt x="5128" y="15607"/>
                                <a:pt x="5089" y="15595"/>
                                <a:pt x="5064" y="15603"/>
                              </a:cubicBezTo>
                              <a:cubicBezTo>
                                <a:pt x="5035" y="15612"/>
                                <a:pt x="4974" y="15656"/>
                                <a:pt x="4965" y="15685"/>
                              </a:cubicBezTo>
                              <a:cubicBezTo>
                                <a:pt x="4956" y="15714"/>
                                <a:pt x="5022" y="15808"/>
                                <a:pt x="5014" y="15817"/>
                              </a:cubicBezTo>
                              <a:cubicBezTo>
                                <a:pt x="4992" y="15828"/>
                                <a:pt x="4970" y="15839"/>
                                <a:pt x="4948" y="15850"/>
                              </a:cubicBezTo>
                              <a:cubicBezTo>
                                <a:pt x="5001" y="15869"/>
                                <a:pt x="5057" y="15893"/>
                                <a:pt x="5113" y="15900"/>
                              </a:cubicBezTo>
                              <a:cubicBezTo>
                                <a:pt x="5165" y="15906"/>
                                <a:pt x="5203" y="15896"/>
                                <a:pt x="5245" y="15883"/>
                              </a:cubicBezTo>
                              <a:cubicBezTo>
                                <a:pt x="5261" y="15883"/>
                                <a:pt x="5267" y="15883"/>
                                <a:pt x="5278" y="15883"/>
                              </a:cubicBezTo>
                            </a:path>
                            <a:path w="2574" h="777">
                              <a:moveTo>
                                <a:pt x="4536" y="15586"/>
                              </a:moveTo>
                              <a:cubicBezTo>
                                <a:pt x="4536" y="15615"/>
                                <a:pt x="4535" y="15612"/>
                                <a:pt x="4552" y="156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705,15586" coordsize="2574,777" path="m2787,15999c2756,16009,2765,16032,2754,16065c2736,16118,2707,16154,2705,16213c2703,16267,2718,16305,2754,16345c2784,16378,2819,16361,2853,16345c2920,16314,2916,16282,2952,16230c2988,16179,2997,16160,2969,16098c2947,16049,2937,16048,2886,16048c2858,16048,2847,16043,2853,16065em3134,15801c3094,15841,3068,15814,3068,15883c3068,15953,3095,16015,3117,16081c3136,16139,3138,16212,3167,16263c3186,16282,3194,16292,3200,16312c3200,16275,3185,16250,3183,16213c3181,16171,3199,16119,3216,16081c3234,16042,3265,16004,3315,16015c3369,16027,3385,16060,3414,16098c3436,16126,3445,16182,3414,16213c3380,16247,3314,16286,3266,16296c3222,16305,3185,16290,3150,16279c3145,16279,3139,16279,3134,16279em3612,16048c3618,16054,3623,16059,3629,16065c3617,16088,3633,16128,3645,16164c3660,16207,3684,16233,3695,16279c3700,16301,3688,16330,3678,16345c3651,16386,3638,16347,3629,16345c3602,16345,3591,16351,3596,16329em3513,15768c3497,15768,3492,15768,3497,15784em3596,16032c3634,16037,3662,16058,3695,16065c3719,16070,3773,16047,3794,16032c3822,16013,3867,15983,3876,15949c3885,15915,3880,15873,3876,15850c3870,15818,3921,15819,3925,15801c3880,15812,3812,15814,3777,15850c3745,15882,3734,15957,3744,15999c3751,16026,3788,16095,3810,16114c3827,16129,3872,16139,3892,16147em4090,15834c4054,15859,4004,15902,3991,15949c3979,15993,3974,16037,3991,16081c4010,16132,4058,16143,4107,16147c4134,16149,4162,16147,4189,16147em4338,15669c4338,15744,4296,15796,4288,15850c4282,15888,4318,15983,4338,16015c4354,16032,4359,16038,4371,16048em4123,15900c4174,15890,4216,15883,4272,15883c4340,15883,4376,15906,4437,15916c4491,15925,4509,15928,4552,15966c4579,15989,4585,15998,4585,16032c4585,16037,4585,16043,4585,16048em4618,15768c4654,15813,4633,15796,4569,15834c4595,15860,4611,15889,4635,15916c4652,15935,4677,15943,4701,15949c4710,15912,4704,15908,4701,15867c4696,15792,4783,15850,4783,15751c4783,15734,4801,15720,4816,15718c4846,15714,4888,15726,4915,15735c4954,15748,5003,15763,5047,15751c5083,15741,5124,15736,5146,15702c5160,15681,5169,15634,5146,15619c5128,15607,5089,15595,5064,15603c5035,15612,4974,15656,4965,15685c4956,15714,5022,15808,5014,15817c4992,15828,4970,15839,4948,15850c5001,15869,5057,15893,5113,15900c5165,15906,5203,15896,5245,15883c5261,15883,5267,15883,5278,15883em4536,15586c4536,15615,4535,15612,4552,15636e" stroked="t" o:allowincell="f" style="position:absolute;margin-left:40.7pt;margin-top:75pt;width:72.9pt;height:2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48435</wp:posOffset>
                </wp:positionH>
                <wp:positionV relativeFrom="paragraph">
                  <wp:posOffset>952500</wp:posOffset>
                </wp:positionV>
                <wp:extent cx="452120" cy="51689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51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5" h="1436">
                              <a:moveTo>
                                <a:pt x="6548" y="15586"/>
                              </a:moveTo>
                              <a:cubicBezTo>
                                <a:pt x="6529" y="15598"/>
                                <a:pt x="6524" y="15600"/>
                                <a:pt x="6498" y="15619"/>
                              </a:cubicBezTo>
                              <a:cubicBezTo>
                                <a:pt x="6464" y="15644"/>
                                <a:pt x="6446" y="15661"/>
                                <a:pt x="6416" y="15685"/>
                              </a:cubicBezTo>
                              <a:cubicBezTo>
                                <a:pt x="6390" y="15706"/>
                                <a:pt x="6333" y="15772"/>
                                <a:pt x="6301" y="15784"/>
                              </a:cubicBezTo>
                              <a:cubicBezTo>
                                <a:pt x="6207" y="15819"/>
                                <a:pt x="6124" y="15836"/>
                                <a:pt x="6037" y="15883"/>
                              </a:cubicBezTo>
                              <a:cubicBezTo>
                                <a:pt x="5982" y="15913"/>
                                <a:pt x="5925" y="15949"/>
                                <a:pt x="5872" y="15982"/>
                              </a:cubicBezTo>
                              <a:cubicBezTo>
                                <a:pt x="5815" y="16017"/>
                                <a:pt x="5762" y="16064"/>
                                <a:pt x="5707" y="16098"/>
                              </a:cubicBezTo>
                              <a:cubicBezTo>
                                <a:pt x="5659" y="16127"/>
                                <a:pt x="5607" y="16154"/>
                                <a:pt x="5558" y="16180"/>
                              </a:cubicBezTo>
                              <a:cubicBezTo>
                                <a:pt x="5522" y="16199"/>
                                <a:pt x="5492" y="16228"/>
                                <a:pt x="5459" y="16246"/>
                              </a:cubicBezTo>
                              <a:cubicBezTo>
                                <a:pt x="5438" y="16257"/>
                                <a:pt x="5396" y="16265"/>
                                <a:pt x="5377" y="16279"/>
                              </a:cubicBezTo>
                              <a:cubicBezTo>
                                <a:pt x="5356" y="16294"/>
                                <a:pt x="5343" y="16299"/>
                                <a:pt x="5327" y="16312"/>
                              </a:cubicBezTo>
                              <a:cubicBezTo>
                                <a:pt x="5320" y="16317"/>
                                <a:pt x="5308" y="16333"/>
                                <a:pt x="5294" y="16345"/>
                              </a:cubicBezTo>
                              <a:cubicBezTo>
                                <a:pt x="5303" y="16350"/>
                                <a:pt x="5337" y="16354"/>
                                <a:pt x="5344" y="16362"/>
                              </a:cubicBezTo>
                              <a:cubicBezTo>
                                <a:pt x="5361" y="16380"/>
                                <a:pt x="5377" y="16415"/>
                                <a:pt x="5393" y="16428"/>
                              </a:cubicBezTo>
                              <a:cubicBezTo>
                                <a:pt x="5426" y="16454"/>
                                <a:pt x="5455" y="16460"/>
                                <a:pt x="5492" y="16477"/>
                              </a:cubicBezTo>
                              <a:cubicBezTo>
                                <a:pt x="5534" y="16496"/>
                                <a:pt x="5568" y="16521"/>
                                <a:pt x="5608" y="16543"/>
                              </a:cubicBezTo>
                              <a:cubicBezTo>
                                <a:pt x="5645" y="16563"/>
                                <a:pt x="5695" y="16585"/>
                                <a:pt x="5740" y="16609"/>
                              </a:cubicBezTo>
                              <a:cubicBezTo>
                                <a:pt x="5803" y="16643"/>
                                <a:pt x="5879" y="16662"/>
                                <a:pt x="5938" y="16691"/>
                              </a:cubicBezTo>
                              <a:cubicBezTo>
                                <a:pt x="5974" y="16709"/>
                                <a:pt x="6004" y="16735"/>
                                <a:pt x="6037" y="16757"/>
                              </a:cubicBezTo>
                              <a:cubicBezTo>
                                <a:pt x="6076" y="16783"/>
                                <a:pt x="6116" y="16809"/>
                                <a:pt x="6152" y="16840"/>
                              </a:cubicBezTo>
                              <a:cubicBezTo>
                                <a:pt x="6183" y="16866"/>
                                <a:pt x="6201" y="16873"/>
                                <a:pt x="6235" y="16889"/>
                              </a:cubicBezTo>
                              <a:cubicBezTo>
                                <a:pt x="6260" y="16901"/>
                                <a:pt x="6290" y="16929"/>
                                <a:pt x="6317" y="16939"/>
                              </a:cubicBezTo>
                              <a:cubicBezTo>
                                <a:pt x="6344" y="16949"/>
                                <a:pt x="6373" y="16962"/>
                                <a:pt x="6399" y="16972"/>
                              </a:cubicBezTo>
                              <a:cubicBezTo>
                                <a:pt x="6423" y="16981"/>
                                <a:pt x="6442" y="16995"/>
                                <a:pt x="6465" y="17005"/>
                              </a:cubicBezTo>
                              <a:cubicBezTo>
                                <a:pt x="6482" y="17012"/>
                                <a:pt x="6498" y="17015"/>
                                <a:pt x="6515" y="1702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294,15586" coordsize="1255,1436" path="m6548,15586c6529,15598,6524,15600,6498,15619c6464,15644,6446,15661,6416,15685c6390,15706,6333,15772,6301,15784c6207,15819,6124,15836,6037,15883c5982,15913,5925,15949,5872,15982c5815,16017,5762,16064,5707,16098c5659,16127,5607,16154,5558,16180c5522,16199,5492,16228,5459,16246c5438,16257,5396,16265,5377,16279c5356,16294,5343,16299,5327,16312c5320,16317,5308,16333,5294,16345c5303,16350,5337,16354,5344,16362c5361,16380,5377,16415,5393,16428c5426,16454,5455,16460,5492,16477c5534,16496,5568,16521,5608,16543c5645,16563,5695,16585,5740,16609c5803,16643,5879,16662,5938,16691c5974,16709,6004,16735,6037,16757c6076,16783,6116,16809,6152,16840c6183,16866,6201,16873,6235,16889c6260,16901,6290,16929,6317,16939c6344,16949,6373,16962,6399,16972c6423,16981,6442,16995,6465,17005c6482,17012,6498,17015,6515,17021e" stroked="t" o:allowincell="f" style="position:absolute;margin-left:114.05pt;margin-top:75pt;width:35.55pt;height:40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6910</wp:posOffset>
                </wp:positionH>
                <wp:positionV relativeFrom="paragraph">
                  <wp:posOffset>1225550</wp:posOffset>
                </wp:positionV>
                <wp:extent cx="570230" cy="250190"/>
                <wp:effectExtent l="6350" t="6350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25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5" h="694">
                              <a:moveTo>
                                <a:pt x="3150" y="17038"/>
                              </a:moveTo>
                              <a:cubicBezTo>
                                <a:pt x="3190" y="17023"/>
                                <a:pt x="3200" y="17011"/>
                                <a:pt x="3233" y="16988"/>
                              </a:cubicBezTo>
                              <a:cubicBezTo>
                                <a:pt x="3280" y="16954"/>
                                <a:pt x="3328" y="16920"/>
                                <a:pt x="3365" y="16873"/>
                              </a:cubicBezTo>
                              <a:cubicBezTo>
                                <a:pt x="3408" y="16818"/>
                                <a:pt x="3440" y="16740"/>
                                <a:pt x="3464" y="16675"/>
                              </a:cubicBezTo>
                              <a:cubicBezTo>
                                <a:pt x="3479" y="16635"/>
                                <a:pt x="3492" y="16569"/>
                                <a:pt x="3480" y="16526"/>
                              </a:cubicBezTo>
                              <a:cubicBezTo>
                                <a:pt x="3480" y="16508"/>
                                <a:pt x="3478" y="16501"/>
                                <a:pt x="3464" y="16494"/>
                              </a:cubicBezTo>
                              <a:cubicBezTo>
                                <a:pt x="3432" y="16505"/>
                                <a:pt x="3373" y="16515"/>
                                <a:pt x="3348" y="16543"/>
                              </a:cubicBezTo>
                              <a:cubicBezTo>
                                <a:pt x="3316" y="16578"/>
                                <a:pt x="3264" y="16727"/>
                                <a:pt x="3266" y="16774"/>
                              </a:cubicBezTo>
                              <a:cubicBezTo>
                                <a:pt x="3268" y="16828"/>
                                <a:pt x="3307" y="16905"/>
                                <a:pt x="3348" y="16939"/>
                              </a:cubicBezTo>
                              <a:cubicBezTo>
                                <a:pt x="3397" y="16979"/>
                                <a:pt x="3484" y="16987"/>
                                <a:pt x="3546" y="16972"/>
                              </a:cubicBezTo>
                              <a:cubicBezTo>
                                <a:pt x="3608" y="16957"/>
                                <a:pt x="3684" y="16922"/>
                                <a:pt x="3728" y="16873"/>
                              </a:cubicBezTo>
                              <a:cubicBezTo>
                                <a:pt x="3756" y="16842"/>
                                <a:pt x="3786" y="16763"/>
                                <a:pt x="3794" y="16724"/>
                              </a:cubicBezTo>
                              <a:cubicBezTo>
                                <a:pt x="3805" y="16674"/>
                                <a:pt x="3795" y="16643"/>
                                <a:pt x="3761" y="16609"/>
                              </a:cubicBezTo>
                              <a:cubicBezTo>
                                <a:pt x="3725" y="16613"/>
                                <a:pt x="3681" y="16619"/>
                                <a:pt x="3662" y="16658"/>
                              </a:cubicBezTo>
                              <a:cubicBezTo>
                                <a:pt x="3635" y="16714"/>
                                <a:pt x="3618" y="16777"/>
                                <a:pt x="3629" y="16840"/>
                              </a:cubicBezTo>
                              <a:cubicBezTo>
                                <a:pt x="3641" y="16904"/>
                                <a:pt x="3673" y="16942"/>
                                <a:pt x="3728" y="16972"/>
                              </a:cubicBezTo>
                              <a:cubicBezTo>
                                <a:pt x="3767" y="16994"/>
                                <a:pt x="3768" y="16983"/>
                                <a:pt x="3810" y="16988"/>
                              </a:cubicBezTo>
                            </a:path>
                            <a:path w="1585" h="694">
                              <a:moveTo>
                                <a:pt x="3876" y="16691"/>
                              </a:moveTo>
                              <a:cubicBezTo>
                                <a:pt x="3876" y="16742"/>
                                <a:pt x="3887" y="16777"/>
                                <a:pt x="3909" y="16823"/>
                              </a:cubicBezTo>
                              <a:cubicBezTo>
                                <a:pt x="3926" y="16858"/>
                                <a:pt x="3961" y="16890"/>
                                <a:pt x="3975" y="16922"/>
                              </a:cubicBezTo>
                              <a:cubicBezTo>
                                <a:pt x="3975" y="16939"/>
                                <a:pt x="3975" y="16944"/>
                                <a:pt x="3991" y="16939"/>
                              </a:cubicBezTo>
                              <a:cubicBezTo>
                                <a:pt x="3984" y="16891"/>
                                <a:pt x="3969" y="16840"/>
                                <a:pt x="3958" y="16790"/>
                              </a:cubicBezTo>
                              <a:cubicBezTo>
                                <a:pt x="3944" y="16726"/>
                                <a:pt x="3919" y="16625"/>
                                <a:pt x="3942" y="16559"/>
                              </a:cubicBezTo>
                              <a:cubicBezTo>
                                <a:pt x="3957" y="16544"/>
                                <a:pt x="3962" y="16541"/>
                                <a:pt x="3958" y="16526"/>
                              </a:cubicBezTo>
                              <a:cubicBezTo>
                                <a:pt x="3997" y="16526"/>
                                <a:pt x="4016" y="16541"/>
                                <a:pt x="4041" y="16576"/>
                              </a:cubicBezTo>
                              <a:cubicBezTo>
                                <a:pt x="4066" y="16612"/>
                                <a:pt x="4091" y="16667"/>
                                <a:pt x="4107" y="16708"/>
                              </a:cubicBezTo>
                              <a:cubicBezTo>
                                <a:pt x="4120" y="16742"/>
                                <a:pt x="4132" y="16777"/>
                                <a:pt x="4140" y="16807"/>
                              </a:cubicBezTo>
                            </a:path>
                            <a:path w="1585" h="694">
                              <a:moveTo>
                                <a:pt x="4189" y="16444"/>
                              </a:moveTo>
                              <a:cubicBezTo>
                                <a:pt x="4165" y="16463"/>
                                <a:pt x="4148" y="16454"/>
                                <a:pt x="4140" y="16477"/>
                              </a:cubicBezTo>
                              <a:cubicBezTo>
                                <a:pt x="4149" y="16513"/>
                                <a:pt x="4171" y="16525"/>
                                <a:pt x="4206" y="16543"/>
                              </a:cubicBezTo>
                              <a:cubicBezTo>
                                <a:pt x="4246" y="16564"/>
                                <a:pt x="4284" y="16587"/>
                                <a:pt x="4321" y="16609"/>
                              </a:cubicBezTo>
                              <a:cubicBezTo>
                                <a:pt x="4350" y="16623"/>
                                <a:pt x="4358" y="16626"/>
                                <a:pt x="4371" y="16642"/>
                              </a:cubicBezTo>
                              <a:cubicBezTo>
                                <a:pt x="4337" y="16675"/>
                                <a:pt x="4315" y="16691"/>
                                <a:pt x="4272" y="16708"/>
                              </a:cubicBezTo>
                              <a:cubicBezTo>
                                <a:pt x="4240" y="16721"/>
                                <a:pt x="4201" y="16742"/>
                                <a:pt x="4189" y="16708"/>
                              </a:cubicBezTo>
                              <a:cubicBezTo>
                                <a:pt x="4200" y="16663"/>
                                <a:pt x="4237" y="16669"/>
                                <a:pt x="4272" y="16642"/>
                              </a:cubicBezTo>
                              <a:cubicBezTo>
                                <a:pt x="4319" y="16605"/>
                                <a:pt x="4368" y="16590"/>
                                <a:pt x="4420" y="16559"/>
                              </a:cubicBezTo>
                              <a:cubicBezTo>
                                <a:pt x="4446" y="16543"/>
                                <a:pt x="4525" y="16494"/>
                                <a:pt x="4536" y="16461"/>
                              </a:cubicBezTo>
                              <a:cubicBezTo>
                                <a:pt x="4547" y="16428"/>
                                <a:pt x="4536" y="16397"/>
                                <a:pt x="4503" y="16395"/>
                              </a:cubicBezTo>
                              <a:cubicBezTo>
                                <a:pt x="4458" y="16392"/>
                                <a:pt x="4388" y="16441"/>
                                <a:pt x="4371" y="16477"/>
                              </a:cubicBezTo>
                              <a:cubicBezTo>
                                <a:pt x="4357" y="16507"/>
                                <a:pt x="4370" y="16582"/>
                                <a:pt x="4387" y="16609"/>
                              </a:cubicBezTo>
                              <a:cubicBezTo>
                                <a:pt x="4405" y="16638"/>
                                <a:pt x="4421" y="16667"/>
                                <a:pt x="4453" y="16675"/>
                              </a:cubicBezTo>
                            </a:path>
                            <a:path w="1585" h="694">
                              <a:moveTo>
                                <a:pt x="4717" y="16345"/>
                              </a:moveTo>
                              <a:cubicBezTo>
                                <a:pt x="4657" y="16345"/>
                                <a:pt x="4610" y="16351"/>
                                <a:pt x="4552" y="16362"/>
                              </a:cubicBezTo>
                              <a:cubicBezTo>
                                <a:pt x="4534" y="16362"/>
                                <a:pt x="4526" y="16364"/>
                                <a:pt x="4519" y="16378"/>
                              </a:cubicBezTo>
                              <a:cubicBezTo>
                                <a:pt x="4529" y="16425"/>
                                <a:pt x="4543" y="16439"/>
                                <a:pt x="4585" y="16461"/>
                              </a:cubicBezTo>
                              <a:cubicBezTo>
                                <a:pt x="4629" y="16484"/>
                                <a:pt x="4675" y="16515"/>
                                <a:pt x="4717" y="16543"/>
                              </a:cubicBezTo>
                              <a:cubicBezTo>
                                <a:pt x="4747" y="16563"/>
                                <a:pt x="4736" y="16588"/>
                                <a:pt x="4717" y="16609"/>
                              </a:cubicBezTo>
                              <a:cubicBezTo>
                                <a:pt x="4699" y="16629"/>
                                <a:pt x="4646" y="16640"/>
                                <a:pt x="4618" y="16642"/>
                              </a:cubicBezTo>
                              <a:cubicBezTo>
                                <a:pt x="4596" y="16643"/>
                                <a:pt x="4574" y="16642"/>
                                <a:pt x="4552" y="1664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150,16345" coordsize="1585,694" path="m3150,17038c3190,17023,3200,17011,3233,16988c3280,16954,3328,16920,3365,16873c3408,16818,3440,16740,3464,16675c3479,16635,3492,16569,3480,16526c3480,16508,3478,16501,3464,16494c3432,16505,3373,16515,3348,16543c3316,16578,3264,16727,3266,16774c3268,16828,3307,16905,3348,16939c3397,16979,3484,16987,3546,16972c3608,16957,3684,16922,3728,16873c3756,16842,3786,16763,3794,16724c3805,16674,3795,16643,3761,16609c3725,16613,3681,16619,3662,16658c3635,16714,3618,16777,3629,16840c3641,16904,3673,16942,3728,16972c3767,16994,3768,16983,3810,16988em3876,16691c3876,16742,3887,16777,3909,16823c3926,16858,3961,16890,3975,16922c3975,16939,3975,16944,3991,16939c3984,16891,3969,16840,3958,16790c3944,16726,3919,16625,3942,16559c3957,16544,3962,16541,3958,16526c3997,16526,4016,16541,4041,16576c4066,16612,4091,16667,4107,16708c4120,16742,4132,16777,4140,16807em4189,16444c4165,16463,4148,16454,4140,16477c4149,16513,4171,16525,4206,16543c4246,16564,4284,16587,4321,16609c4350,16623,4358,16626,4371,16642c4337,16675,4315,16691,4272,16708c4240,16721,4201,16742,4189,16708c4200,16663,4237,16669,4272,16642c4319,16605,4368,16590,4420,16559c4446,16543,4525,16494,4536,16461c4547,16428,4536,16397,4503,16395c4458,16392,4388,16441,4371,16477c4357,16507,4370,16582,4387,16609c4405,16638,4421,16667,4453,16675em4717,16345c4657,16345,4610,16351,4552,16362c4534,16362,4526,16364,4519,16378c4529,16425,4543,16439,4585,16461c4629,16484,4675,16515,4717,16543c4747,16563,4736,16588,4717,16609c4699,16629,4646,16640,4618,16642c4596,16643,4574,16642,4552,16642e" stroked="t" o:allowincell="f" style="position:absolute;margin-left:53.3pt;margin-top:96.5pt;width:44.85pt;height:19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37970</wp:posOffset>
                </wp:positionH>
                <wp:positionV relativeFrom="paragraph">
                  <wp:posOffset>1570355</wp:posOffset>
                </wp:positionV>
                <wp:extent cx="635" cy="6350"/>
                <wp:effectExtent l="6985" t="6350" r="508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7">
                              <a:moveTo>
                                <a:pt x="5542" y="17318"/>
                              </a:moveTo>
                              <a:cubicBezTo>
                                <a:pt x="5542" y="17313"/>
                                <a:pt x="5542" y="17307"/>
                                <a:pt x="5542" y="173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42,17302" coordsize="1,17" path="m5542,17318c5542,17313,5542,17307,5542,17302e" stroked="t" o:allowincell="f" style="position:absolute;margin-left:121.1pt;margin-top:123.65pt;width:0pt;height:0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19150</wp:posOffset>
                </wp:positionH>
                <wp:positionV relativeFrom="paragraph">
                  <wp:posOffset>1564005</wp:posOffset>
                </wp:positionV>
                <wp:extent cx="944880" cy="262255"/>
                <wp:effectExtent l="3810" t="7620" r="635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4" h="727">
                              <a:moveTo>
                                <a:pt x="3744" y="17401"/>
                              </a:moveTo>
                              <a:cubicBezTo>
                                <a:pt x="3708" y="17401"/>
                                <a:pt x="3719" y="17393"/>
                                <a:pt x="3695" y="17384"/>
                              </a:cubicBezTo>
                              <a:cubicBezTo>
                                <a:pt x="3669" y="17393"/>
                                <a:pt x="3672" y="17407"/>
                                <a:pt x="3629" y="17417"/>
                              </a:cubicBezTo>
                              <a:cubicBezTo>
                                <a:pt x="3599" y="17424"/>
                                <a:pt x="3586" y="17444"/>
                                <a:pt x="3563" y="17467"/>
                              </a:cubicBezTo>
                              <a:cubicBezTo>
                                <a:pt x="3532" y="17497"/>
                                <a:pt x="3582" y="17531"/>
                                <a:pt x="3612" y="17549"/>
                              </a:cubicBezTo>
                              <a:cubicBezTo>
                                <a:pt x="3652" y="17573"/>
                                <a:pt x="3694" y="17600"/>
                                <a:pt x="3728" y="17632"/>
                              </a:cubicBezTo>
                              <a:cubicBezTo>
                                <a:pt x="3752" y="17654"/>
                                <a:pt x="3784" y="17685"/>
                                <a:pt x="3794" y="17714"/>
                              </a:cubicBezTo>
                              <a:cubicBezTo>
                                <a:pt x="3805" y="17747"/>
                                <a:pt x="3758" y="17755"/>
                                <a:pt x="3744" y="17764"/>
                              </a:cubicBezTo>
                              <a:cubicBezTo>
                                <a:pt x="3699" y="17794"/>
                                <a:pt x="3683" y="17772"/>
                                <a:pt x="3645" y="17764"/>
                              </a:cubicBezTo>
                              <a:cubicBezTo>
                                <a:pt x="3634" y="17764"/>
                                <a:pt x="3623" y="17764"/>
                                <a:pt x="3612" y="17764"/>
                              </a:cubicBezTo>
                            </a:path>
                            <a:path w="2624" h="727">
                              <a:moveTo>
                                <a:pt x="3991" y="17285"/>
                              </a:moveTo>
                              <a:cubicBezTo>
                                <a:pt x="3983" y="17317"/>
                                <a:pt x="3983" y="17348"/>
                                <a:pt x="3975" y="17384"/>
                              </a:cubicBezTo>
                              <a:cubicBezTo>
                                <a:pt x="3958" y="17458"/>
                                <a:pt x="3980" y="17514"/>
                                <a:pt x="3975" y="17582"/>
                              </a:cubicBezTo>
                              <a:cubicBezTo>
                                <a:pt x="3971" y="17638"/>
                                <a:pt x="3958" y="17692"/>
                                <a:pt x="3991" y="17747"/>
                              </a:cubicBezTo>
                              <a:cubicBezTo>
                                <a:pt x="4006" y="17762"/>
                                <a:pt x="4012" y="17765"/>
                                <a:pt x="4008" y="17780"/>
                              </a:cubicBezTo>
                            </a:path>
                            <a:path w="2624" h="727">
                              <a:moveTo>
                                <a:pt x="3843" y="17599"/>
                              </a:moveTo>
                              <a:cubicBezTo>
                                <a:pt x="3902" y="17599"/>
                                <a:pt x="3953" y="17591"/>
                                <a:pt x="4008" y="17582"/>
                              </a:cubicBezTo>
                              <a:cubicBezTo>
                                <a:pt x="4053" y="17574"/>
                                <a:pt x="4112" y="17579"/>
                                <a:pt x="4156" y="17566"/>
                              </a:cubicBezTo>
                              <a:cubicBezTo>
                                <a:pt x="4184" y="17558"/>
                                <a:pt x="4248" y="17546"/>
                                <a:pt x="4222" y="17533"/>
                              </a:cubicBezTo>
                              <a:cubicBezTo>
                                <a:pt x="4197" y="17521"/>
                                <a:pt x="4178" y="17560"/>
                                <a:pt x="4173" y="17566"/>
                              </a:cubicBezTo>
                              <a:cubicBezTo>
                                <a:pt x="4149" y="17597"/>
                                <a:pt x="4116" y="17641"/>
                                <a:pt x="4107" y="17681"/>
                              </a:cubicBezTo>
                              <a:cubicBezTo>
                                <a:pt x="4102" y="17705"/>
                                <a:pt x="4107" y="17739"/>
                                <a:pt x="4107" y="17764"/>
                              </a:cubicBezTo>
                              <a:cubicBezTo>
                                <a:pt x="4131" y="17764"/>
                                <a:pt x="4165" y="17760"/>
                                <a:pt x="4173" y="17731"/>
                              </a:cubicBezTo>
                              <a:cubicBezTo>
                                <a:pt x="4183" y="17698"/>
                                <a:pt x="4189" y="17669"/>
                                <a:pt x="4189" y="17632"/>
                              </a:cubicBezTo>
                              <a:cubicBezTo>
                                <a:pt x="4189" y="17610"/>
                                <a:pt x="4189" y="17588"/>
                                <a:pt x="4189" y="17566"/>
                              </a:cubicBezTo>
                              <a:cubicBezTo>
                                <a:pt x="4210" y="17592"/>
                                <a:pt x="4228" y="17626"/>
                                <a:pt x="4255" y="17648"/>
                              </a:cubicBezTo>
                              <a:cubicBezTo>
                                <a:pt x="4291" y="17677"/>
                                <a:pt x="4316" y="17703"/>
                                <a:pt x="4354" y="17731"/>
                              </a:cubicBezTo>
                              <a:cubicBezTo>
                                <a:pt x="4381" y="17751"/>
                                <a:pt x="4403" y="17747"/>
                                <a:pt x="4437" y="17747"/>
                              </a:cubicBezTo>
                            </a:path>
                            <a:path w="2624" h="727">
                              <a:moveTo>
                                <a:pt x="4552" y="17467"/>
                              </a:moveTo>
                              <a:cubicBezTo>
                                <a:pt x="4517" y="17467"/>
                                <a:pt x="4511" y="17475"/>
                                <a:pt x="4486" y="17500"/>
                              </a:cubicBezTo>
                              <a:cubicBezTo>
                                <a:pt x="4460" y="17526"/>
                                <a:pt x="4439" y="17563"/>
                                <a:pt x="4437" y="17599"/>
                              </a:cubicBezTo>
                              <a:cubicBezTo>
                                <a:pt x="4434" y="17650"/>
                                <a:pt x="4454" y="17653"/>
                                <a:pt x="4470" y="17681"/>
                              </a:cubicBezTo>
                              <a:cubicBezTo>
                                <a:pt x="4470" y="17698"/>
                                <a:pt x="4470" y="17703"/>
                                <a:pt x="4486" y="17698"/>
                              </a:cubicBezTo>
                              <a:cubicBezTo>
                                <a:pt x="4503" y="17676"/>
                                <a:pt x="4512" y="17644"/>
                                <a:pt x="4519" y="17615"/>
                              </a:cubicBezTo>
                              <a:cubicBezTo>
                                <a:pt x="4530" y="17572"/>
                                <a:pt x="4519" y="17512"/>
                                <a:pt x="4519" y="17467"/>
                              </a:cubicBezTo>
                              <a:cubicBezTo>
                                <a:pt x="4548" y="17476"/>
                                <a:pt x="4544" y="17484"/>
                                <a:pt x="4569" y="17516"/>
                              </a:cubicBezTo>
                              <a:cubicBezTo>
                                <a:pt x="4601" y="17556"/>
                                <a:pt x="4624" y="17604"/>
                                <a:pt x="4651" y="17648"/>
                              </a:cubicBezTo>
                              <a:cubicBezTo>
                                <a:pt x="4692" y="17714"/>
                                <a:pt x="4712" y="17759"/>
                                <a:pt x="4734" y="17829"/>
                              </a:cubicBezTo>
                              <a:cubicBezTo>
                                <a:pt x="4744" y="17862"/>
                                <a:pt x="4750" y="17877"/>
                                <a:pt x="4750" y="17912"/>
                              </a:cubicBezTo>
                              <a:cubicBezTo>
                                <a:pt x="4708" y="17930"/>
                                <a:pt x="4681" y="17928"/>
                                <a:pt x="4635" y="17928"/>
                              </a:cubicBezTo>
                              <a:cubicBezTo>
                                <a:pt x="4575" y="17928"/>
                                <a:pt x="4513" y="17882"/>
                                <a:pt x="4536" y="17813"/>
                              </a:cubicBezTo>
                              <a:cubicBezTo>
                                <a:pt x="4551" y="17767"/>
                                <a:pt x="4592" y="17705"/>
                                <a:pt x="4635" y="17681"/>
                              </a:cubicBezTo>
                              <a:cubicBezTo>
                                <a:pt x="4691" y="17650"/>
                                <a:pt x="4742" y="17615"/>
                                <a:pt x="4800" y="17582"/>
                              </a:cubicBezTo>
                              <a:cubicBezTo>
                                <a:pt x="4830" y="17565"/>
                                <a:pt x="4884" y="17534"/>
                                <a:pt x="4899" y="17500"/>
                              </a:cubicBezTo>
                              <a:cubicBezTo>
                                <a:pt x="4899" y="17483"/>
                                <a:pt x="4899" y="17478"/>
                                <a:pt x="4899" y="17467"/>
                              </a:cubicBezTo>
                              <a:cubicBezTo>
                                <a:pt x="4874" y="17442"/>
                                <a:pt x="4855" y="17421"/>
                                <a:pt x="4816" y="17434"/>
                              </a:cubicBezTo>
                              <a:cubicBezTo>
                                <a:pt x="4749" y="17455"/>
                                <a:pt x="4759" y="17478"/>
                                <a:pt x="4734" y="17533"/>
                              </a:cubicBezTo>
                              <a:cubicBezTo>
                                <a:pt x="4710" y="17587"/>
                                <a:pt x="4713" y="17625"/>
                                <a:pt x="4734" y="17681"/>
                              </a:cubicBezTo>
                              <a:cubicBezTo>
                                <a:pt x="4751" y="17725"/>
                                <a:pt x="4759" y="17740"/>
                                <a:pt x="4800" y="17764"/>
                              </a:cubicBezTo>
                              <a:cubicBezTo>
                                <a:pt x="4829" y="17781"/>
                                <a:pt x="4837" y="17780"/>
                                <a:pt x="4866" y="17780"/>
                              </a:cubicBezTo>
                            </a:path>
                            <a:path w="2624" h="727">
                              <a:moveTo>
                                <a:pt x="5162" y="17450"/>
                              </a:moveTo>
                              <a:cubicBezTo>
                                <a:pt x="5153" y="17423"/>
                                <a:pt x="5135" y="17430"/>
                                <a:pt x="5113" y="17450"/>
                              </a:cubicBezTo>
                              <a:cubicBezTo>
                                <a:pt x="5083" y="17477"/>
                                <a:pt x="5070" y="17510"/>
                                <a:pt x="5064" y="17549"/>
                              </a:cubicBezTo>
                              <a:cubicBezTo>
                                <a:pt x="5057" y="17591"/>
                                <a:pt x="5078" y="17614"/>
                                <a:pt x="5080" y="17648"/>
                              </a:cubicBezTo>
                              <a:cubicBezTo>
                                <a:pt x="5082" y="17679"/>
                                <a:pt x="5095" y="17716"/>
                                <a:pt x="5129" y="17731"/>
                              </a:cubicBezTo>
                              <a:cubicBezTo>
                                <a:pt x="5150" y="17740"/>
                                <a:pt x="5211" y="17722"/>
                                <a:pt x="5228" y="17714"/>
                              </a:cubicBezTo>
                              <a:cubicBezTo>
                                <a:pt x="5262" y="17698"/>
                                <a:pt x="5270" y="17653"/>
                                <a:pt x="5294" y="17632"/>
                              </a:cubicBezTo>
                              <a:cubicBezTo>
                                <a:pt x="5335" y="17596"/>
                                <a:pt x="5351" y="17568"/>
                                <a:pt x="5377" y="17516"/>
                              </a:cubicBezTo>
                              <a:cubicBezTo>
                                <a:pt x="5399" y="17471"/>
                                <a:pt x="5423" y="17434"/>
                                <a:pt x="5426" y="17384"/>
                              </a:cubicBezTo>
                              <a:cubicBezTo>
                                <a:pt x="5428" y="17344"/>
                                <a:pt x="5432" y="17315"/>
                                <a:pt x="5410" y="17285"/>
                              </a:cubicBezTo>
                              <a:cubicBezTo>
                                <a:pt x="5399" y="17291"/>
                                <a:pt x="5333" y="17349"/>
                                <a:pt x="5327" y="17368"/>
                              </a:cubicBezTo>
                              <a:cubicBezTo>
                                <a:pt x="5313" y="17412"/>
                                <a:pt x="5287" y="17502"/>
                                <a:pt x="5294" y="17549"/>
                              </a:cubicBezTo>
                              <a:cubicBezTo>
                                <a:pt x="5298" y="17572"/>
                                <a:pt x="5335" y="17668"/>
                                <a:pt x="5360" y="17681"/>
                              </a:cubicBezTo>
                              <a:cubicBezTo>
                                <a:pt x="5386" y="17694"/>
                                <a:pt x="5428" y="17698"/>
                                <a:pt x="5459" y="17698"/>
                              </a:cubicBezTo>
                            </a:path>
                            <a:path w="2624" h="727">
                              <a:moveTo>
                                <a:pt x="5575" y="17500"/>
                              </a:moveTo>
                              <a:cubicBezTo>
                                <a:pt x="5566" y="17534"/>
                                <a:pt x="5558" y="17542"/>
                                <a:pt x="5558" y="17582"/>
                              </a:cubicBezTo>
                              <a:cubicBezTo>
                                <a:pt x="5558" y="17624"/>
                                <a:pt x="5575" y="17660"/>
                                <a:pt x="5591" y="17698"/>
                              </a:cubicBezTo>
                            </a:path>
                            <a:path w="2624" h="727">
                              <a:moveTo>
                                <a:pt x="5641" y="17665"/>
                              </a:moveTo>
                              <a:cubicBezTo>
                                <a:pt x="5641" y="17711"/>
                                <a:pt x="5652" y="17734"/>
                                <a:pt x="5657" y="17780"/>
                              </a:cubicBezTo>
                              <a:cubicBezTo>
                                <a:pt x="5664" y="17836"/>
                                <a:pt x="5671" y="17891"/>
                                <a:pt x="5674" y="17945"/>
                              </a:cubicBezTo>
                              <a:cubicBezTo>
                                <a:pt x="5676" y="17977"/>
                                <a:pt x="5730" y="18017"/>
                                <a:pt x="5707" y="17994"/>
                              </a:cubicBezTo>
                              <a:cubicBezTo>
                                <a:pt x="5683" y="17970"/>
                                <a:pt x="5701" y="17975"/>
                                <a:pt x="5690" y="17928"/>
                              </a:cubicBezTo>
                              <a:cubicBezTo>
                                <a:pt x="5674" y="17856"/>
                                <a:pt x="5660" y="17789"/>
                                <a:pt x="5657" y="17714"/>
                              </a:cubicBezTo>
                              <a:cubicBezTo>
                                <a:pt x="5655" y="17651"/>
                                <a:pt x="5650" y="17590"/>
                                <a:pt x="5674" y="17533"/>
                              </a:cubicBezTo>
                              <a:cubicBezTo>
                                <a:pt x="5692" y="17489"/>
                                <a:pt x="5716" y="17473"/>
                                <a:pt x="5756" y="17450"/>
                              </a:cubicBezTo>
                              <a:cubicBezTo>
                                <a:pt x="5783" y="17471"/>
                                <a:pt x="5802" y="17483"/>
                                <a:pt x="5822" y="17516"/>
                              </a:cubicBezTo>
                              <a:cubicBezTo>
                                <a:pt x="5849" y="17561"/>
                                <a:pt x="5862" y="17596"/>
                                <a:pt x="5839" y="17648"/>
                              </a:cubicBezTo>
                              <a:cubicBezTo>
                                <a:pt x="5820" y="17693"/>
                                <a:pt x="5782" y="17710"/>
                                <a:pt x="5740" y="17731"/>
                              </a:cubicBezTo>
                              <a:cubicBezTo>
                                <a:pt x="5709" y="17746"/>
                                <a:pt x="5704" y="17747"/>
                                <a:pt x="5674" y="17747"/>
                              </a:cubicBezTo>
                            </a:path>
                            <a:path w="2624" h="727">
                              <a:moveTo>
                                <a:pt x="5954" y="17434"/>
                              </a:moveTo>
                              <a:cubicBezTo>
                                <a:pt x="5919" y="17434"/>
                                <a:pt x="5898" y="17427"/>
                                <a:pt x="5872" y="17450"/>
                              </a:cubicBezTo>
                              <a:cubicBezTo>
                                <a:pt x="5844" y="17475"/>
                                <a:pt x="5811" y="17475"/>
                                <a:pt x="5839" y="17516"/>
                              </a:cubicBezTo>
                              <a:cubicBezTo>
                                <a:pt x="5865" y="17554"/>
                                <a:pt x="5931" y="17568"/>
                                <a:pt x="5971" y="17582"/>
                              </a:cubicBezTo>
                              <a:cubicBezTo>
                                <a:pt x="6028" y="17602"/>
                                <a:pt x="6082" y="17621"/>
                                <a:pt x="6136" y="17648"/>
                              </a:cubicBezTo>
                              <a:cubicBezTo>
                                <a:pt x="6147" y="17654"/>
                                <a:pt x="6158" y="17659"/>
                                <a:pt x="6169" y="17665"/>
                              </a:cubicBezTo>
                              <a:cubicBezTo>
                                <a:pt x="6161" y="17694"/>
                                <a:pt x="6130" y="17728"/>
                                <a:pt x="6103" y="17747"/>
                              </a:cubicBezTo>
                              <a:cubicBezTo>
                                <a:pt x="6070" y="17770"/>
                                <a:pt x="5980" y="17788"/>
                                <a:pt x="5938" y="17796"/>
                              </a:cubicBezTo>
                              <a:cubicBezTo>
                                <a:pt x="5919" y="17800"/>
                                <a:pt x="5892" y="17796"/>
                                <a:pt x="5872" y="177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546,17285" coordsize="2624,727" path="m3744,17401c3708,17401,3719,17393,3695,17384c3669,17393,3672,17407,3629,17417c3599,17424,3586,17444,3563,17467c3532,17497,3582,17531,3612,17549c3652,17573,3694,17600,3728,17632c3752,17654,3784,17685,3794,17714c3805,17747,3758,17755,3744,17764c3699,17794,3683,17772,3645,17764c3634,17764,3623,17764,3612,17764em3991,17285c3983,17317,3983,17348,3975,17384c3958,17458,3980,17514,3975,17582c3971,17638,3958,17692,3991,17747c4006,17762,4012,17765,4008,17780em3843,17599c3902,17599,3953,17591,4008,17582c4053,17574,4112,17579,4156,17566c4184,17558,4248,17546,4222,17533c4197,17521,4178,17560,4173,17566c4149,17597,4116,17641,4107,17681c4102,17705,4107,17739,4107,17764c4131,17764,4165,17760,4173,17731c4183,17698,4189,17669,4189,17632c4189,17610,4189,17588,4189,17566c4210,17592,4228,17626,4255,17648c4291,17677,4316,17703,4354,17731c4381,17751,4403,17747,4437,17747em4552,17467c4517,17467,4511,17475,4486,17500c4460,17526,4439,17563,4437,17599c4434,17650,4454,17653,4470,17681c4470,17698,4470,17703,4486,17698c4503,17676,4512,17644,4519,17615c4530,17572,4519,17512,4519,17467c4548,17476,4544,17484,4569,17516c4601,17556,4624,17604,4651,17648c4692,17714,4712,17759,4734,17829c4744,17862,4750,17877,4750,17912c4708,17930,4681,17928,4635,17928c4575,17928,4513,17882,4536,17813c4551,17767,4592,17705,4635,17681c4691,17650,4742,17615,4800,17582c4830,17565,4884,17534,4899,17500c4899,17483,4899,17478,4899,17467c4874,17442,4855,17421,4816,17434c4749,17455,4759,17478,4734,17533c4710,17587,4713,17625,4734,17681c4751,17725,4759,17740,4800,17764c4829,17781,4837,17780,4866,17780em5162,17450c5153,17423,5135,17430,5113,17450c5083,17477,5070,17510,5064,17549c5057,17591,5078,17614,5080,17648c5082,17679,5095,17716,5129,17731c5150,17740,5211,17722,5228,17714c5262,17698,5270,17653,5294,17632c5335,17596,5351,17568,5377,17516c5399,17471,5423,17434,5426,17384c5428,17344,5432,17315,5410,17285c5399,17291,5333,17349,5327,17368c5313,17412,5287,17502,5294,17549c5298,17572,5335,17668,5360,17681c5386,17694,5428,17698,5459,17698em5575,17500c5566,17534,5558,17542,5558,17582c5558,17624,5575,17660,5591,17698em5641,17665c5641,17711,5652,17734,5657,17780c5664,17836,5671,17891,5674,17945c5676,17977,5730,18017,5707,17994c5683,17970,5701,17975,5690,17928c5674,17856,5660,17789,5657,17714c5655,17651,5650,17590,5674,17533c5692,17489,5716,17473,5756,17450c5783,17471,5802,17483,5822,17516c5849,17561,5862,17596,5839,17648c5820,17693,5782,17710,5740,17731c5709,17746,5704,17747,5674,17747em5954,17434c5919,17434,5898,17427,5872,17450c5844,17475,5811,17475,5839,17516c5865,17554,5931,17568,5971,17582c6028,17602,6082,17621,6136,17648c6147,17654,6158,17659,6169,17665c6161,17694,6130,17728,6103,17747c6070,17770,5980,17788,5938,17796c5919,17800,5892,17796,5872,17796e" stroked="t" o:allowincell="f" style="position:absolute;margin-left:64.5pt;margin-top:123.15pt;width:74.35pt;height:20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15365</wp:posOffset>
                </wp:positionH>
                <wp:positionV relativeFrom="paragraph">
                  <wp:posOffset>1837690</wp:posOffset>
                </wp:positionV>
                <wp:extent cx="6350" cy="635"/>
                <wp:effectExtent l="6350" t="6985" r="635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1">
                              <a:moveTo>
                                <a:pt x="4107" y="18044"/>
                              </a:moveTo>
                              <a:cubicBezTo>
                                <a:pt x="4101" y="18044"/>
                                <a:pt x="4096" y="18044"/>
                                <a:pt x="4090" y="180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90,18044" coordsize="18,1" path="m4107,18044c4101,18044,4096,18044,4090,18044e" stroked="t" o:allowincell="f" style="position:absolute;margin-left:79.95pt;margin-top:144.7pt;width:0.45pt;height:0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73125</wp:posOffset>
                </wp:positionH>
                <wp:positionV relativeFrom="paragraph">
                  <wp:posOffset>1795780</wp:posOffset>
                </wp:positionV>
                <wp:extent cx="932180" cy="273685"/>
                <wp:effectExtent l="7620" t="6985" r="635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0" h="760">
                              <a:moveTo>
                                <a:pt x="3711" y="18143"/>
                              </a:moveTo>
                              <a:cubicBezTo>
                                <a:pt x="3698" y="18161"/>
                                <a:pt x="3686" y="18183"/>
                                <a:pt x="3695" y="18209"/>
                              </a:cubicBezTo>
                              <a:cubicBezTo>
                                <a:pt x="3709" y="18251"/>
                                <a:pt x="3711" y="18279"/>
                                <a:pt x="3711" y="18324"/>
                              </a:cubicBezTo>
                              <a:cubicBezTo>
                                <a:pt x="3711" y="18364"/>
                                <a:pt x="3704" y="18393"/>
                                <a:pt x="3728" y="18423"/>
                              </a:cubicBezTo>
                              <a:cubicBezTo>
                                <a:pt x="3728" y="18385"/>
                                <a:pt x="3720" y="18359"/>
                                <a:pt x="3711" y="18324"/>
                              </a:cubicBezTo>
                              <a:cubicBezTo>
                                <a:pt x="3692" y="18252"/>
                                <a:pt x="3701" y="18230"/>
                                <a:pt x="3711" y="18159"/>
                              </a:cubicBezTo>
                              <a:cubicBezTo>
                                <a:pt x="3716" y="18124"/>
                                <a:pt x="3730" y="18069"/>
                                <a:pt x="3761" y="18044"/>
                              </a:cubicBezTo>
                              <a:cubicBezTo>
                                <a:pt x="3782" y="18027"/>
                                <a:pt x="3840" y="18051"/>
                                <a:pt x="3859" y="18060"/>
                              </a:cubicBezTo>
                              <a:cubicBezTo>
                                <a:pt x="3902" y="18080"/>
                                <a:pt x="3957" y="18112"/>
                                <a:pt x="3975" y="18159"/>
                              </a:cubicBezTo>
                              <a:cubicBezTo>
                                <a:pt x="3992" y="18203"/>
                                <a:pt x="3994" y="18248"/>
                                <a:pt x="3975" y="18291"/>
                              </a:cubicBezTo>
                              <a:cubicBezTo>
                                <a:pt x="3954" y="18338"/>
                                <a:pt x="3920" y="18367"/>
                                <a:pt x="3876" y="18390"/>
                              </a:cubicBezTo>
                              <a:cubicBezTo>
                                <a:pt x="3841" y="18409"/>
                                <a:pt x="3816" y="18423"/>
                                <a:pt x="3777" y="18423"/>
                              </a:cubicBezTo>
                            </a:path>
                            <a:path w="2590" h="760">
                              <a:moveTo>
                                <a:pt x="4008" y="18258"/>
                              </a:moveTo>
                              <a:cubicBezTo>
                                <a:pt x="4008" y="18302"/>
                                <a:pt x="4015" y="18333"/>
                                <a:pt x="4024" y="18374"/>
                              </a:cubicBezTo>
                              <a:cubicBezTo>
                                <a:pt x="4031" y="18405"/>
                                <a:pt x="4010" y="18413"/>
                                <a:pt x="4041" y="18423"/>
                              </a:cubicBezTo>
                            </a:path>
                            <a:path w="2590" h="760">
                              <a:moveTo>
                                <a:pt x="4321" y="18275"/>
                              </a:moveTo>
                              <a:cubicBezTo>
                                <a:pt x="4301" y="18261"/>
                                <a:pt x="4304" y="18234"/>
                                <a:pt x="4288" y="18209"/>
                              </a:cubicBezTo>
                              <a:cubicBezTo>
                                <a:pt x="4276" y="18190"/>
                                <a:pt x="4257" y="18152"/>
                                <a:pt x="4222" y="18176"/>
                              </a:cubicBezTo>
                              <a:cubicBezTo>
                                <a:pt x="4218" y="18179"/>
                                <a:pt x="4190" y="18252"/>
                                <a:pt x="4189" y="18258"/>
                              </a:cubicBezTo>
                              <a:cubicBezTo>
                                <a:pt x="4180" y="18305"/>
                                <a:pt x="4191" y="18326"/>
                                <a:pt x="4222" y="18357"/>
                              </a:cubicBezTo>
                              <a:cubicBezTo>
                                <a:pt x="4235" y="18370"/>
                                <a:pt x="4267" y="18386"/>
                                <a:pt x="4288" y="18374"/>
                              </a:cubicBezTo>
                              <a:cubicBezTo>
                                <a:pt x="4320" y="18356"/>
                                <a:pt x="4333" y="18307"/>
                                <a:pt x="4338" y="18275"/>
                              </a:cubicBezTo>
                              <a:cubicBezTo>
                                <a:pt x="4341" y="18260"/>
                                <a:pt x="4329" y="18207"/>
                                <a:pt x="4321" y="18192"/>
                              </a:cubicBezTo>
                              <a:cubicBezTo>
                                <a:pt x="4316" y="18187"/>
                                <a:pt x="4310" y="18181"/>
                                <a:pt x="4305" y="18176"/>
                              </a:cubicBezTo>
                              <a:cubicBezTo>
                                <a:pt x="4305" y="18217"/>
                                <a:pt x="4311" y="18242"/>
                                <a:pt x="4338" y="18275"/>
                              </a:cubicBezTo>
                              <a:cubicBezTo>
                                <a:pt x="4371" y="18316"/>
                                <a:pt x="4390" y="18349"/>
                                <a:pt x="4437" y="18374"/>
                              </a:cubicBezTo>
                              <a:cubicBezTo>
                                <a:pt x="4464" y="18388"/>
                                <a:pt x="4478" y="18401"/>
                                <a:pt x="4503" y="18407"/>
                              </a:cubicBezTo>
                            </a:path>
                            <a:path w="2590" h="760">
                              <a:moveTo>
                                <a:pt x="4602" y="18209"/>
                              </a:moveTo>
                              <a:cubicBezTo>
                                <a:pt x="4602" y="18274"/>
                                <a:pt x="4609" y="18328"/>
                                <a:pt x="4618" y="18390"/>
                              </a:cubicBezTo>
                              <a:cubicBezTo>
                                <a:pt x="4626" y="18445"/>
                                <a:pt x="4641" y="18476"/>
                                <a:pt x="4668" y="18522"/>
                              </a:cubicBezTo>
                              <a:cubicBezTo>
                                <a:pt x="4681" y="18549"/>
                                <a:pt x="4680" y="18560"/>
                                <a:pt x="4701" y="18555"/>
                              </a:cubicBezTo>
                              <a:cubicBezTo>
                                <a:pt x="4681" y="18510"/>
                                <a:pt x="4655" y="18470"/>
                                <a:pt x="4635" y="18423"/>
                              </a:cubicBezTo>
                              <a:cubicBezTo>
                                <a:pt x="4612" y="18369"/>
                                <a:pt x="4594" y="18283"/>
                                <a:pt x="4585" y="18225"/>
                              </a:cubicBezTo>
                              <a:cubicBezTo>
                                <a:pt x="4580" y="18193"/>
                                <a:pt x="4583" y="18102"/>
                                <a:pt x="4602" y="18077"/>
                              </a:cubicBezTo>
                              <a:cubicBezTo>
                                <a:pt x="4621" y="18077"/>
                                <a:pt x="4628" y="18075"/>
                                <a:pt x="4635" y="18060"/>
                              </a:cubicBezTo>
                              <a:cubicBezTo>
                                <a:pt x="4664" y="18077"/>
                                <a:pt x="4698" y="18096"/>
                                <a:pt x="4717" y="18126"/>
                              </a:cubicBezTo>
                              <a:cubicBezTo>
                                <a:pt x="4746" y="18171"/>
                                <a:pt x="4737" y="18213"/>
                                <a:pt x="4717" y="18258"/>
                              </a:cubicBezTo>
                              <a:cubicBezTo>
                                <a:pt x="4694" y="18310"/>
                                <a:pt x="4675" y="18340"/>
                                <a:pt x="4618" y="18357"/>
                              </a:cubicBezTo>
                              <a:cubicBezTo>
                                <a:pt x="4613" y="18357"/>
                                <a:pt x="4607" y="18357"/>
                                <a:pt x="4602" y="18357"/>
                              </a:cubicBezTo>
                            </a:path>
                            <a:path w="2590" h="760">
                              <a:moveTo>
                                <a:pt x="4816" y="17928"/>
                              </a:moveTo>
                              <a:cubicBezTo>
                                <a:pt x="4816" y="17986"/>
                                <a:pt x="4827" y="18037"/>
                                <a:pt x="4833" y="18093"/>
                              </a:cubicBezTo>
                              <a:cubicBezTo>
                                <a:pt x="4840" y="18152"/>
                                <a:pt x="4832" y="18235"/>
                                <a:pt x="4849" y="18291"/>
                              </a:cubicBezTo>
                              <a:cubicBezTo>
                                <a:pt x="4855" y="18311"/>
                                <a:pt x="4885" y="18340"/>
                                <a:pt x="4899" y="18357"/>
                              </a:cubicBezTo>
                              <a:cubicBezTo>
                                <a:pt x="4899" y="18321"/>
                                <a:pt x="4884" y="18312"/>
                                <a:pt x="4882" y="18275"/>
                              </a:cubicBezTo>
                              <a:cubicBezTo>
                                <a:pt x="4880" y="18235"/>
                                <a:pt x="4883" y="18178"/>
                                <a:pt x="4899" y="18143"/>
                              </a:cubicBezTo>
                              <a:cubicBezTo>
                                <a:pt x="4904" y="18137"/>
                                <a:pt x="4910" y="18132"/>
                                <a:pt x="4915" y="18126"/>
                              </a:cubicBezTo>
                              <a:cubicBezTo>
                                <a:pt x="4949" y="18143"/>
                                <a:pt x="4961" y="18186"/>
                                <a:pt x="4981" y="18225"/>
                              </a:cubicBezTo>
                              <a:cubicBezTo>
                                <a:pt x="4996" y="18255"/>
                                <a:pt x="5019" y="18295"/>
                                <a:pt x="5031" y="18324"/>
                              </a:cubicBezTo>
                              <a:cubicBezTo>
                                <a:pt x="5031" y="18330"/>
                                <a:pt x="5031" y="18335"/>
                                <a:pt x="5031" y="18341"/>
                              </a:cubicBezTo>
                            </a:path>
                            <a:path w="2590" h="760">
                              <a:moveTo>
                                <a:pt x="5162" y="18275"/>
                              </a:moveTo>
                              <a:cubicBezTo>
                                <a:pt x="5146" y="18275"/>
                                <a:pt x="5141" y="18275"/>
                                <a:pt x="5146" y="18291"/>
                              </a:cubicBezTo>
                              <a:cubicBezTo>
                                <a:pt x="5146" y="18251"/>
                                <a:pt x="5136" y="18230"/>
                                <a:pt x="5129" y="18192"/>
                              </a:cubicBezTo>
                              <a:cubicBezTo>
                                <a:pt x="5125" y="18169"/>
                                <a:pt x="5137" y="18083"/>
                                <a:pt x="5146" y="18060"/>
                              </a:cubicBezTo>
                              <a:cubicBezTo>
                                <a:pt x="5158" y="18028"/>
                                <a:pt x="5218" y="18013"/>
                                <a:pt x="5245" y="18011"/>
                              </a:cubicBezTo>
                              <a:cubicBezTo>
                                <a:pt x="5284" y="18009"/>
                                <a:pt x="5331" y="18001"/>
                                <a:pt x="5360" y="18027"/>
                              </a:cubicBezTo>
                              <a:cubicBezTo>
                                <a:pt x="5396" y="18059"/>
                                <a:pt x="5362" y="18088"/>
                                <a:pt x="5360" y="18126"/>
                              </a:cubicBezTo>
                              <a:cubicBezTo>
                                <a:pt x="5357" y="18168"/>
                                <a:pt x="5344" y="18198"/>
                                <a:pt x="5344" y="18242"/>
                              </a:cubicBezTo>
                              <a:cubicBezTo>
                                <a:pt x="5344" y="18258"/>
                                <a:pt x="5344" y="18275"/>
                                <a:pt x="5344" y="18291"/>
                              </a:cubicBezTo>
                              <a:cubicBezTo>
                                <a:pt x="5363" y="18267"/>
                                <a:pt x="5391" y="18239"/>
                                <a:pt x="5393" y="18209"/>
                              </a:cubicBezTo>
                              <a:cubicBezTo>
                                <a:pt x="5396" y="18166"/>
                                <a:pt x="5399" y="18154"/>
                                <a:pt x="5393" y="18126"/>
                              </a:cubicBezTo>
                              <a:cubicBezTo>
                                <a:pt x="5393" y="18121"/>
                                <a:pt x="5393" y="18115"/>
                                <a:pt x="5393" y="18110"/>
                              </a:cubicBezTo>
                              <a:cubicBezTo>
                                <a:pt x="5418" y="18118"/>
                                <a:pt x="5414" y="18133"/>
                                <a:pt x="5426" y="18159"/>
                              </a:cubicBezTo>
                              <a:cubicBezTo>
                                <a:pt x="5439" y="18188"/>
                                <a:pt x="5459" y="18244"/>
                                <a:pt x="5492" y="18258"/>
                              </a:cubicBezTo>
                              <a:cubicBezTo>
                                <a:pt x="5498" y="18258"/>
                                <a:pt x="5503" y="18258"/>
                                <a:pt x="5509" y="18258"/>
                              </a:cubicBezTo>
                            </a:path>
                            <a:path w="2590" h="760">
                              <a:moveTo>
                                <a:pt x="5641" y="18110"/>
                              </a:moveTo>
                              <a:cubicBezTo>
                                <a:pt x="5604" y="18135"/>
                                <a:pt x="5594" y="18144"/>
                                <a:pt x="5591" y="18192"/>
                              </a:cubicBezTo>
                              <a:cubicBezTo>
                                <a:pt x="5590" y="18213"/>
                                <a:pt x="5592" y="18264"/>
                                <a:pt x="5608" y="18275"/>
                              </a:cubicBezTo>
                              <a:cubicBezTo>
                                <a:pt x="5626" y="18275"/>
                                <a:pt x="5634" y="18277"/>
                                <a:pt x="5641" y="18291"/>
                              </a:cubicBezTo>
                              <a:cubicBezTo>
                                <a:pt x="5658" y="18268"/>
                                <a:pt x="5672" y="18240"/>
                                <a:pt x="5674" y="18209"/>
                              </a:cubicBezTo>
                              <a:cubicBezTo>
                                <a:pt x="5677" y="18171"/>
                                <a:pt x="5657" y="18151"/>
                                <a:pt x="5657" y="18110"/>
                              </a:cubicBezTo>
                              <a:cubicBezTo>
                                <a:pt x="5657" y="18104"/>
                                <a:pt x="5657" y="18099"/>
                                <a:pt x="5657" y="18093"/>
                              </a:cubicBezTo>
                              <a:cubicBezTo>
                                <a:pt x="5663" y="18115"/>
                                <a:pt x="5677" y="18173"/>
                                <a:pt x="5690" y="18192"/>
                              </a:cubicBezTo>
                              <a:cubicBezTo>
                                <a:pt x="5729" y="18252"/>
                                <a:pt x="5780" y="18305"/>
                                <a:pt x="5806" y="18374"/>
                              </a:cubicBezTo>
                              <a:cubicBezTo>
                                <a:pt x="5829" y="18437"/>
                                <a:pt x="5860" y="18522"/>
                                <a:pt x="5872" y="18588"/>
                              </a:cubicBezTo>
                              <a:cubicBezTo>
                                <a:pt x="5878" y="18621"/>
                                <a:pt x="5852" y="18660"/>
                                <a:pt x="5839" y="18671"/>
                              </a:cubicBezTo>
                              <a:cubicBezTo>
                                <a:pt x="5805" y="18700"/>
                                <a:pt x="5782" y="18664"/>
                                <a:pt x="5756" y="18638"/>
                              </a:cubicBezTo>
                              <a:cubicBezTo>
                                <a:pt x="5740" y="18621"/>
                                <a:pt x="5735" y="18615"/>
                                <a:pt x="5723" y="18605"/>
                              </a:cubicBezTo>
                            </a:path>
                            <a:path w="2590" h="760">
                              <a:moveTo>
                                <a:pt x="5839" y="18126"/>
                              </a:moveTo>
                              <a:cubicBezTo>
                                <a:pt x="5839" y="18186"/>
                                <a:pt x="5843" y="18235"/>
                                <a:pt x="5855" y="18291"/>
                              </a:cubicBezTo>
                              <a:cubicBezTo>
                                <a:pt x="5858" y="18306"/>
                                <a:pt x="5855" y="18326"/>
                                <a:pt x="5855" y="18341"/>
                              </a:cubicBezTo>
                              <a:cubicBezTo>
                                <a:pt x="5855" y="18297"/>
                                <a:pt x="5867" y="18265"/>
                                <a:pt x="5872" y="18225"/>
                              </a:cubicBezTo>
                              <a:cubicBezTo>
                                <a:pt x="5878" y="18179"/>
                                <a:pt x="5876" y="18129"/>
                                <a:pt x="5905" y="18093"/>
                              </a:cubicBezTo>
                              <a:cubicBezTo>
                                <a:pt x="5930" y="18062"/>
                                <a:pt x="5967" y="18081"/>
                                <a:pt x="5987" y="18110"/>
                              </a:cubicBezTo>
                              <a:cubicBezTo>
                                <a:pt x="6006" y="18136"/>
                                <a:pt x="6030" y="18210"/>
                                <a:pt x="6037" y="18242"/>
                              </a:cubicBezTo>
                              <a:cubicBezTo>
                                <a:pt x="6039" y="18250"/>
                                <a:pt x="6053" y="18348"/>
                                <a:pt x="6037" y="18291"/>
                              </a:cubicBezTo>
                              <a:cubicBezTo>
                                <a:pt x="6034" y="18282"/>
                                <a:pt x="6049" y="18206"/>
                                <a:pt x="6053" y="18192"/>
                              </a:cubicBezTo>
                              <a:cubicBezTo>
                                <a:pt x="6064" y="18153"/>
                                <a:pt x="6076" y="18112"/>
                                <a:pt x="6086" y="18077"/>
                              </a:cubicBezTo>
                              <a:cubicBezTo>
                                <a:pt x="6086" y="18055"/>
                                <a:pt x="6091" y="18049"/>
                                <a:pt x="6119" y="18060"/>
                              </a:cubicBezTo>
                              <a:cubicBezTo>
                                <a:pt x="6138" y="18066"/>
                                <a:pt x="6164" y="18113"/>
                                <a:pt x="6169" y="18143"/>
                              </a:cubicBezTo>
                              <a:cubicBezTo>
                                <a:pt x="6179" y="18202"/>
                                <a:pt x="6190" y="18236"/>
                                <a:pt x="6218" y="18291"/>
                              </a:cubicBezTo>
                              <a:cubicBezTo>
                                <a:pt x="6236" y="18326"/>
                                <a:pt x="6257" y="18346"/>
                                <a:pt x="6284" y="183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695,17928" coordsize="2590,760" path="m3711,18143c3698,18161,3686,18183,3695,18209c3709,18251,3711,18279,3711,18324c3711,18364,3704,18393,3728,18423c3728,18385,3720,18359,3711,18324c3692,18252,3701,18230,3711,18159c3716,18124,3730,18069,3761,18044c3782,18027,3840,18051,3859,18060c3902,18080,3957,18112,3975,18159c3992,18203,3994,18248,3975,18291c3954,18338,3920,18367,3876,18390c3841,18409,3816,18423,3777,18423em4008,18258c4008,18302,4015,18333,4024,18374c4031,18405,4010,18413,4041,18423em4321,18275c4301,18261,4304,18234,4288,18209c4276,18190,4257,18152,4222,18176c4218,18179,4190,18252,4189,18258c4180,18305,4191,18326,4222,18357c4235,18370,4267,18386,4288,18374c4320,18356,4333,18307,4338,18275c4341,18260,4329,18207,4321,18192c4316,18187,4310,18181,4305,18176c4305,18217,4311,18242,4338,18275c4371,18316,4390,18349,4437,18374c4464,18388,4478,18401,4503,18407em4602,18209c4602,18274,4609,18328,4618,18390c4626,18445,4641,18476,4668,18522c4681,18549,4680,18560,4701,18555c4681,18510,4655,18470,4635,18423c4612,18369,4594,18283,4585,18225c4580,18193,4583,18102,4602,18077c4621,18077,4628,18075,4635,18060c4664,18077,4698,18096,4717,18126c4746,18171,4737,18213,4717,18258c4694,18310,4675,18340,4618,18357c4613,18357,4607,18357,4602,18357em4816,17928c4816,17986,4827,18037,4833,18093c4840,18152,4832,18235,4849,18291c4855,18311,4885,18340,4899,18357c4899,18321,4884,18312,4882,18275c4880,18235,4883,18178,4899,18143c4904,18137,4910,18132,4915,18126c4949,18143,4961,18186,4981,18225c4996,18255,5019,18295,5031,18324c5031,18330,5031,18335,5031,18341em5162,18275c5146,18275,5141,18275,5146,18291c5146,18251,5136,18230,5129,18192c5125,18169,5137,18083,5146,18060c5158,18028,5218,18013,5245,18011c5284,18009,5331,18001,5360,18027c5396,18059,5362,18088,5360,18126c5357,18168,5344,18198,5344,18242c5344,18258,5344,18275,5344,18291c5363,18267,5391,18239,5393,18209c5396,18166,5399,18154,5393,18126c5393,18121,5393,18115,5393,18110c5418,18118,5414,18133,5426,18159c5439,18188,5459,18244,5492,18258c5498,18258,5503,18258,5509,18258em5641,18110c5604,18135,5594,18144,5591,18192c5590,18213,5592,18264,5608,18275c5626,18275,5634,18277,5641,18291c5658,18268,5672,18240,5674,18209c5677,18171,5657,18151,5657,18110c5657,18104,5657,18099,5657,18093c5663,18115,5677,18173,5690,18192c5729,18252,5780,18305,5806,18374c5829,18437,5860,18522,5872,18588c5878,18621,5852,18660,5839,18671c5805,18700,5782,18664,5756,18638c5740,18621,5735,18615,5723,18605em5839,18126c5839,18186,5843,18235,5855,18291c5858,18306,5855,18326,5855,18341c5855,18297,5867,18265,5872,18225c5878,18179,5876,18129,5905,18093c5930,18062,5967,18081,5987,18110c6006,18136,6030,18210,6037,18242c6039,18250,6053,18348,6037,18291c6034,18282,6049,18206,6053,18192c6064,18153,6076,18112,6086,18077c6086,18055,6091,18049,6119,18060c6138,18066,6164,18113,6169,18143c6179,18202,6190,18236,6218,18291c6236,18326,6257,18346,6284,18374e" stroked="t" o:allowincell="f" style="position:absolute;margin-left:68.75pt;margin-top:141.4pt;width:73.35pt;height:21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34110</wp:posOffset>
                </wp:positionH>
                <wp:positionV relativeFrom="paragraph">
                  <wp:posOffset>2068830</wp:posOffset>
                </wp:positionV>
                <wp:extent cx="511175" cy="214630"/>
                <wp:effectExtent l="6985" t="635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0" h="595">
                              <a:moveTo>
                                <a:pt x="4453" y="18687"/>
                              </a:moveTo>
                              <a:cubicBezTo>
                                <a:pt x="4437" y="18687"/>
                                <a:pt x="4431" y="18687"/>
                                <a:pt x="4420" y="18687"/>
                              </a:cubicBezTo>
                              <a:cubicBezTo>
                                <a:pt x="4427" y="18724"/>
                                <a:pt x="4437" y="18746"/>
                                <a:pt x="4437" y="18786"/>
                              </a:cubicBezTo>
                              <a:cubicBezTo>
                                <a:pt x="4437" y="18842"/>
                                <a:pt x="4420" y="18893"/>
                                <a:pt x="4420" y="18951"/>
                              </a:cubicBezTo>
                              <a:cubicBezTo>
                                <a:pt x="4420" y="18994"/>
                                <a:pt x="4424" y="19058"/>
                                <a:pt x="4437" y="19099"/>
                              </a:cubicBezTo>
                              <a:cubicBezTo>
                                <a:pt x="4450" y="19138"/>
                                <a:pt x="4476" y="19164"/>
                                <a:pt x="4519" y="19149"/>
                              </a:cubicBezTo>
                              <a:cubicBezTo>
                                <a:pt x="4570" y="19131"/>
                                <a:pt x="4603" y="19124"/>
                                <a:pt x="4651" y="19099"/>
                              </a:cubicBezTo>
                              <a:cubicBezTo>
                                <a:pt x="4678" y="19086"/>
                                <a:pt x="4689" y="19087"/>
                                <a:pt x="4684" y="19066"/>
                              </a:cubicBezTo>
                            </a:path>
                            <a:path w="1420" h="595">
                              <a:moveTo>
                                <a:pt x="4866" y="18869"/>
                              </a:moveTo>
                              <a:cubicBezTo>
                                <a:pt x="4829" y="18869"/>
                                <a:pt x="4813" y="18868"/>
                                <a:pt x="4783" y="18885"/>
                              </a:cubicBezTo>
                              <a:cubicBezTo>
                                <a:pt x="4752" y="18903"/>
                                <a:pt x="4711" y="18931"/>
                                <a:pt x="4701" y="18968"/>
                              </a:cubicBezTo>
                              <a:cubicBezTo>
                                <a:pt x="4691" y="19007"/>
                                <a:pt x="4708" y="19021"/>
                                <a:pt x="4717" y="19050"/>
                              </a:cubicBezTo>
                              <a:cubicBezTo>
                                <a:pt x="4723" y="19068"/>
                                <a:pt x="4755" y="19077"/>
                                <a:pt x="4783" y="19066"/>
                              </a:cubicBezTo>
                              <a:cubicBezTo>
                                <a:pt x="4798" y="19060"/>
                                <a:pt x="4827" y="18998"/>
                                <a:pt x="4833" y="18984"/>
                              </a:cubicBezTo>
                              <a:cubicBezTo>
                                <a:pt x="4850" y="18943"/>
                                <a:pt x="4836" y="18877"/>
                                <a:pt x="4849" y="18836"/>
                              </a:cubicBezTo>
                              <a:cubicBezTo>
                                <a:pt x="4855" y="18817"/>
                                <a:pt x="4857" y="18843"/>
                                <a:pt x="4866" y="18869"/>
                              </a:cubicBezTo>
                              <a:cubicBezTo>
                                <a:pt x="4877" y="18901"/>
                                <a:pt x="4895" y="18951"/>
                                <a:pt x="4915" y="18984"/>
                              </a:cubicBezTo>
                              <a:cubicBezTo>
                                <a:pt x="4932" y="19012"/>
                                <a:pt x="4967" y="19047"/>
                                <a:pt x="4998" y="19050"/>
                              </a:cubicBezTo>
                              <a:cubicBezTo>
                                <a:pt x="5003" y="19050"/>
                                <a:pt x="5009" y="19050"/>
                                <a:pt x="5014" y="19050"/>
                              </a:cubicBezTo>
                            </a:path>
                            <a:path w="1420" h="595">
                              <a:moveTo>
                                <a:pt x="5064" y="18852"/>
                              </a:moveTo>
                              <a:cubicBezTo>
                                <a:pt x="5064" y="18888"/>
                                <a:pt x="5069" y="18919"/>
                                <a:pt x="5080" y="18951"/>
                              </a:cubicBezTo>
                              <a:cubicBezTo>
                                <a:pt x="5085" y="18965"/>
                                <a:pt x="5109" y="19062"/>
                                <a:pt x="5113" y="19066"/>
                              </a:cubicBezTo>
                              <a:cubicBezTo>
                                <a:pt x="5118" y="19066"/>
                                <a:pt x="5124" y="19066"/>
                                <a:pt x="5129" y="19066"/>
                              </a:cubicBezTo>
                              <a:cubicBezTo>
                                <a:pt x="5129" y="19113"/>
                                <a:pt x="5127" y="19009"/>
                                <a:pt x="5129" y="19001"/>
                              </a:cubicBezTo>
                              <a:cubicBezTo>
                                <a:pt x="5141" y="18946"/>
                                <a:pt x="5141" y="18887"/>
                                <a:pt x="5162" y="18836"/>
                              </a:cubicBezTo>
                              <a:cubicBezTo>
                                <a:pt x="5173" y="18810"/>
                                <a:pt x="5206" y="18755"/>
                                <a:pt x="5245" y="18770"/>
                              </a:cubicBezTo>
                              <a:cubicBezTo>
                                <a:pt x="5274" y="18781"/>
                                <a:pt x="5292" y="18826"/>
                                <a:pt x="5294" y="18852"/>
                              </a:cubicBezTo>
                              <a:cubicBezTo>
                                <a:pt x="5296" y="18880"/>
                                <a:pt x="5299" y="18944"/>
                                <a:pt x="5311" y="18968"/>
                              </a:cubicBezTo>
                              <a:cubicBezTo>
                                <a:pt x="5316" y="18973"/>
                                <a:pt x="5322" y="18979"/>
                                <a:pt x="5327" y="18984"/>
                              </a:cubicBezTo>
                              <a:cubicBezTo>
                                <a:pt x="5327" y="19030"/>
                                <a:pt x="5327" y="18958"/>
                                <a:pt x="5327" y="18951"/>
                              </a:cubicBezTo>
                              <a:cubicBezTo>
                                <a:pt x="5327" y="18903"/>
                                <a:pt x="5337" y="18877"/>
                                <a:pt x="5360" y="18836"/>
                              </a:cubicBezTo>
                              <a:cubicBezTo>
                                <a:pt x="5377" y="18805"/>
                                <a:pt x="5374" y="18795"/>
                                <a:pt x="5393" y="18770"/>
                              </a:cubicBezTo>
                              <a:cubicBezTo>
                                <a:pt x="5451" y="18778"/>
                                <a:pt x="5445" y="18785"/>
                                <a:pt x="5459" y="18836"/>
                              </a:cubicBezTo>
                              <a:cubicBezTo>
                                <a:pt x="5474" y="18890"/>
                                <a:pt x="5498" y="18946"/>
                                <a:pt x="5509" y="19001"/>
                              </a:cubicBezTo>
                              <a:cubicBezTo>
                                <a:pt x="5515" y="19031"/>
                                <a:pt x="5518" y="19040"/>
                                <a:pt x="5525" y="19066"/>
                              </a:cubicBezTo>
                            </a:path>
                            <a:path w="1420" h="595">
                              <a:moveTo>
                                <a:pt x="5690" y="18935"/>
                              </a:moveTo>
                              <a:cubicBezTo>
                                <a:pt x="5690" y="18999"/>
                                <a:pt x="5698" y="19054"/>
                                <a:pt x="5707" y="19116"/>
                              </a:cubicBezTo>
                              <a:cubicBezTo>
                                <a:pt x="5715" y="19170"/>
                                <a:pt x="5737" y="19201"/>
                                <a:pt x="5756" y="19248"/>
                              </a:cubicBezTo>
                              <a:cubicBezTo>
                                <a:pt x="5764" y="19269"/>
                                <a:pt x="5759" y="19293"/>
                                <a:pt x="5773" y="19264"/>
                              </a:cubicBezTo>
                              <a:cubicBezTo>
                                <a:pt x="5773" y="19224"/>
                                <a:pt x="5756" y="19186"/>
                                <a:pt x="5740" y="19149"/>
                              </a:cubicBezTo>
                              <a:cubicBezTo>
                                <a:pt x="5712" y="19084"/>
                                <a:pt x="5696" y="19018"/>
                                <a:pt x="5674" y="18951"/>
                              </a:cubicBezTo>
                              <a:cubicBezTo>
                                <a:pt x="5661" y="18910"/>
                                <a:pt x="5632" y="18829"/>
                                <a:pt x="5641" y="18786"/>
                              </a:cubicBezTo>
                              <a:cubicBezTo>
                                <a:pt x="5646" y="18764"/>
                                <a:pt x="5681" y="18730"/>
                                <a:pt x="5707" y="18737"/>
                              </a:cubicBezTo>
                              <a:cubicBezTo>
                                <a:pt x="5752" y="18749"/>
                                <a:pt x="5795" y="18757"/>
                                <a:pt x="5822" y="18803"/>
                              </a:cubicBezTo>
                              <a:cubicBezTo>
                                <a:pt x="5845" y="18842"/>
                                <a:pt x="5833" y="18854"/>
                                <a:pt x="5822" y="18885"/>
                              </a:cubicBezTo>
                              <a:cubicBezTo>
                                <a:pt x="5811" y="18917"/>
                                <a:pt x="5788" y="18932"/>
                                <a:pt x="5756" y="18951"/>
                              </a:cubicBezTo>
                              <a:cubicBezTo>
                                <a:pt x="5726" y="18969"/>
                                <a:pt x="5720" y="18968"/>
                                <a:pt x="5690" y="189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420,18687" coordsize="1420,595" path="m4453,18687c4437,18687,4431,18687,4420,18687c4427,18724,4437,18746,4437,18786c4437,18842,4420,18893,4420,18951c4420,18994,4424,19058,4437,19099c4450,19138,4476,19164,4519,19149c4570,19131,4603,19124,4651,19099c4678,19086,4689,19087,4684,19066em4866,18869c4829,18869,4813,18868,4783,18885c4752,18903,4711,18931,4701,18968c4691,19007,4708,19021,4717,19050c4723,19068,4755,19077,4783,19066c4798,19060,4827,18998,4833,18984c4850,18943,4836,18877,4849,18836c4855,18817,4857,18843,4866,18869c4877,18901,4895,18951,4915,18984c4932,19012,4967,19047,4998,19050c5003,19050,5009,19050,5014,19050em5064,18852c5064,18888,5069,18919,5080,18951c5085,18965,5109,19062,5113,19066c5118,19066,5124,19066,5129,19066c5129,19113,5127,19009,5129,19001c5141,18946,5141,18887,5162,18836c5173,18810,5206,18755,5245,18770c5274,18781,5292,18826,5294,18852c5296,18880,5299,18944,5311,18968c5316,18973,5322,18979,5327,18984c5327,19030,5327,18958,5327,18951c5327,18903,5337,18877,5360,18836c5377,18805,5374,18795,5393,18770c5451,18778,5445,18785,5459,18836c5474,18890,5498,18946,5509,19001c5515,19031,5518,19040,5525,19066em5690,18935c5690,18999,5698,19054,5707,19116c5715,19170,5737,19201,5756,19248c5764,19269,5759,19293,5773,19264c5773,19224,5756,19186,5740,19149c5712,19084,5696,19018,5674,18951c5661,18910,5632,18829,5641,18786c5646,18764,5681,18730,5707,18737c5752,18749,5795,18757,5822,18803c5845,18842,5833,18854,5822,18885c5811,18917,5788,18932,5756,18951c5726,18969,5720,18968,5690,18968e" stroked="t" o:allowincell="f" style="position:absolute;margin-left:89.3pt;margin-top:162.9pt;width:40.2pt;height:16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6425</wp:posOffset>
                </wp:positionH>
                <wp:positionV relativeFrom="paragraph">
                  <wp:posOffset>2662555</wp:posOffset>
                </wp:positionV>
                <wp:extent cx="1472565" cy="172720"/>
                <wp:effectExtent l="9525" t="6985" r="889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91" h="480">
                              <a:moveTo>
                                <a:pt x="6795" y="20369"/>
                              </a:moveTo>
                              <a:cubicBezTo>
                                <a:pt x="6744" y="20369"/>
                                <a:pt x="6741" y="20351"/>
                                <a:pt x="6696" y="20336"/>
                              </a:cubicBezTo>
                              <a:cubicBezTo>
                                <a:pt x="6681" y="20331"/>
                                <a:pt x="6593" y="20357"/>
                                <a:pt x="6581" y="20369"/>
                              </a:cubicBezTo>
                              <a:cubicBezTo>
                                <a:pt x="6546" y="20403"/>
                                <a:pt x="6493" y="20486"/>
                                <a:pt x="6482" y="20534"/>
                              </a:cubicBezTo>
                              <a:cubicBezTo>
                                <a:pt x="6471" y="20580"/>
                                <a:pt x="6472" y="20675"/>
                                <a:pt x="6498" y="20716"/>
                              </a:cubicBezTo>
                              <a:cubicBezTo>
                                <a:pt x="6521" y="20753"/>
                                <a:pt x="6557" y="20763"/>
                                <a:pt x="6597" y="20765"/>
                              </a:cubicBezTo>
                              <a:cubicBezTo>
                                <a:pt x="6642" y="20765"/>
                                <a:pt x="6664" y="20762"/>
                                <a:pt x="6696" y="20749"/>
                              </a:cubicBezTo>
                            </a:path>
                            <a:path w="4091" h="480">
                              <a:moveTo>
                                <a:pt x="6894" y="20435"/>
                              </a:moveTo>
                              <a:cubicBezTo>
                                <a:pt x="6869" y="20478"/>
                                <a:pt x="6863" y="20531"/>
                                <a:pt x="6861" y="20584"/>
                              </a:cubicBezTo>
                              <a:cubicBezTo>
                                <a:pt x="6858" y="20657"/>
                                <a:pt x="6861" y="20666"/>
                                <a:pt x="6911" y="20716"/>
                              </a:cubicBezTo>
                              <a:cubicBezTo>
                                <a:pt x="6944" y="20749"/>
                                <a:pt x="7004" y="20731"/>
                                <a:pt x="7043" y="20716"/>
                              </a:cubicBezTo>
                              <a:cubicBezTo>
                                <a:pt x="7079" y="20702"/>
                                <a:pt x="7143" y="20651"/>
                                <a:pt x="7158" y="20617"/>
                              </a:cubicBezTo>
                              <a:cubicBezTo>
                                <a:pt x="7181" y="20566"/>
                                <a:pt x="7156" y="20503"/>
                                <a:pt x="7125" y="20468"/>
                              </a:cubicBezTo>
                              <a:cubicBezTo>
                                <a:pt x="7076" y="20413"/>
                                <a:pt x="7027" y="20419"/>
                                <a:pt x="6960" y="20419"/>
                              </a:cubicBezTo>
                              <a:cubicBezTo>
                                <a:pt x="6930" y="20419"/>
                                <a:pt x="6922" y="20417"/>
                                <a:pt x="6911" y="20435"/>
                              </a:cubicBezTo>
                            </a:path>
                            <a:path w="4091" h="480">
                              <a:moveTo>
                                <a:pt x="7439" y="20402"/>
                              </a:moveTo>
                              <a:cubicBezTo>
                                <a:pt x="7404" y="20408"/>
                                <a:pt x="7364" y="20443"/>
                                <a:pt x="7340" y="20485"/>
                              </a:cubicBezTo>
                              <a:cubicBezTo>
                                <a:pt x="7319" y="20522"/>
                                <a:pt x="7255" y="20623"/>
                                <a:pt x="7257" y="20666"/>
                              </a:cubicBezTo>
                              <a:cubicBezTo>
                                <a:pt x="7260" y="20711"/>
                                <a:pt x="7285" y="20730"/>
                                <a:pt x="7323" y="20732"/>
                              </a:cubicBezTo>
                              <a:cubicBezTo>
                                <a:pt x="7371" y="20735"/>
                                <a:pt x="7389" y="20698"/>
                                <a:pt x="7422" y="20666"/>
                              </a:cubicBezTo>
                              <a:cubicBezTo>
                                <a:pt x="7460" y="20628"/>
                                <a:pt x="7470" y="20569"/>
                                <a:pt x="7472" y="20518"/>
                              </a:cubicBezTo>
                              <a:cubicBezTo>
                                <a:pt x="7472" y="20484"/>
                                <a:pt x="7471" y="20471"/>
                                <a:pt x="7455" y="20452"/>
                              </a:cubicBezTo>
                              <a:cubicBezTo>
                                <a:pt x="7455" y="20424"/>
                                <a:pt x="7449" y="20474"/>
                                <a:pt x="7455" y="20501"/>
                              </a:cubicBezTo>
                              <a:cubicBezTo>
                                <a:pt x="7470" y="20564"/>
                                <a:pt x="7507" y="20611"/>
                                <a:pt x="7538" y="20666"/>
                              </a:cubicBezTo>
                              <a:cubicBezTo>
                                <a:pt x="7558" y="20700"/>
                                <a:pt x="7576" y="20721"/>
                                <a:pt x="7604" y="20749"/>
                              </a:cubicBezTo>
                            </a:path>
                            <a:path w="4091" h="480">
                              <a:moveTo>
                                <a:pt x="7719" y="20501"/>
                              </a:moveTo>
                              <a:cubicBezTo>
                                <a:pt x="7719" y="20555"/>
                                <a:pt x="7719" y="20598"/>
                                <a:pt x="7735" y="20650"/>
                              </a:cubicBezTo>
                              <a:cubicBezTo>
                                <a:pt x="7748" y="20695"/>
                                <a:pt x="7760" y="20738"/>
                                <a:pt x="7768" y="20782"/>
                              </a:cubicBezTo>
                              <a:cubicBezTo>
                                <a:pt x="7760" y="20739"/>
                                <a:pt x="7761" y="20694"/>
                                <a:pt x="7752" y="20650"/>
                              </a:cubicBezTo>
                              <a:cubicBezTo>
                                <a:pt x="7737" y="20576"/>
                                <a:pt x="7741" y="20539"/>
                                <a:pt x="7752" y="20468"/>
                              </a:cubicBezTo>
                              <a:cubicBezTo>
                                <a:pt x="7765" y="20387"/>
                                <a:pt x="7791" y="20451"/>
                                <a:pt x="7834" y="20419"/>
                              </a:cubicBezTo>
                              <a:cubicBezTo>
                                <a:pt x="7834" y="20413"/>
                                <a:pt x="7834" y="20408"/>
                                <a:pt x="7834" y="20402"/>
                              </a:cubicBezTo>
                            </a:path>
                            <a:path w="4091" h="480">
                              <a:moveTo>
                                <a:pt x="8280" y="20419"/>
                              </a:moveTo>
                              <a:cubicBezTo>
                                <a:pt x="8248" y="20419"/>
                                <a:pt x="8209" y="20425"/>
                                <a:pt x="8181" y="20435"/>
                              </a:cubicBezTo>
                              <a:cubicBezTo>
                                <a:pt x="8137" y="20450"/>
                                <a:pt x="8102" y="20455"/>
                                <a:pt x="8065" y="20485"/>
                              </a:cubicBezTo>
                              <a:cubicBezTo>
                                <a:pt x="8073" y="20514"/>
                                <a:pt x="8104" y="20548"/>
                                <a:pt x="8131" y="20567"/>
                              </a:cubicBezTo>
                              <a:cubicBezTo>
                                <a:pt x="8170" y="20595"/>
                                <a:pt x="8212" y="20618"/>
                                <a:pt x="8247" y="20650"/>
                              </a:cubicBezTo>
                              <a:cubicBezTo>
                                <a:pt x="8266" y="20669"/>
                                <a:pt x="8274" y="20679"/>
                                <a:pt x="8280" y="20699"/>
                              </a:cubicBezTo>
                              <a:cubicBezTo>
                                <a:pt x="8259" y="20730"/>
                                <a:pt x="8225" y="20758"/>
                                <a:pt x="8181" y="20765"/>
                              </a:cubicBezTo>
                              <a:cubicBezTo>
                                <a:pt x="8141" y="20772"/>
                                <a:pt x="8090" y="20765"/>
                                <a:pt x="8049" y="20765"/>
                              </a:cubicBezTo>
                              <a:cubicBezTo>
                                <a:pt x="8101" y="20759"/>
                                <a:pt x="8146" y="20745"/>
                                <a:pt x="8197" y="20732"/>
                              </a:cubicBezTo>
                              <a:cubicBezTo>
                                <a:pt x="8280" y="20711"/>
                                <a:pt x="8362" y="20688"/>
                                <a:pt x="8445" y="20666"/>
                              </a:cubicBezTo>
                              <a:cubicBezTo>
                                <a:pt x="8509" y="20649"/>
                                <a:pt x="8601" y="20640"/>
                                <a:pt x="8643" y="20584"/>
                              </a:cubicBezTo>
                              <a:cubicBezTo>
                                <a:pt x="8662" y="20559"/>
                                <a:pt x="8664" y="20524"/>
                                <a:pt x="8643" y="20501"/>
                              </a:cubicBezTo>
                              <a:cubicBezTo>
                                <a:pt x="8597" y="20450"/>
                                <a:pt x="8513" y="20468"/>
                                <a:pt x="8461" y="20501"/>
                              </a:cubicBezTo>
                              <a:cubicBezTo>
                                <a:pt x="8432" y="20519"/>
                                <a:pt x="8360" y="20593"/>
                                <a:pt x="8362" y="20633"/>
                              </a:cubicBezTo>
                              <a:cubicBezTo>
                                <a:pt x="8364" y="20666"/>
                                <a:pt x="8416" y="20733"/>
                                <a:pt x="8445" y="20749"/>
                              </a:cubicBezTo>
                              <a:cubicBezTo>
                                <a:pt x="8499" y="20779"/>
                                <a:pt x="8550" y="20782"/>
                                <a:pt x="8610" y="20782"/>
                              </a:cubicBezTo>
                              <a:cubicBezTo>
                                <a:pt x="8615" y="20782"/>
                                <a:pt x="8621" y="20782"/>
                                <a:pt x="8626" y="20782"/>
                              </a:cubicBezTo>
                            </a:path>
                            <a:path w="4091" h="480">
                              <a:moveTo>
                                <a:pt x="9022" y="20765"/>
                              </a:moveTo>
                              <a:cubicBezTo>
                                <a:pt x="9038" y="20782"/>
                                <a:pt x="9043" y="20788"/>
                                <a:pt x="9055" y="20798"/>
                              </a:cubicBezTo>
                              <a:cubicBezTo>
                                <a:pt x="9055" y="20762"/>
                                <a:pt x="9054" y="20751"/>
                                <a:pt x="9038" y="20716"/>
                              </a:cubicBezTo>
                              <a:cubicBezTo>
                                <a:pt x="9017" y="20672"/>
                                <a:pt x="8989" y="20629"/>
                                <a:pt x="8972" y="20584"/>
                              </a:cubicBezTo>
                              <a:cubicBezTo>
                                <a:pt x="8952" y="20532"/>
                                <a:pt x="8955" y="20485"/>
                                <a:pt x="8972" y="20435"/>
                              </a:cubicBezTo>
                              <a:cubicBezTo>
                                <a:pt x="8993" y="20372"/>
                                <a:pt x="9051" y="20386"/>
                                <a:pt x="9104" y="20386"/>
                              </a:cubicBezTo>
                              <a:cubicBezTo>
                                <a:pt x="9136" y="20386"/>
                                <a:pt x="9157" y="20396"/>
                                <a:pt x="9187" y="20402"/>
                              </a:cubicBezTo>
                            </a:path>
                            <a:path w="4091" h="480">
                              <a:moveTo>
                                <a:pt x="8857" y="20617"/>
                              </a:moveTo>
                              <a:cubicBezTo>
                                <a:pt x="8852" y="20617"/>
                                <a:pt x="8846" y="20617"/>
                                <a:pt x="8841" y="20617"/>
                              </a:cubicBezTo>
                              <a:cubicBezTo>
                                <a:pt x="8849" y="20640"/>
                                <a:pt x="8891" y="20641"/>
                                <a:pt x="8923" y="20633"/>
                              </a:cubicBezTo>
                              <a:cubicBezTo>
                                <a:pt x="8980" y="20619"/>
                                <a:pt x="9046" y="20593"/>
                                <a:pt x="9104" y="20584"/>
                              </a:cubicBezTo>
                              <a:cubicBezTo>
                                <a:pt x="9151" y="20577"/>
                                <a:pt x="9205" y="20584"/>
                                <a:pt x="9253" y="20584"/>
                              </a:cubicBezTo>
                              <a:cubicBezTo>
                                <a:pt x="9243" y="20623"/>
                                <a:pt x="9226" y="20630"/>
                                <a:pt x="9203" y="20666"/>
                              </a:cubicBezTo>
                              <a:cubicBezTo>
                                <a:pt x="9188" y="20690"/>
                                <a:pt x="9175" y="20753"/>
                                <a:pt x="9187" y="20782"/>
                              </a:cubicBezTo>
                              <a:cubicBezTo>
                                <a:pt x="9196" y="20805"/>
                                <a:pt x="9265" y="20820"/>
                                <a:pt x="9286" y="20815"/>
                              </a:cubicBezTo>
                              <a:cubicBezTo>
                                <a:pt x="9318" y="20808"/>
                                <a:pt x="9378" y="20792"/>
                                <a:pt x="9401" y="20765"/>
                              </a:cubicBezTo>
                              <a:cubicBezTo>
                                <a:pt x="9433" y="20728"/>
                                <a:pt x="9424" y="20688"/>
                                <a:pt x="9418" y="20650"/>
                              </a:cubicBezTo>
                              <a:cubicBezTo>
                                <a:pt x="9411" y="20605"/>
                                <a:pt x="9382" y="20564"/>
                                <a:pt x="9335" y="20551"/>
                              </a:cubicBezTo>
                              <a:cubicBezTo>
                                <a:pt x="9288" y="20538"/>
                                <a:pt x="9265" y="20542"/>
                                <a:pt x="9220" y="20551"/>
                              </a:cubicBezTo>
                            </a:path>
                            <a:path w="4091" h="480">
                              <a:moveTo>
                                <a:pt x="9698" y="20485"/>
                              </a:moveTo>
                              <a:cubicBezTo>
                                <a:pt x="9683" y="20490"/>
                                <a:pt x="9663" y="20513"/>
                                <a:pt x="9649" y="20534"/>
                              </a:cubicBezTo>
                              <a:cubicBezTo>
                                <a:pt x="9613" y="20589"/>
                                <a:pt x="9602" y="20623"/>
                                <a:pt x="9583" y="20683"/>
                              </a:cubicBezTo>
                              <a:cubicBezTo>
                                <a:pt x="9573" y="20714"/>
                                <a:pt x="9564" y="20758"/>
                                <a:pt x="9599" y="20782"/>
                              </a:cubicBezTo>
                              <a:cubicBezTo>
                                <a:pt x="9634" y="20806"/>
                                <a:pt x="9680" y="20805"/>
                                <a:pt x="9715" y="20782"/>
                              </a:cubicBezTo>
                              <a:cubicBezTo>
                                <a:pt x="9747" y="20760"/>
                                <a:pt x="9799" y="20720"/>
                                <a:pt x="9814" y="20683"/>
                              </a:cubicBezTo>
                              <a:cubicBezTo>
                                <a:pt x="9829" y="20645"/>
                                <a:pt x="9830" y="20594"/>
                                <a:pt x="9830" y="20551"/>
                              </a:cubicBezTo>
                              <a:cubicBezTo>
                                <a:pt x="9830" y="20540"/>
                                <a:pt x="9830" y="20529"/>
                                <a:pt x="9830" y="20518"/>
                              </a:cubicBezTo>
                              <a:cubicBezTo>
                                <a:pt x="9807" y="20534"/>
                                <a:pt x="9814" y="20563"/>
                                <a:pt x="9814" y="20600"/>
                              </a:cubicBezTo>
                              <a:cubicBezTo>
                                <a:pt x="9814" y="20640"/>
                                <a:pt x="9836" y="20669"/>
                                <a:pt x="9863" y="20699"/>
                              </a:cubicBezTo>
                              <a:cubicBezTo>
                                <a:pt x="9895" y="20735"/>
                                <a:pt x="9905" y="20738"/>
                                <a:pt x="9946" y="20716"/>
                              </a:cubicBezTo>
                              <a:cubicBezTo>
                                <a:pt x="9995" y="20690"/>
                                <a:pt x="9990" y="20680"/>
                                <a:pt x="10012" y="20633"/>
                              </a:cubicBezTo>
                              <a:cubicBezTo>
                                <a:pt x="10031" y="20593"/>
                                <a:pt x="10063" y="20531"/>
                                <a:pt x="10045" y="20485"/>
                              </a:cubicBezTo>
                              <a:cubicBezTo>
                                <a:pt x="10030" y="20470"/>
                                <a:pt x="10024" y="20467"/>
                                <a:pt x="10028" y="20452"/>
                              </a:cubicBezTo>
                              <a:cubicBezTo>
                                <a:pt x="10028" y="20486"/>
                                <a:pt x="10037" y="20519"/>
                                <a:pt x="10045" y="20551"/>
                              </a:cubicBezTo>
                              <a:cubicBezTo>
                                <a:pt x="10055" y="20588"/>
                                <a:pt x="10081" y="20671"/>
                                <a:pt x="10111" y="20699"/>
                              </a:cubicBezTo>
                              <a:cubicBezTo>
                                <a:pt x="10131" y="20718"/>
                                <a:pt x="10144" y="20727"/>
                                <a:pt x="10160" y="20732"/>
                              </a:cubicBezTo>
                            </a:path>
                            <a:path w="4091" h="480">
                              <a:moveTo>
                                <a:pt x="10539" y="20534"/>
                              </a:moveTo>
                              <a:cubicBezTo>
                                <a:pt x="10533" y="20515"/>
                                <a:pt x="10513" y="20514"/>
                                <a:pt x="10490" y="20501"/>
                              </a:cubicBezTo>
                              <a:cubicBezTo>
                                <a:pt x="10453" y="20480"/>
                                <a:pt x="10367" y="20471"/>
                                <a:pt x="10325" y="20485"/>
                              </a:cubicBezTo>
                              <a:cubicBezTo>
                                <a:pt x="10300" y="20494"/>
                                <a:pt x="10285" y="20503"/>
                                <a:pt x="10275" y="20518"/>
                              </a:cubicBezTo>
                              <a:cubicBezTo>
                                <a:pt x="10307" y="20549"/>
                                <a:pt x="10337" y="20561"/>
                                <a:pt x="10374" y="20584"/>
                              </a:cubicBezTo>
                              <a:cubicBezTo>
                                <a:pt x="10429" y="20617"/>
                                <a:pt x="10481" y="20638"/>
                                <a:pt x="10539" y="20666"/>
                              </a:cubicBezTo>
                              <a:cubicBezTo>
                                <a:pt x="10550" y="20671"/>
                                <a:pt x="10599" y="20708"/>
                                <a:pt x="10572" y="20732"/>
                              </a:cubicBezTo>
                              <a:cubicBezTo>
                                <a:pt x="10542" y="20759"/>
                                <a:pt x="10462" y="20792"/>
                                <a:pt x="10424" y="20798"/>
                              </a:cubicBezTo>
                              <a:cubicBezTo>
                                <a:pt x="10372" y="20806"/>
                                <a:pt x="10312" y="20798"/>
                                <a:pt x="10259" y="207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82,20336" coordsize="4091,480" path="m6795,20369c6744,20369,6741,20351,6696,20336c6681,20331,6593,20357,6581,20369c6546,20403,6493,20486,6482,20534c6471,20580,6472,20675,6498,20716c6521,20753,6557,20763,6597,20765c6642,20765,6664,20762,6696,20749em6894,20435c6869,20478,6863,20531,6861,20584c6858,20657,6861,20666,6911,20716c6944,20749,7004,20731,7043,20716c7079,20702,7143,20651,7158,20617c7181,20566,7156,20503,7125,20468c7076,20413,7027,20419,6960,20419c6930,20419,6922,20417,6911,20435em7439,20402c7404,20408,7364,20443,7340,20485c7319,20522,7255,20623,7257,20666c7260,20711,7285,20730,7323,20732c7371,20735,7389,20698,7422,20666c7460,20628,7470,20569,7472,20518c7472,20484,7471,20471,7455,20452c7455,20424,7449,20474,7455,20501c7470,20564,7507,20611,7538,20666c7558,20700,7576,20721,7604,20749em7719,20501c7719,20555,7719,20598,7735,20650c7748,20695,7760,20738,7768,20782c7760,20739,7761,20694,7752,20650c7737,20576,7741,20539,7752,20468c7765,20387,7791,20451,7834,20419c7834,20413,7834,20408,7834,20402em8280,20419c8248,20419,8209,20425,8181,20435c8137,20450,8102,20455,8065,20485c8073,20514,8104,20548,8131,20567c8170,20595,8212,20618,8247,20650c8266,20669,8274,20679,8280,20699c8259,20730,8225,20758,8181,20765c8141,20772,8090,20765,8049,20765c8101,20759,8146,20745,8197,20732c8280,20711,8362,20688,8445,20666c8509,20649,8601,20640,8643,20584c8662,20559,8664,20524,8643,20501c8597,20450,8513,20468,8461,20501c8432,20519,8360,20593,8362,20633c8364,20666,8416,20733,8445,20749c8499,20779,8550,20782,8610,20782c8615,20782,8621,20782,8626,20782em9022,20765c9038,20782,9043,20788,9055,20798c9055,20762,9054,20751,9038,20716c9017,20672,8989,20629,8972,20584c8952,20532,8955,20485,8972,20435c8993,20372,9051,20386,9104,20386c9136,20386,9157,20396,9187,20402em8857,20617c8852,20617,8846,20617,8841,20617c8849,20640,8891,20641,8923,20633c8980,20619,9046,20593,9104,20584c9151,20577,9205,20584,9253,20584c9243,20623,9226,20630,9203,20666c9188,20690,9175,20753,9187,20782c9196,20805,9265,20820,9286,20815c9318,20808,9378,20792,9401,20765c9433,20728,9424,20688,9418,20650c9411,20605,9382,20564,9335,20551c9288,20538,9265,20542,9220,20551em9698,20485c9683,20490,9663,20513,9649,20534c9613,20589,9602,20623,9583,20683c9573,20714,9564,20758,9599,20782c9634,20806,9680,20805,9715,20782c9747,20760,9799,20720,9814,20683c9829,20645,9830,20594,9830,20551c9830,20540,9830,20529,9830,20518c9807,20534,9814,20563,9814,20600c9814,20640,9836,20669,9863,20699c9895,20735,9905,20738,9946,20716c9995,20690,9990,20680,10012,20633c10031,20593,10063,20531,10045,20485c10030,20470,10024,20467,10028,20452c10028,20486,10037,20519,10045,20551c10055,20588,10081,20671,10111,20699c10131,20718,10144,20727,10160,20732em10539,20534c10533,20515,10513,20514,10490,20501c10453,20480,10367,20471,10325,20485c10300,20494,10285,20503,10275,20518c10307,20549,10337,20561,10374,20584c10429,20617,10481,20638,10539,20666c10550,20671,10599,20708,10572,20732c10542,20759,10462,20792,10424,20798c10372,20806,10312,20798,10259,20798e" stroked="t" o:allowincell="f" style="position:absolute;margin-left:147.75pt;margin-top:209.65pt;width:115.9pt;height:13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w:drawing>
          <wp:inline distT="0" distB="0" distL="0" distR="0">
            <wp:extent cx="3251200" cy="2693670"/>
            <wp:effectExtent l="0" t="0" r="0" b="0"/>
            <wp:docPr id="20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/>
        <w:ind w:left="660" w:hanging="660"/>
        <w:jc w:val="center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11985</wp:posOffset>
                </wp:positionH>
                <wp:positionV relativeFrom="paragraph">
                  <wp:posOffset>213360</wp:posOffset>
                </wp:positionV>
                <wp:extent cx="1407795" cy="285750"/>
                <wp:effectExtent l="6985" t="6985" r="571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96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10" h="793">
                              <a:moveTo>
                                <a:pt x="6680" y="21095"/>
                              </a:moveTo>
                              <a:cubicBezTo>
                                <a:pt x="6680" y="21132"/>
                                <a:pt x="6694" y="21157"/>
                                <a:pt x="6696" y="21194"/>
                              </a:cubicBezTo>
                              <a:cubicBezTo>
                                <a:pt x="6699" y="21275"/>
                                <a:pt x="6702" y="21347"/>
                                <a:pt x="6713" y="21425"/>
                              </a:cubicBezTo>
                              <a:cubicBezTo>
                                <a:pt x="6719" y="21466"/>
                                <a:pt x="6724" y="21470"/>
                                <a:pt x="6746" y="21508"/>
                              </a:cubicBezTo>
                            </a:path>
                            <a:path w="3910" h="793">
                              <a:moveTo>
                                <a:pt x="6614" y="21128"/>
                              </a:moveTo>
                              <a:cubicBezTo>
                                <a:pt x="6597" y="21128"/>
                                <a:pt x="6592" y="21128"/>
                                <a:pt x="6581" y="21128"/>
                              </a:cubicBezTo>
                              <a:cubicBezTo>
                                <a:pt x="6614" y="21154"/>
                                <a:pt x="6653" y="21144"/>
                                <a:pt x="6696" y="21161"/>
                              </a:cubicBezTo>
                              <a:cubicBezTo>
                                <a:pt x="6766" y="21188"/>
                                <a:pt x="6839" y="21205"/>
                                <a:pt x="6911" y="21227"/>
                              </a:cubicBezTo>
                              <a:cubicBezTo>
                                <a:pt x="6980" y="21248"/>
                                <a:pt x="6999" y="21261"/>
                                <a:pt x="7043" y="21310"/>
                              </a:cubicBezTo>
                              <a:cubicBezTo>
                                <a:pt x="7071" y="21341"/>
                                <a:pt x="7057" y="21396"/>
                                <a:pt x="7026" y="21425"/>
                              </a:cubicBezTo>
                              <a:cubicBezTo>
                                <a:pt x="6974" y="21475"/>
                                <a:pt x="6908" y="21507"/>
                                <a:pt x="6845" y="21541"/>
                              </a:cubicBezTo>
                              <a:cubicBezTo>
                                <a:pt x="6818" y="21554"/>
                                <a:pt x="6813" y="21559"/>
                                <a:pt x="6795" y="21557"/>
                              </a:cubicBezTo>
                            </a:path>
                            <a:path w="3910" h="793">
                              <a:moveTo>
                                <a:pt x="7191" y="21359"/>
                              </a:moveTo>
                              <a:cubicBezTo>
                                <a:pt x="7194" y="21399"/>
                                <a:pt x="7192" y="21487"/>
                                <a:pt x="7208" y="21524"/>
                              </a:cubicBezTo>
                              <a:cubicBezTo>
                                <a:pt x="7220" y="21550"/>
                                <a:pt x="7224" y="21543"/>
                                <a:pt x="7224" y="21574"/>
                              </a:cubicBezTo>
                            </a:path>
                            <a:path w="3910" h="793">
                              <a:moveTo>
                                <a:pt x="7191" y="21161"/>
                              </a:moveTo>
                              <a:cubicBezTo>
                                <a:pt x="7175" y="21161"/>
                                <a:pt x="7169" y="21161"/>
                                <a:pt x="7158" y="21161"/>
                              </a:cubicBezTo>
                            </a:path>
                            <a:path w="3910" h="793">
                              <a:moveTo>
                                <a:pt x="7505" y="21359"/>
                              </a:moveTo>
                              <a:cubicBezTo>
                                <a:pt x="7481" y="21351"/>
                                <a:pt x="7486" y="21324"/>
                                <a:pt x="7455" y="21310"/>
                              </a:cubicBezTo>
                              <a:cubicBezTo>
                                <a:pt x="7425" y="21297"/>
                                <a:pt x="7391" y="21341"/>
                                <a:pt x="7373" y="21359"/>
                              </a:cubicBezTo>
                              <a:cubicBezTo>
                                <a:pt x="7362" y="21370"/>
                                <a:pt x="7363" y="21419"/>
                                <a:pt x="7373" y="21442"/>
                              </a:cubicBezTo>
                              <a:cubicBezTo>
                                <a:pt x="7385" y="21471"/>
                                <a:pt x="7413" y="21475"/>
                                <a:pt x="7439" y="21475"/>
                              </a:cubicBezTo>
                              <a:cubicBezTo>
                                <a:pt x="7495" y="21475"/>
                                <a:pt x="7486" y="21463"/>
                                <a:pt x="7521" y="21425"/>
                              </a:cubicBezTo>
                              <a:cubicBezTo>
                                <a:pt x="7541" y="21403"/>
                                <a:pt x="7552" y="21358"/>
                                <a:pt x="7554" y="21326"/>
                              </a:cubicBezTo>
                              <a:cubicBezTo>
                                <a:pt x="7554" y="21315"/>
                                <a:pt x="7554" y="21304"/>
                                <a:pt x="7554" y="21293"/>
                              </a:cubicBezTo>
                              <a:cubicBezTo>
                                <a:pt x="7522" y="21304"/>
                                <a:pt x="7524" y="21324"/>
                                <a:pt x="7538" y="21359"/>
                              </a:cubicBezTo>
                              <a:cubicBezTo>
                                <a:pt x="7554" y="21397"/>
                                <a:pt x="7578" y="21443"/>
                                <a:pt x="7604" y="21475"/>
                              </a:cubicBezTo>
                              <a:cubicBezTo>
                                <a:pt x="7632" y="21510"/>
                                <a:pt x="7645" y="21524"/>
                                <a:pt x="7686" y="21524"/>
                              </a:cubicBezTo>
                            </a:path>
                            <a:path w="3910" h="793">
                              <a:moveTo>
                                <a:pt x="7785" y="21293"/>
                              </a:moveTo>
                              <a:cubicBezTo>
                                <a:pt x="7785" y="21372"/>
                                <a:pt x="7779" y="21449"/>
                                <a:pt x="7801" y="21524"/>
                              </a:cubicBezTo>
                              <a:cubicBezTo>
                                <a:pt x="7820" y="21587"/>
                                <a:pt x="7844" y="21636"/>
                                <a:pt x="7867" y="21689"/>
                              </a:cubicBezTo>
                              <a:cubicBezTo>
                                <a:pt x="7874" y="21705"/>
                                <a:pt x="7879" y="21720"/>
                                <a:pt x="7884" y="21738"/>
                              </a:cubicBezTo>
                              <a:cubicBezTo>
                                <a:pt x="7884" y="21699"/>
                                <a:pt x="7866" y="21693"/>
                                <a:pt x="7851" y="21656"/>
                              </a:cubicBezTo>
                              <a:cubicBezTo>
                                <a:pt x="7821" y="21582"/>
                                <a:pt x="7791" y="21520"/>
                                <a:pt x="7768" y="21442"/>
                              </a:cubicBezTo>
                              <a:cubicBezTo>
                                <a:pt x="7752" y="21387"/>
                                <a:pt x="7740" y="21318"/>
                                <a:pt x="7752" y="21260"/>
                              </a:cubicBezTo>
                              <a:cubicBezTo>
                                <a:pt x="7767" y="21187"/>
                                <a:pt x="7808" y="21172"/>
                                <a:pt x="7867" y="21145"/>
                              </a:cubicBezTo>
                              <a:cubicBezTo>
                                <a:pt x="7924" y="21119"/>
                                <a:pt x="7989" y="21132"/>
                                <a:pt x="8049" y="21145"/>
                              </a:cubicBezTo>
                              <a:cubicBezTo>
                                <a:pt x="8098" y="21156"/>
                                <a:pt x="8161" y="21179"/>
                                <a:pt x="8181" y="21227"/>
                              </a:cubicBezTo>
                              <a:cubicBezTo>
                                <a:pt x="8181" y="21233"/>
                                <a:pt x="8181" y="21238"/>
                                <a:pt x="8181" y="21244"/>
                              </a:cubicBezTo>
                              <a:cubicBezTo>
                                <a:pt x="8147" y="21291"/>
                                <a:pt x="8114" y="21324"/>
                                <a:pt x="8065" y="21359"/>
                              </a:cubicBezTo>
                              <a:cubicBezTo>
                                <a:pt x="8008" y="21400"/>
                                <a:pt x="7941" y="21420"/>
                                <a:pt x="7884" y="21458"/>
                              </a:cubicBezTo>
                              <a:cubicBezTo>
                                <a:pt x="7878" y="21464"/>
                                <a:pt x="7873" y="21469"/>
                                <a:pt x="7867" y="21475"/>
                              </a:cubicBezTo>
                            </a:path>
                            <a:path w="3910" h="793">
                              <a:moveTo>
                                <a:pt x="8230" y="21095"/>
                              </a:moveTo>
                              <a:cubicBezTo>
                                <a:pt x="8230" y="21150"/>
                                <a:pt x="8239" y="21190"/>
                                <a:pt x="8247" y="21244"/>
                              </a:cubicBezTo>
                              <a:cubicBezTo>
                                <a:pt x="8255" y="21296"/>
                                <a:pt x="8244" y="21360"/>
                                <a:pt x="8263" y="21409"/>
                              </a:cubicBezTo>
                              <a:cubicBezTo>
                                <a:pt x="8271" y="21429"/>
                                <a:pt x="8282" y="21437"/>
                                <a:pt x="8296" y="21442"/>
                              </a:cubicBezTo>
                              <a:cubicBezTo>
                                <a:pt x="8296" y="21413"/>
                                <a:pt x="8302" y="21367"/>
                                <a:pt x="8313" y="21343"/>
                              </a:cubicBezTo>
                              <a:cubicBezTo>
                                <a:pt x="8334" y="21300"/>
                                <a:pt x="8363" y="21263"/>
                                <a:pt x="8412" y="21260"/>
                              </a:cubicBezTo>
                              <a:cubicBezTo>
                                <a:pt x="8451" y="21257"/>
                                <a:pt x="8501" y="21279"/>
                                <a:pt x="8527" y="21310"/>
                              </a:cubicBezTo>
                              <a:cubicBezTo>
                                <a:pt x="8543" y="21329"/>
                                <a:pt x="8555" y="21354"/>
                                <a:pt x="8560" y="21376"/>
                              </a:cubicBezTo>
                            </a:path>
                            <a:path w="3910" h="793">
                              <a:moveTo>
                                <a:pt x="8511" y="21359"/>
                              </a:moveTo>
                              <a:cubicBezTo>
                                <a:pt x="8505" y="21359"/>
                                <a:pt x="8500" y="21359"/>
                                <a:pt x="8494" y="21359"/>
                              </a:cubicBezTo>
                              <a:cubicBezTo>
                                <a:pt x="8521" y="21368"/>
                                <a:pt x="8511" y="21385"/>
                                <a:pt x="8527" y="21409"/>
                              </a:cubicBezTo>
                              <a:cubicBezTo>
                                <a:pt x="8542" y="21431"/>
                                <a:pt x="8539" y="21459"/>
                                <a:pt x="8560" y="21475"/>
                              </a:cubicBezTo>
                              <a:cubicBezTo>
                                <a:pt x="8566" y="21475"/>
                                <a:pt x="8571" y="21475"/>
                                <a:pt x="8577" y="21475"/>
                              </a:cubicBezTo>
                            </a:path>
                            <a:path w="3910" h="793">
                              <a:moveTo>
                                <a:pt x="8692" y="21326"/>
                              </a:moveTo>
                              <a:cubicBezTo>
                                <a:pt x="8692" y="21367"/>
                                <a:pt x="8698" y="21392"/>
                                <a:pt x="8709" y="21425"/>
                              </a:cubicBezTo>
                              <a:cubicBezTo>
                                <a:pt x="8718" y="21453"/>
                                <a:pt x="8705" y="21448"/>
                                <a:pt x="8725" y="21475"/>
                              </a:cubicBezTo>
                              <a:cubicBezTo>
                                <a:pt x="8725" y="21440"/>
                                <a:pt x="8711" y="21428"/>
                                <a:pt x="8709" y="21392"/>
                              </a:cubicBezTo>
                              <a:cubicBezTo>
                                <a:pt x="8706" y="21344"/>
                                <a:pt x="8691" y="21324"/>
                                <a:pt x="8709" y="21277"/>
                              </a:cubicBezTo>
                              <a:cubicBezTo>
                                <a:pt x="8723" y="21243"/>
                                <a:pt x="8737" y="21198"/>
                                <a:pt x="8775" y="21194"/>
                              </a:cubicBezTo>
                              <a:cubicBezTo>
                                <a:pt x="8780" y="21194"/>
                                <a:pt x="8786" y="21194"/>
                                <a:pt x="8791" y="21194"/>
                              </a:cubicBezTo>
                            </a:path>
                            <a:path w="3910" h="793">
                              <a:moveTo>
                                <a:pt x="9038" y="21211"/>
                              </a:moveTo>
                              <a:cubicBezTo>
                                <a:pt x="9010" y="21211"/>
                                <a:pt x="8974" y="21202"/>
                                <a:pt x="8956" y="21227"/>
                              </a:cubicBezTo>
                              <a:cubicBezTo>
                                <a:pt x="8929" y="21265"/>
                                <a:pt x="8909" y="21297"/>
                                <a:pt x="8906" y="21343"/>
                              </a:cubicBezTo>
                              <a:cubicBezTo>
                                <a:pt x="8903" y="21397"/>
                                <a:pt x="8902" y="21421"/>
                                <a:pt x="8939" y="21458"/>
                              </a:cubicBezTo>
                              <a:cubicBezTo>
                                <a:pt x="8958" y="21477"/>
                                <a:pt x="8974" y="21502"/>
                                <a:pt x="9005" y="21491"/>
                              </a:cubicBezTo>
                              <a:cubicBezTo>
                                <a:pt x="9031" y="21482"/>
                                <a:pt x="9065" y="21425"/>
                                <a:pt x="9071" y="21392"/>
                              </a:cubicBezTo>
                              <a:cubicBezTo>
                                <a:pt x="9081" y="21337"/>
                                <a:pt x="9063" y="21293"/>
                                <a:pt x="9055" y="21244"/>
                              </a:cubicBezTo>
                              <a:cubicBezTo>
                                <a:pt x="9049" y="21204"/>
                                <a:pt x="9047" y="21188"/>
                                <a:pt x="9005" y="21178"/>
                              </a:cubicBezTo>
                              <a:cubicBezTo>
                                <a:pt x="9013" y="21209"/>
                                <a:pt x="9020" y="21246"/>
                                <a:pt x="9038" y="21277"/>
                              </a:cubicBezTo>
                              <a:cubicBezTo>
                                <a:pt x="9071" y="21335"/>
                                <a:pt x="9108" y="21377"/>
                                <a:pt x="9154" y="21425"/>
                              </a:cubicBezTo>
                              <a:cubicBezTo>
                                <a:pt x="9169" y="21440"/>
                                <a:pt x="9172" y="21446"/>
                                <a:pt x="9187" y="21442"/>
                              </a:cubicBezTo>
                            </a:path>
                            <a:path w="3910" h="793">
                              <a:moveTo>
                                <a:pt x="9451" y="21211"/>
                              </a:moveTo>
                              <a:cubicBezTo>
                                <a:pt x="9408" y="21244"/>
                                <a:pt x="9415" y="21254"/>
                                <a:pt x="9385" y="21293"/>
                              </a:cubicBezTo>
                              <a:cubicBezTo>
                                <a:pt x="9365" y="21319"/>
                                <a:pt x="9359" y="21357"/>
                                <a:pt x="9368" y="21392"/>
                              </a:cubicBezTo>
                              <a:cubicBezTo>
                                <a:pt x="9376" y="21426"/>
                                <a:pt x="9417" y="21439"/>
                                <a:pt x="9451" y="21425"/>
                              </a:cubicBezTo>
                              <a:cubicBezTo>
                                <a:pt x="9485" y="21411"/>
                                <a:pt x="9488" y="21368"/>
                                <a:pt x="9500" y="21343"/>
                              </a:cubicBezTo>
                              <a:cubicBezTo>
                                <a:pt x="9514" y="21312"/>
                                <a:pt x="9539" y="21252"/>
                                <a:pt x="9500" y="21227"/>
                              </a:cubicBezTo>
                              <a:cubicBezTo>
                                <a:pt x="9495" y="21227"/>
                                <a:pt x="9489" y="21227"/>
                                <a:pt x="9484" y="21227"/>
                              </a:cubicBezTo>
                              <a:cubicBezTo>
                                <a:pt x="9493" y="21264"/>
                                <a:pt x="9510" y="21289"/>
                                <a:pt x="9533" y="21326"/>
                              </a:cubicBezTo>
                              <a:cubicBezTo>
                                <a:pt x="9579" y="21398"/>
                                <a:pt x="9623" y="21468"/>
                                <a:pt x="9665" y="21541"/>
                              </a:cubicBezTo>
                              <a:cubicBezTo>
                                <a:pt x="9702" y="21606"/>
                                <a:pt x="9753" y="21679"/>
                                <a:pt x="9764" y="21755"/>
                              </a:cubicBezTo>
                              <a:cubicBezTo>
                                <a:pt x="9776" y="21834"/>
                                <a:pt x="9720" y="21857"/>
                                <a:pt x="9665" y="21870"/>
                              </a:cubicBezTo>
                              <a:cubicBezTo>
                                <a:pt x="9594" y="21887"/>
                                <a:pt x="9470" y="21888"/>
                                <a:pt x="9401" y="21854"/>
                              </a:cubicBezTo>
                              <a:cubicBezTo>
                                <a:pt x="9354" y="21831"/>
                                <a:pt x="9303" y="21759"/>
                                <a:pt x="9319" y="21705"/>
                              </a:cubicBezTo>
                              <a:cubicBezTo>
                                <a:pt x="9330" y="21683"/>
                                <a:pt x="9341" y="21661"/>
                                <a:pt x="9352" y="21639"/>
                              </a:cubicBezTo>
                            </a:path>
                            <a:path w="3910" h="793">
                              <a:moveTo>
                                <a:pt x="9682" y="21244"/>
                              </a:moveTo>
                              <a:cubicBezTo>
                                <a:pt x="9682" y="21308"/>
                                <a:pt x="9687" y="21370"/>
                                <a:pt x="9698" y="21425"/>
                              </a:cubicBezTo>
                              <a:cubicBezTo>
                                <a:pt x="9705" y="21460"/>
                                <a:pt x="9699" y="21439"/>
                                <a:pt x="9715" y="21458"/>
                              </a:cubicBezTo>
                              <a:cubicBezTo>
                                <a:pt x="9702" y="21417"/>
                                <a:pt x="9701" y="21412"/>
                                <a:pt x="9698" y="21359"/>
                              </a:cubicBezTo>
                              <a:cubicBezTo>
                                <a:pt x="9696" y="21324"/>
                                <a:pt x="9703" y="21244"/>
                                <a:pt x="9715" y="21211"/>
                              </a:cubicBezTo>
                              <a:cubicBezTo>
                                <a:pt x="9727" y="21178"/>
                                <a:pt x="9781" y="21190"/>
                                <a:pt x="9797" y="21211"/>
                              </a:cubicBezTo>
                              <a:cubicBezTo>
                                <a:pt x="9825" y="21248"/>
                                <a:pt x="9858" y="21284"/>
                                <a:pt x="9880" y="21326"/>
                              </a:cubicBezTo>
                              <a:cubicBezTo>
                                <a:pt x="9897" y="21359"/>
                                <a:pt x="9895" y="21380"/>
                                <a:pt x="9913" y="21409"/>
                              </a:cubicBezTo>
                              <a:cubicBezTo>
                                <a:pt x="9922" y="21382"/>
                                <a:pt x="9924" y="21387"/>
                                <a:pt x="9929" y="21359"/>
                              </a:cubicBezTo>
                              <a:cubicBezTo>
                                <a:pt x="9936" y="21313"/>
                                <a:pt x="9951" y="21268"/>
                                <a:pt x="9979" y="21227"/>
                              </a:cubicBezTo>
                              <a:cubicBezTo>
                                <a:pt x="9994" y="21212"/>
                                <a:pt x="9999" y="21209"/>
                                <a:pt x="9995" y="21194"/>
                              </a:cubicBezTo>
                              <a:cubicBezTo>
                                <a:pt x="10026" y="21219"/>
                                <a:pt x="10073" y="21240"/>
                                <a:pt x="10094" y="21277"/>
                              </a:cubicBezTo>
                              <a:cubicBezTo>
                                <a:pt x="10123" y="21330"/>
                                <a:pt x="10137" y="21393"/>
                                <a:pt x="10176" y="21442"/>
                              </a:cubicBezTo>
                              <a:cubicBezTo>
                                <a:pt x="10198" y="21469"/>
                                <a:pt x="10240" y="21529"/>
                                <a:pt x="10275" y="21524"/>
                              </a:cubicBezTo>
                              <a:cubicBezTo>
                                <a:pt x="10320" y="21518"/>
                                <a:pt x="10376" y="21471"/>
                                <a:pt x="10407" y="21442"/>
                              </a:cubicBezTo>
                              <a:cubicBezTo>
                                <a:pt x="10435" y="21415"/>
                                <a:pt x="10462" y="21387"/>
                                <a:pt x="10490" y="2135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81,21095" coordsize="3910,793" path="m6680,21095c6680,21132,6694,21157,6696,21194c6699,21275,6702,21347,6713,21425c6719,21466,6724,21470,6746,21508em6614,21128c6597,21128,6592,21128,6581,21128c6614,21154,6653,21144,6696,21161c6766,21188,6839,21205,6911,21227c6980,21248,6999,21261,7043,21310c7071,21341,7057,21396,7026,21425c6974,21475,6908,21507,6845,21541c6818,21554,6813,21559,6795,21557em7191,21359c7194,21399,7192,21487,7208,21524c7220,21550,7224,21543,7224,21574em7191,21161c7175,21161,7169,21161,7158,21161em7505,21359c7481,21351,7486,21324,7455,21310c7425,21297,7391,21341,7373,21359c7362,21370,7363,21419,7373,21442c7385,21471,7413,21475,7439,21475c7495,21475,7486,21463,7521,21425c7541,21403,7552,21358,7554,21326c7554,21315,7554,21304,7554,21293c7522,21304,7524,21324,7538,21359c7554,21397,7578,21443,7604,21475c7632,21510,7645,21524,7686,21524em7785,21293c7785,21372,7779,21449,7801,21524c7820,21587,7844,21636,7867,21689c7874,21705,7879,21720,7884,21738c7884,21699,7866,21693,7851,21656c7821,21582,7791,21520,7768,21442c7752,21387,7740,21318,7752,21260c7767,21187,7808,21172,7867,21145c7924,21119,7989,21132,8049,21145c8098,21156,8161,21179,8181,21227c8181,21233,8181,21238,8181,21244c8147,21291,8114,21324,8065,21359c8008,21400,7941,21420,7884,21458c7878,21464,7873,21469,7867,21475em8230,21095c8230,21150,8239,21190,8247,21244c8255,21296,8244,21360,8263,21409c8271,21429,8282,21437,8296,21442c8296,21413,8302,21367,8313,21343c8334,21300,8363,21263,8412,21260c8451,21257,8501,21279,8527,21310c8543,21329,8555,21354,8560,21376em8511,21359c8505,21359,8500,21359,8494,21359c8521,21368,8511,21385,8527,21409c8542,21431,8539,21459,8560,21475c8566,21475,8571,21475,8577,21475em8692,21326c8692,21367,8698,21392,8709,21425c8718,21453,8705,21448,8725,21475c8725,21440,8711,21428,8709,21392c8706,21344,8691,21324,8709,21277c8723,21243,8737,21198,8775,21194c8780,21194,8786,21194,8791,21194em9038,21211c9010,21211,8974,21202,8956,21227c8929,21265,8909,21297,8906,21343c8903,21397,8902,21421,8939,21458c8958,21477,8974,21502,9005,21491c9031,21482,9065,21425,9071,21392c9081,21337,9063,21293,9055,21244c9049,21204,9047,21188,9005,21178c9013,21209,9020,21246,9038,21277c9071,21335,9108,21377,9154,21425c9169,21440,9172,21446,9187,21442em9451,21211c9408,21244,9415,21254,9385,21293c9365,21319,9359,21357,9368,21392c9376,21426,9417,21439,9451,21425c9485,21411,9488,21368,9500,21343c9514,21312,9539,21252,9500,21227c9495,21227,9489,21227,9484,21227c9493,21264,9510,21289,9533,21326c9579,21398,9623,21468,9665,21541c9702,21606,9753,21679,9764,21755c9776,21834,9720,21857,9665,21870c9594,21887,9470,21888,9401,21854c9354,21831,9303,21759,9319,21705c9330,21683,9341,21661,9352,21639em9682,21244c9682,21308,9687,21370,9698,21425c9705,21460,9699,21439,9715,21458c9702,21417,9701,21412,9698,21359c9696,21324,9703,21244,9715,21211c9727,21178,9781,21190,9797,21211c9825,21248,9858,21284,9880,21326c9897,21359,9895,21380,9913,21409c9922,21382,9924,21387,9929,21359c9936,21313,9951,21268,9979,21227c9994,21212,9999,21209,9995,21194c10026,21219,10073,21240,10094,21277c10123,21330,10137,21393,10176,21442c10198,21469,10240,21529,10275,21524c10320,21518,10376,21471,10407,21442c10435,21415,10462,21387,10490,21359e" stroked="t" o:allowincell="f" style="position:absolute;margin-left:150.55pt;margin-top:16.8pt;width:110.8pt;height:22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58010</wp:posOffset>
                </wp:positionH>
                <wp:positionV relativeFrom="paragraph">
                  <wp:posOffset>445135</wp:posOffset>
                </wp:positionV>
                <wp:extent cx="1616075" cy="351155"/>
                <wp:effectExtent l="5080" t="6985" r="571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604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8" h="975">
                              <a:moveTo>
                                <a:pt x="6614" y="21887"/>
                              </a:moveTo>
                              <a:cubicBezTo>
                                <a:pt x="6596" y="21873"/>
                                <a:pt x="6574" y="21860"/>
                                <a:pt x="6548" y="21870"/>
                              </a:cubicBezTo>
                              <a:cubicBezTo>
                                <a:pt x="6509" y="21884"/>
                                <a:pt x="6481" y="21915"/>
                                <a:pt x="6465" y="21953"/>
                              </a:cubicBezTo>
                              <a:cubicBezTo>
                                <a:pt x="6438" y="22020"/>
                                <a:pt x="6427" y="22050"/>
                                <a:pt x="6449" y="22118"/>
                              </a:cubicBezTo>
                              <a:cubicBezTo>
                                <a:pt x="6468" y="22174"/>
                                <a:pt x="6480" y="22220"/>
                                <a:pt x="6531" y="22250"/>
                              </a:cubicBezTo>
                              <a:cubicBezTo>
                                <a:pt x="6570" y="22273"/>
                                <a:pt x="6616" y="22270"/>
                                <a:pt x="6647" y="22233"/>
                              </a:cubicBezTo>
                              <a:cubicBezTo>
                                <a:pt x="6668" y="22208"/>
                                <a:pt x="6714" y="22114"/>
                                <a:pt x="6713" y="22085"/>
                              </a:cubicBezTo>
                              <a:cubicBezTo>
                                <a:pt x="6711" y="22037"/>
                                <a:pt x="6696" y="21972"/>
                                <a:pt x="6663" y="21936"/>
                              </a:cubicBezTo>
                              <a:cubicBezTo>
                                <a:pt x="6625" y="21895"/>
                                <a:pt x="6616" y="21903"/>
                                <a:pt x="6564" y="21903"/>
                              </a:cubicBezTo>
                            </a:path>
                            <a:path w="4488" h="975">
                              <a:moveTo>
                                <a:pt x="6960" y="21738"/>
                              </a:moveTo>
                              <a:cubicBezTo>
                                <a:pt x="6929" y="21770"/>
                                <a:pt x="6918" y="21789"/>
                                <a:pt x="6911" y="21837"/>
                              </a:cubicBezTo>
                              <a:cubicBezTo>
                                <a:pt x="6905" y="21881"/>
                                <a:pt x="6918" y="21974"/>
                                <a:pt x="6927" y="22019"/>
                              </a:cubicBezTo>
                              <a:cubicBezTo>
                                <a:pt x="6937" y="22072"/>
                                <a:pt x="6952" y="22155"/>
                                <a:pt x="6977" y="22200"/>
                              </a:cubicBezTo>
                              <a:cubicBezTo>
                                <a:pt x="6982" y="22206"/>
                                <a:pt x="6988" y="22211"/>
                                <a:pt x="6993" y="22217"/>
                              </a:cubicBezTo>
                              <a:cubicBezTo>
                                <a:pt x="6993" y="22257"/>
                                <a:pt x="6978" y="22165"/>
                                <a:pt x="6977" y="22151"/>
                              </a:cubicBezTo>
                              <a:cubicBezTo>
                                <a:pt x="6975" y="22108"/>
                                <a:pt x="6952" y="22060"/>
                                <a:pt x="6977" y="22019"/>
                              </a:cubicBezTo>
                              <a:cubicBezTo>
                                <a:pt x="7004" y="21976"/>
                                <a:pt x="7043" y="21958"/>
                                <a:pt x="7092" y="21969"/>
                              </a:cubicBezTo>
                              <a:cubicBezTo>
                                <a:pt x="7144" y="21981"/>
                                <a:pt x="7192" y="22008"/>
                                <a:pt x="7224" y="22052"/>
                              </a:cubicBezTo>
                              <a:cubicBezTo>
                                <a:pt x="7252" y="22091"/>
                                <a:pt x="7252" y="22161"/>
                                <a:pt x="7224" y="22200"/>
                              </a:cubicBezTo>
                              <a:cubicBezTo>
                                <a:pt x="7181" y="22259"/>
                                <a:pt x="7135" y="22249"/>
                                <a:pt x="7076" y="22266"/>
                              </a:cubicBezTo>
                              <a:cubicBezTo>
                                <a:pt x="7023" y="22281"/>
                                <a:pt x="7005" y="22269"/>
                                <a:pt x="6960" y="22233"/>
                              </a:cubicBezTo>
                            </a:path>
                            <a:path w="4488" h="975">
                              <a:moveTo>
                                <a:pt x="7422" y="21953"/>
                              </a:moveTo>
                              <a:cubicBezTo>
                                <a:pt x="7428" y="21976"/>
                                <a:pt x="7450" y="21997"/>
                                <a:pt x="7455" y="22019"/>
                              </a:cubicBezTo>
                              <a:cubicBezTo>
                                <a:pt x="7462" y="22052"/>
                                <a:pt x="7461" y="22085"/>
                                <a:pt x="7472" y="22118"/>
                              </a:cubicBezTo>
                              <a:cubicBezTo>
                                <a:pt x="7488" y="22168"/>
                                <a:pt x="7491" y="22217"/>
                                <a:pt x="7505" y="22266"/>
                              </a:cubicBezTo>
                              <a:cubicBezTo>
                                <a:pt x="7522" y="22327"/>
                                <a:pt x="7521" y="22383"/>
                                <a:pt x="7521" y="22448"/>
                              </a:cubicBezTo>
                              <a:cubicBezTo>
                                <a:pt x="7521" y="22515"/>
                                <a:pt x="7527" y="22587"/>
                                <a:pt x="7488" y="22646"/>
                              </a:cubicBezTo>
                              <a:cubicBezTo>
                                <a:pt x="7466" y="22678"/>
                                <a:pt x="7428" y="22709"/>
                                <a:pt x="7389" y="22712"/>
                              </a:cubicBezTo>
                              <a:cubicBezTo>
                                <a:pt x="7342" y="22715"/>
                                <a:pt x="7314" y="22666"/>
                                <a:pt x="7290" y="22629"/>
                              </a:cubicBezTo>
                              <a:cubicBezTo>
                                <a:pt x="7269" y="22587"/>
                                <a:pt x="7261" y="22565"/>
                                <a:pt x="7257" y="22530"/>
                              </a:cubicBezTo>
                            </a:path>
                            <a:path w="4488" h="975">
                              <a:moveTo>
                                <a:pt x="7538" y="21755"/>
                              </a:moveTo>
                              <a:cubicBezTo>
                                <a:pt x="7512" y="21755"/>
                                <a:pt x="7521" y="21765"/>
                                <a:pt x="7521" y="21788"/>
                              </a:cubicBezTo>
                            </a:path>
                            <a:path w="4488" h="975">
                              <a:moveTo>
                                <a:pt x="7686" y="22085"/>
                              </a:moveTo>
                              <a:cubicBezTo>
                                <a:pt x="7711" y="22110"/>
                                <a:pt x="7717" y="22118"/>
                                <a:pt x="7752" y="22118"/>
                              </a:cubicBezTo>
                              <a:cubicBezTo>
                                <a:pt x="7788" y="22118"/>
                                <a:pt x="7807" y="22110"/>
                                <a:pt x="7834" y="22085"/>
                              </a:cubicBezTo>
                              <a:cubicBezTo>
                                <a:pt x="7857" y="22063"/>
                                <a:pt x="7909" y="22017"/>
                                <a:pt x="7917" y="21986"/>
                              </a:cubicBezTo>
                              <a:cubicBezTo>
                                <a:pt x="7925" y="21955"/>
                                <a:pt x="7929" y="21935"/>
                                <a:pt x="7933" y="21903"/>
                              </a:cubicBezTo>
                              <a:cubicBezTo>
                                <a:pt x="7876" y="21903"/>
                                <a:pt x="7867" y="21906"/>
                                <a:pt x="7818" y="21936"/>
                              </a:cubicBezTo>
                              <a:cubicBezTo>
                                <a:pt x="7760" y="21972"/>
                                <a:pt x="7745" y="21999"/>
                                <a:pt x="7735" y="22068"/>
                              </a:cubicBezTo>
                              <a:cubicBezTo>
                                <a:pt x="7730" y="22102"/>
                                <a:pt x="7760" y="22176"/>
                                <a:pt x="7785" y="22200"/>
                              </a:cubicBezTo>
                              <a:cubicBezTo>
                                <a:pt x="7815" y="22228"/>
                                <a:pt x="7894" y="22243"/>
                                <a:pt x="7933" y="22250"/>
                              </a:cubicBezTo>
                              <a:cubicBezTo>
                                <a:pt x="7944" y="22250"/>
                                <a:pt x="7955" y="22250"/>
                                <a:pt x="7966" y="22250"/>
                              </a:cubicBezTo>
                            </a:path>
                            <a:path w="4488" h="975">
                              <a:moveTo>
                                <a:pt x="8148" y="21936"/>
                              </a:moveTo>
                              <a:cubicBezTo>
                                <a:pt x="8125" y="21959"/>
                                <a:pt x="8099" y="21981"/>
                                <a:pt x="8082" y="22002"/>
                              </a:cubicBezTo>
                              <a:cubicBezTo>
                                <a:pt x="8048" y="22045"/>
                                <a:pt x="8049" y="22100"/>
                                <a:pt x="8049" y="22151"/>
                              </a:cubicBezTo>
                              <a:cubicBezTo>
                                <a:pt x="8049" y="22193"/>
                                <a:pt x="8086" y="22239"/>
                                <a:pt x="8131" y="22250"/>
                              </a:cubicBezTo>
                              <a:cubicBezTo>
                                <a:pt x="8175" y="22261"/>
                                <a:pt x="8224" y="22248"/>
                                <a:pt x="8263" y="22233"/>
                              </a:cubicBezTo>
                            </a:path>
                            <a:path w="4488" h="975">
                              <a:moveTo>
                                <a:pt x="8395" y="21903"/>
                              </a:moveTo>
                              <a:cubicBezTo>
                                <a:pt x="8395" y="21956"/>
                                <a:pt x="8397" y="22000"/>
                                <a:pt x="8412" y="22052"/>
                              </a:cubicBezTo>
                              <a:cubicBezTo>
                                <a:pt x="8421" y="22084"/>
                                <a:pt x="8445" y="22197"/>
                                <a:pt x="8461" y="22217"/>
                              </a:cubicBezTo>
                              <a:cubicBezTo>
                                <a:pt x="8480" y="22241"/>
                                <a:pt x="8492" y="22242"/>
                                <a:pt x="8511" y="22266"/>
                              </a:cubicBezTo>
                            </a:path>
                            <a:path w="4488" h="975">
                              <a:moveTo>
                                <a:pt x="8296" y="22101"/>
                              </a:moveTo>
                              <a:cubicBezTo>
                                <a:pt x="8280" y="22101"/>
                                <a:pt x="8274" y="22101"/>
                                <a:pt x="8263" y="22101"/>
                              </a:cubicBezTo>
                              <a:cubicBezTo>
                                <a:pt x="8298" y="22101"/>
                                <a:pt x="8310" y="22086"/>
                                <a:pt x="8346" y="22085"/>
                              </a:cubicBezTo>
                              <a:cubicBezTo>
                                <a:pt x="8441" y="22082"/>
                                <a:pt x="8627" y="22049"/>
                                <a:pt x="8709" y="22101"/>
                              </a:cubicBezTo>
                              <a:cubicBezTo>
                                <a:pt x="8735" y="22117"/>
                                <a:pt x="8725" y="22158"/>
                                <a:pt x="8725" y="22184"/>
                              </a:cubicBezTo>
                              <a:cubicBezTo>
                                <a:pt x="8725" y="22217"/>
                                <a:pt x="8725" y="22250"/>
                                <a:pt x="8725" y="22283"/>
                              </a:cubicBezTo>
                            </a:path>
                            <a:path w="4488" h="975">
                              <a:moveTo>
                                <a:pt x="8610" y="21953"/>
                              </a:moveTo>
                              <a:cubicBezTo>
                                <a:pt x="8598" y="21929"/>
                                <a:pt x="8581" y="21910"/>
                                <a:pt x="8560" y="21903"/>
                              </a:cubicBezTo>
                            </a:path>
                            <a:path w="4488" h="975">
                              <a:moveTo>
                                <a:pt x="8791" y="22019"/>
                              </a:moveTo>
                              <a:cubicBezTo>
                                <a:pt x="8806" y="22039"/>
                                <a:pt x="8835" y="22092"/>
                                <a:pt x="8841" y="22118"/>
                              </a:cubicBezTo>
                              <a:cubicBezTo>
                                <a:pt x="8849" y="22152"/>
                                <a:pt x="8855" y="22192"/>
                                <a:pt x="8890" y="22217"/>
                              </a:cubicBezTo>
                              <a:cubicBezTo>
                                <a:pt x="8919" y="22238"/>
                                <a:pt x="8946" y="22246"/>
                                <a:pt x="8972" y="22266"/>
                              </a:cubicBezTo>
                              <a:cubicBezTo>
                                <a:pt x="8985" y="22249"/>
                                <a:pt x="8987" y="22247"/>
                                <a:pt x="8989" y="22217"/>
                              </a:cubicBezTo>
                              <a:cubicBezTo>
                                <a:pt x="8992" y="22165"/>
                                <a:pt x="8985" y="22100"/>
                                <a:pt x="8972" y="22052"/>
                              </a:cubicBezTo>
                              <a:cubicBezTo>
                                <a:pt x="8962" y="22013"/>
                                <a:pt x="8956" y="21995"/>
                                <a:pt x="8956" y="21953"/>
                              </a:cubicBezTo>
                              <a:cubicBezTo>
                                <a:pt x="8988" y="21993"/>
                                <a:pt x="9017" y="22016"/>
                                <a:pt x="9055" y="22052"/>
                              </a:cubicBezTo>
                              <a:cubicBezTo>
                                <a:pt x="9094" y="22089"/>
                                <a:pt x="9137" y="22114"/>
                                <a:pt x="9187" y="22134"/>
                              </a:cubicBezTo>
                              <a:cubicBezTo>
                                <a:pt x="9237" y="22154"/>
                                <a:pt x="9270" y="22150"/>
                                <a:pt x="9319" y="22134"/>
                              </a:cubicBezTo>
                              <a:cubicBezTo>
                                <a:pt x="9355" y="22122"/>
                                <a:pt x="9391" y="22073"/>
                                <a:pt x="9385" y="22035"/>
                              </a:cubicBezTo>
                              <a:cubicBezTo>
                                <a:pt x="9380" y="22002"/>
                                <a:pt x="9358" y="21966"/>
                                <a:pt x="9319" y="21953"/>
                              </a:cubicBezTo>
                              <a:cubicBezTo>
                                <a:pt x="9288" y="21943"/>
                                <a:pt x="9238" y="21982"/>
                                <a:pt x="9220" y="22002"/>
                              </a:cubicBezTo>
                              <a:cubicBezTo>
                                <a:pt x="9189" y="22038"/>
                                <a:pt x="9182" y="22110"/>
                                <a:pt x="9203" y="22151"/>
                              </a:cubicBezTo>
                              <a:cubicBezTo>
                                <a:pt x="9233" y="22208"/>
                                <a:pt x="9296" y="22241"/>
                                <a:pt x="9352" y="22266"/>
                              </a:cubicBezTo>
                              <a:cubicBezTo>
                                <a:pt x="9414" y="22294"/>
                                <a:pt x="9474" y="22289"/>
                                <a:pt x="9533" y="22266"/>
                              </a:cubicBezTo>
                            </a:path>
                            <a:path w="4488" h="975">
                              <a:moveTo>
                                <a:pt x="9830" y="21854"/>
                              </a:moveTo>
                              <a:cubicBezTo>
                                <a:pt x="9821" y="21901"/>
                                <a:pt x="9814" y="21935"/>
                                <a:pt x="9814" y="21986"/>
                              </a:cubicBezTo>
                              <a:cubicBezTo>
                                <a:pt x="9814" y="22032"/>
                                <a:pt x="9788" y="22093"/>
                                <a:pt x="9797" y="22134"/>
                              </a:cubicBezTo>
                              <a:cubicBezTo>
                                <a:pt x="9807" y="22176"/>
                                <a:pt x="9815" y="22235"/>
                                <a:pt x="9863" y="22250"/>
                              </a:cubicBezTo>
                              <a:cubicBezTo>
                                <a:pt x="9906" y="22263"/>
                                <a:pt x="9973" y="22248"/>
                                <a:pt x="10012" y="22233"/>
                              </a:cubicBezTo>
                              <a:cubicBezTo>
                                <a:pt x="10063" y="22214"/>
                                <a:pt x="10112" y="22179"/>
                                <a:pt x="10144" y="22134"/>
                              </a:cubicBezTo>
                              <a:cubicBezTo>
                                <a:pt x="10169" y="22099"/>
                                <a:pt x="10189" y="22045"/>
                                <a:pt x="10176" y="22002"/>
                              </a:cubicBezTo>
                              <a:cubicBezTo>
                                <a:pt x="10163" y="21975"/>
                                <a:pt x="10158" y="21971"/>
                                <a:pt x="10160" y="21953"/>
                              </a:cubicBezTo>
                              <a:cubicBezTo>
                                <a:pt x="10135" y="21959"/>
                                <a:pt x="10095" y="21964"/>
                                <a:pt x="10078" y="21986"/>
                              </a:cubicBezTo>
                              <a:cubicBezTo>
                                <a:pt x="10050" y="22022"/>
                                <a:pt x="10031" y="22074"/>
                                <a:pt x="10028" y="22118"/>
                              </a:cubicBezTo>
                              <a:cubicBezTo>
                                <a:pt x="10025" y="22172"/>
                                <a:pt x="10051" y="22208"/>
                                <a:pt x="10094" y="22233"/>
                              </a:cubicBezTo>
                              <a:cubicBezTo>
                                <a:pt x="10136" y="22258"/>
                                <a:pt x="10178" y="22250"/>
                                <a:pt x="10226" y="22250"/>
                              </a:cubicBezTo>
                            </a:path>
                            <a:path w="4488" h="975">
                              <a:moveTo>
                                <a:pt x="10341" y="21953"/>
                              </a:moveTo>
                              <a:cubicBezTo>
                                <a:pt x="10293" y="21960"/>
                                <a:pt x="10278" y="21967"/>
                                <a:pt x="10275" y="22019"/>
                              </a:cubicBezTo>
                              <a:cubicBezTo>
                                <a:pt x="10272" y="22075"/>
                                <a:pt x="10260" y="22189"/>
                                <a:pt x="10292" y="22217"/>
                              </a:cubicBezTo>
                              <a:cubicBezTo>
                                <a:pt x="10297" y="22222"/>
                                <a:pt x="10303" y="22228"/>
                                <a:pt x="10308" y="22233"/>
                              </a:cubicBezTo>
                              <a:cubicBezTo>
                                <a:pt x="10335" y="22225"/>
                                <a:pt x="10339" y="22202"/>
                                <a:pt x="10341" y="22167"/>
                              </a:cubicBezTo>
                              <a:cubicBezTo>
                                <a:pt x="10344" y="22103"/>
                                <a:pt x="10349" y="22048"/>
                                <a:pt x="10358" y="21986"/>
                              </a:cubicBezTo>
                              <a:cubicBezTo>
                                <a:pt x="10358" y="21953"/>
                                <a:pt x="10358" y="21942"/>
                                <a:pt x="10358" y="21920"/>
                              </a:cubicBezTo>
                              <a:cubicBezTo>
                                <a:pt x="10388" y="21920"/>
                                <a:pt x="10401" y="21915"/>
                                <a:pt x="10424" y="21936"/>
                              </a:cubicBezTo>
                              <a:cubicBezTo>
                                <a:pt x="10461" y="21969"/>
                                <a:pt x="10471" y="22024"/>
                                <a:pt x="10490" y="22068"/>
                              </a:cubicBezTo>
                              <a:cubicBezTo>
                                <a:pt x="10506" y="22105"/>
                                <a:pt x="10523" y="22154"/>
                                <a:pt x="10539" y="22184"/>
                              </a:cubicBezTo>
                              <a:cubicBezTo>
                                <a:pt x="10554" y="22199"/>
                                <a:pt x="10560" y="22202"/>
                                <a:pt x="10556" y="22217"/>
                              </a:cubicBezTo>
                            </a:path>
                            <a:path w="4488" h="975">
                              <a:moveTo>
                                <a:pt x="10919" y="21986"/>
                              </a:moveTo>
                              <a:cubicBezTo>
                                <a:pt x="10884" y="21951"/>
                                <a:pt x="10870" y="21953"/>
                                <a:pt x="10820" y="21953"/>
                              </a:cubicBezTo>
                              <a:cubicBezTo>
                                <a:pt x="10779" y="21953"/>
                                <a:pt x="10736" y="21943"/>
                                <a:pt x="10704" y="21969"/>
                              </a:cubicBezTo>
                              <a:cubicBezTo>
                                <a:pt x="10681" y="21988"/>
                                <a:pt x="10680" y="22030"/>
                                <a:pt x="10704" y="22052"/>
                              </a:cubicBezTo>
                              <a:cubicBezTo>
                                <a:pt x="10741" y="22086"/>
                                <a:pt x="10782" y="22119"/>
                                <a:pt x="10820" y="22151"/>
                              </a:cubicBezTo>
                              <a:cubicBezTo>
                                <a:pt x="10836" y="22167"/>
                                <a:pt x="10842" y="22173"/>
                                <a:pt x="10853" y="22184"/>
                              </a:cubicBezTo>
                              <a:cubicBezTo>
                                <a:pt x="10810" y="22184"/>
                                <a:pt x="10779" y="22173"/>
                                <a:pt x="10737" y="22167"/>
                              </a:cubicBezTo>
                              <a:cubicBezTo>
                                <a:pt x="10711" y="22163"/>
                                <a:pt x="10681" y="22167"/>
                                <a:pt x="10655" y="2216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32,21738" coordsize="4488,975" path="m6614,21887c6596,21873,6574,21860,6548,21870c6509,21884,6481,21915,6465,21953c6438,22020,6427,22050,6449,22118c6468,22174,6480,22220,6531,22250c6570,22273,6616,22270,6647,22233c6668,22208,6714,22114,6713,22085c6711,22037,6696,21972,6663,21936c6625,21895,6616,21903,6564,21903em6960,21738c6929,21770,6918,21789,6911,21837c6905,21881,6918,21974,6927,22019c6937,22072,6952,22155,6977,22200c6982,22206,6988,22211,6993,22217c6993,22257,6978,22165,6977,22151c6975,22108,6952,22060,6977,22019c7004,21976,7043,21958,7092,21969c7144,21981,7192,22008,7224,22052c7252,22091,7252,22161,7224,22200c7181,22259,7135,22249,7076,22266c7023,22281,7005,22269,6960,22233em7422,21953c7428,21976,7450,21997,7455,22019c7462,22052,7461,22085,7472,22118c7488,22168,7491,22217,7505,22266c7522,22327,7521,22383,7521,22448c7521,22515,7527,22587,7488,22646c7466,22678,7428,22709,7389,22712c7342,22715,7314,22666,7290,22629c7269,22587,7261,22565,7257,22530em7538,21755c7512,21755,7521,21765,7521,21788em7686,22085c7711,22110,7717,22118,7752,22118c7788,22118,7807,22110,7834,22085c7857,22063,7909,22017,7917,21986c7925,21955,7929,21935,7933,21903c7876,21903,7867,21906,7818,21936c7760,21972,7745,21999,7735,22068c7730,22102,7760,22176,7785,22200c7815,22228,7894,22243,7933,22250c7944,22250,7955,22250,7966,22250em8148,21936c8125,21959,8099,21981,8082,22002c8048,22045,8049,22100,8049,22151c8049,22193,8086,22239,8131,22250c8175,22261,8224,22248,8263,22233em8395,21903c8395,21956,8397,22000,8412,22052c8421,22084,8445,22197,8461,22217c8480,22241,8492,22242,8511,22266em8296,22101c8280,22101,8274,22101,8263,22101c8298,22101,8310,22086,8346,22085c8441,22082,8627,22049,8709,22101c8735,22117,8725,22158,8725,22184c8725,22217,8725,22250,8725,22283em8610,21953c8598,21929,8581,21910,8560,21903em8791,22019c8806,22039,8835,22092,8841,22118c8849,22152,8855,22192,8890,22217c8919,22238,8946,22246,8972,22266c8985,22249,8987,22247,8989,22217c8992,22165,8985,22100,8972,22052c8962,22013,8956,21995,8956,21953c8988,21993,9017,22016,9055,22052c9094,22089,9137,22114,9187,22134c9237,22154,9270,22150,9319,22134c9355,22122,9391,22073,9385,22035c9380,22002,9358,21966,9319,21953c9288,21943,9238,21982,9220,22002c9189,22038,9182,22110,9203,22151c9233,22208,9296,22241,9352,22266c9414,22294,9474,22289,9533,22266em9830,21854c9821,21901,9814,21935,9814,21986c9814,22032,9788,22093,9797,22134c9807,22176,9815,22235,9863,22250c9906,22263,9973,22248,10012,22233c10063,22214,10112,22179,10144,22134c10169,22099,10189,22045,10176,22002c10163,21975,10158,21971,10160,21953c10135,21959,10095,21964,10078,21986c10050,22022,10031,22074,10028,22118c10025,22172,10051,22208,10094,22233c10136,22258,10178,22250,10226,22250em10341,21953c10293,21960,10278,21967,10275,22019c10272,22075,10260,22189,10292,22217c10297,22222,10303,22228,10308,22233c10335,22225,10339,22202,10341,22167c10344,22103,10349,22048,10358,21986c10358,21953,10358,21942,10358,21920c10388,21920,10401,21915,10424,21936c10461,21969,10471,22024,10490,22068c10506,22105,10523,22154,10539,22184c10554,22199,10560,22202,10556,22217em10919,21986c10884,21951,10870,21953,10820,21953c10779,21953,10736,21943,10704,21969c10681,21988,10680,22030,10704,22052c10741,22086,10782,22119,10820,22151c10836,22167,10842,22173,10853,22184c10810,22184,10779,22173,10737,22167c10711,22163,10681,22167,10655,22167e" stroked="t" o:allowincell="f" style="position:absolute;margin-left:146.3pt;margin-top:35.05pt;width:127.2pt;height:27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21635</wp:posOffset>
                </wp:positionH>
                <wp:positionV relativeFrom="paragraph">
                  <wp:posOffset>730250</wp:posOffset>
                </wp:positionV>
                <wp:extent cx="12065" cy="6350"/>
                <wp:effectExtent l="7620" t="6985" r="571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8">
                              <a:moveTo>
                                <a:pt x="9418" y="22547"/>
                              </a:moveTo>
                              <a:cubicBezTo>
                                <a:pt x="9403" y="22532"/>
                                <a:pt x="9400" y="22526"/>
                                <a:pt x="9385" y="2253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385,22530" coordsize="34,18" path="m9418,22547c9403,22532,9400,22526,9385,22530e" stroked="t" o:allowincell="f" style="position:absolute;margin-left:230.05pt;margin-top:57.5pt;width:0.9pt;height:0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64360</wp:posOffset>
                </wp:positionH>
                <wp:positionV relativeFrom="paragraph">
                  <wp:posOffset>724535</wp:posOffset>
                </wp:positionV>
                <wp:extent cx="1336675" cy="302895"/>
                <wp:effectExtent l="7620" t="7620" r="571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6680" cy="30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2" h="842">
                              <a:moveTo>
                                <a:pt x="6680" y="22745"/>
                              </a:moveTo>
                              <a:cubicBezTo>
                                <a:pt x="6680" y="22723"/>
                                <a:pt x="6680" y="22701"/>
                                <a:pt x="6680" y="22679"/>
                              </a:cubicBezTo>
                              <a:cubicBezTo>
                                <a:pt x="6632" y="22679"/>
                                <a:pt x="6587" y="22674"/>
                                <a:pt x="6548" y="22695"/>
                              </a:cubicBezTo>
                              <a:cubicBezTo>
                                <a:pt x="6511" y="22715"/>
                                <a:pt x="6491" y="22725"/>
                                <a:pt x="6465" y="22745"/>
                              </a:cubicBezTo>
                              <a:cubicBezTo>
                                <a:pt x="6460" y="22750"/>
                                <a:pt x="6454" y="22756"/>
                                <a:pt x="6449" y="22761"/>
                              </a:cubicBezTo>
                              <a:cubicBezTo>
                                <a:pt x="6458" y="22798"/>
                                <a:pt x="6480" y="22808"/>
                                <a:pt x="6515" y="22827"/>
                              </a:cubicBezTo>
                              <a:cubicBezTo>
                                <a:pt x="6570" y="22856"/>
                                <a:pt x="6627" y="22876"/>
                                <a:pt x="6680" y="22909"/>
                              </a:cubicBezTo>
                              <a:cubicBezTo>
                                <a:pt x="6726" y="22938"/>
                                <a:pt x="6754" y="22955"/>
                                <a:pt x="6779" y="22992"/>
                              </a:cubicBezTo>
                              <a:cubicBezTo>
                                <a:pt x="6784" y="22997"/>
                                <a:pt x="6790" y="23003"/>
                                <a:pt x="6795" y="23008"/>
                              </a:cubicBezTo>
                              <a:cubicBezTo>
                                <a:pt x="6757" y="23038"/>
                                <a:pt x="6747" y="23029"/>
                                <a:pt x="6696" y="23041"/>
                              </a:cubicBezTo>
                              <a:cubicBezTo>
                                <a:pt x="6623" y="23059"/>
                                <a:pt x="6585" y="23056"/>
                                <a:pt x="6515" y="23041"/>
                              </a:cubicBezTo>
                              <a:cubicBezTo>
                                <a:pt x="6509" y="23041"/>
                                <a:pt x="6504" y="23041"/>
                                <a:pt x="6498" y="23041"/>
                              </a:cubicBezTo>
                            </a:path>
                            <a:path w="3712" h="842">
                              <a:moveTo>
                                <a:pt x="6960" y="22596"/>
                              </a:moveTo>
                              <a:cubicBezTo>
                                <a:pt x="6960" y="22696"/>
                                <a:pt x="6951" y="22796"/>
                                <a:pt x="6977" y="22893"/>
                              </a:cubicBezTo>
                              <a:cubicBezTo>
                                <a:pt x="6993" y="22951"/>
                                <a:pt x="7025" y="23002"/>
                                <a:pt x="7043" y="23058"/>
                              </a:cubicBezTo>
                              <a:cubicBezTo>
                                <a:pt x="7051" y="23084"/>
                                <a:pt x="7050" y="23064"/>
                                <a:pt x="7059" y="23091"/>
                              </a:cubicBezTo>
                            </a:path>
                            <a:path w="3712" h="842">
                              <a:moveTo>
                                <a:pt x="6762" y="22844"/>
                              </a:moveTo>
                              <a:cubicBezTo>
                                <a:pt x="6858" y="22844"/>
                                <a:pt x="6949" y="22835"/>
                                <a:pt x="7043" y="22827"/>
                              </a:cubicBezTo>
                              <a:cubicBezTo>
                                <a:pt x="7146" y="22818"/>
                                <a:pt x="7257" y="22806"/>
                                <a:pt x="7356" y="22778"/>
                              </a:cubicBezTo>
                              <a:cubicBezTo>
                                <a:pt x="7407" y="22763"/>
                                <a:pt x="7436" y="22747"/>
                                <a:pt x="7472" y="22712"/>
                              </a:cubicBezTo>
                              <a:cubicBezTo>
                                <a:pt x="7443" y="22730"/>
                                <a:pt x="7403" y="22753"/>
                                <a:pt x="7373" y="22778"/>
                              </a:cubicBezTo>
                              <a:cubicBezTo>
                                <a:pt x="7326" y="22817"/>
                                <a:pt x="7293" y="22866"/>
                                <a:pt x="7290" y="22926"/>
                              </a:cubicBezTo>
                              <a:cubicBezTo>
                                <a:pt x="7288" y="22958"/>
                                <a:pt x="7290" y="23010"/>
                                <a:pt x="7340" y="23008"/>
                              </a:cubicBezTo>
                              <a:cubicBezTo>
                                <a:pt x="7365" y="23007"/>
                                <a:pt x="7422" y="22979"/>
                                <a:pt x="7439" y="22959"/>
                              </a:cubicBezTo>
                              <a:cubicBezTo>
                                <a:pt x="7472" y="22920"/>
                                <a:pt x="7472" y="22874"/>
                                <a:pt x="7472" y="22827"/>
                              </a:cubicBezTo>
                              <a:cubicBezTo>
                                <a:pt x="7472" y="22761"/>
                                <a:pt x="7474" y="22788"/>
                                <a:pt x="7455" y="22745"/>
                              </a:cubicBezTo>
                              <a:cubicBezTo>
                                <a:pt x="7455" y="22767"/>
                                <a:pt x="7455" y="22756"/>
                                <a:pt x="7455" y="22778"/>
                              </a:cubicBezTo>
                              <a:cubicBezTo>
                                <a:pt x="7455" y="22822"/>
                                <a:pt x="7483" y="22887"/>
                                <a:pt x="7505" y="22926"/>
                              </a:cubicBezTo>
                              <a:cubicBezTo>
                                <a:pt x="7526" y="22963"/>
                                <a:pt x="7561" y="22985"/>
                                <a:pt x="7587" y="23008"/>
                              </a:cubicBezTo>
                              <a:cubicBezTo>
                                <a:pt x="7593" y="23014"/>
                                <a:pt x="7598" y="23019"/>
                                <a:pt x="7604" y="23025"/>
                              </a:cubicBezTo>
                            </a:path>
                            <a:path w="3712" h="842">
                              <a:moveTo>
                                <a:pt x="7900" y="22695"/>
                              </a:moveTo>
                              <a:cubicBezTo>
                                <a:pt x="7878" y="22709"/>
                                <a:pt x="7838" y="22708"/>
                                <a:pt x="7818" y="22728"/>
                              </a:cubicBezTo>
                              <a:cubicBezTo>
                                <a:pt x="7793" y="22752"/>
                                <a:pt x="7774" y="22812"/>
                                <a:pt x="7768" y="22844"/>
                              </a:cubicBezTo>
                              <a:cubicBezTo>
                                <a:pt x="7759" y="22888"/>
                                <a:pt x="7786" y="22910"/>
                                <a:pt x="7818" y="22926"/>
                              </a:cubicBezTo>
                              <a:cubicBezTo>
                                <a:pt x="7823" y="22926"/>
                                <a:pt x="7829" y="22926"/>
                                <a:pt x="7834" y="22926"/>
                              </a:cubicBezTo>
                              <a:cubicBezTo>
                                <a:pt x="7876" y="22893"/>
                                <a:pt x="7875" y="22889"/>
                                <a:pt x="7900" y="22844"/>
                              </a:cubicBezTo>
                              <a:cubicBezTo>
                                <a:pt x="7928" y="22794"/>
                                <a:pt x="7922" y="22745"/>
                                <a:pt x="7900" y="22695"/>
                              </a:cubicBezTo>
                              <a:cubicBezTo>
                                <a:pt x="7892" y="22678"/>
                                <a:pt x="7899" y="22690"/>
                                <a:pt x="7884" y="22679"/>
                              </a:cubicBezTo>
                              <a:cubicBezTo>
                                <a:pt x="7884" y="22736"/>
                                <a:pt x="7893" y="22774"/>
                                <a:pt x="7917" y="22827"/>
                              </a:cubicBezTo>
                              <a:cubicBezTo>
                                <a:pt x="7959" y="22919"/>
                                <a:pt x="8028" y="22977"/>
                                <a:pt x="8082" y="23058"/>
                              </a:cubicBezTo>
                              <a:cubicBezTo>
                                <a:pt x="8104" y="23091"/>
                                <a:pt x="8164" y="23163"/>
                                <a:pt x="8164" y="23206"/>
                              </a:cubicBezTo>
                              <a:cubicBezTo>
                                <a:pt x="8164" y="23225"/>
                                <a:pt x="8163" y="23232"/>
                                <a:pt x="8148" y="23239"/>
                              </a:cubicBezTo>
                              <a:cubicBezTo>
                                <a:pt x="8096" y="23233"/>
                                <a:pt x="8049" y="23220"/>
                                <a:pt x="7999" y="23206"/>
                              </a:cubicBezTo>
                              <a:cubicBezTo>
                                <a:pt x="7981" y="23201"/>
                                <a:pt x="7851" y="23159"/>
                                <a:pt x="7851" y="23124"/>
                              </a:cubicBezTo>
                              <a:cubicBezTo>
                                <a:pt x="7851" y="23072"/>
                                <a:pt x="7914" y="23031"/>
                                <a:pt x="7950" y="23008"/>
                              </a:cubicBezTo>
                              <a:cubicBezTo>
                                <a:pt x="8024" y="22959"/>
                                <a:pt x="8109" y="22925"/>
                                <a:pt x="8181" y="22876"/>
                              </a:cubicBezTo>
                              <a:cubicBezTo>
                                <a:pt x="8232" y="22841"/>
                                <a:pt x="8283" y="22799"/>
                                <a:pt x="8313" y="22745"/>
                              </a:cubicBezTo>
                              <a:cubicBezTo>
                                <a:pt x="8321" y="22731"/>
                                <a:pt x="8323" y="22710"/>
                                <a:pt x="8329" y="22695"/>
                              </a:cubicBezTo>
                              <a:cubicBezTo>
                                <a:pt x="8289" y="22671"/>
                                <a:pt x="8259" y="22675"/>
                                <a:pt x="8214" y="22695"/>
                              </a:cubicBezTo>
                              <a:cubicBezTo>
                                <a:pt x="8176" y="22712"/>
                                <a:pt x="8125" y="22750"/>
                                <a:pt x="8115" y="22794"/>
                              </a:cubicBezTo>
                              <a:cubicBezTo>
                                <a:pt x="8104" y="22840"/>
                                <a:pt x="8147" y="22885"/>
                                <a:pt x="8181" y="22909"/>
                              </a:cubicBezTo>
                              <a:cubicBezTo>
                                <a:pt x="8236" y="22948"/>
                                <a:pt x="8299" y="22942"/>
                                <a:pt x="8362" y="22942"/>
                              </a:cubicBezTo>
                              <a:cubicBezTo>
                                <a:pt x="8368" y="22942"/>
                                <a:pt x="8373" y="22942"/>
                                <a:pt x="8379" y="22942"/>
                              </a:cubicBezTo>
                            </a:path>
                            <a:path w="3712" h="842">
                              <a:moveTo>
                                <a:pt x="8939" y="22712"/>
                              </a:moveTo>
                              <a:cubicBezTo>
                                <a:pt x="8906" y="22720"/>
                                <a:pt x="8875" y="22730"/>
                                <a:pt x="8841" y="22745"/>
                              </a:cubicBezTo>
                              <a:cubicBezTo>
                                <a:pt x="8789" y="22768"/>
                                <a:pt x="8752" y="22811"/>
                                <a:pt x="8725" y="22860"/>
                              </a:cubicBezTo>
                              <a:cubicBezTo>
                                <a:pt x="8694" y="22916"/>
                                <a:pt x="8704" y="22940"/>
                                <a:pt x="8742" y="22975"/>
                              </a:cubicBezTo>
                              <a:cubicBezTo>
                                <a:pt x="8772" y="23003"/>
                                <a:pt x="8849" y="23000"/>
                                <a:pt x="8890" y="22992"/>
                              </a:cubicBezTo>
                              <a:cubicBezTo>
                                <a:pt x="8975" y="22976"/>
                                <a:pt x="9029" y="22909"/>
                                <a:pt x="9088" y="22860"/>
                              </a:cubicBezTo>
                              <a:cubicBezTo>
                                <a:pt x="9144" y="22813"/>
                                <a:pt x="9190" y="22739"/>
                                <a:pt x="9203" y="22662"/>
                              </a:cubicBezTo>
                              <a:cubicBezTo>
                                <a:pt x="9212" y="22612"/>
                                <a:pt x="9204" y="22560"/>
                                <a:pt x="9187" y="22514"/>
                              </a:cubicBezTo>
                              <a:cubicBezTo>
                                <a:pt x="9162" y="22514"/>
                                <a:pt x="9138" y="22506"/>
                                <a:pt x="9121" y="22530"/>
                              </a:cubicBezTo>
                              <a:cubicBezTo>
                                <a:pt x="9090" y="22574"/>
                                <a:pt x="9062" y="22660"/>
                                <a:pt x="9055" y="22712"/>
                              </a:cubicBezTo>
                              <a:cubicBezTo>
                                <a:pt x="9047" y="22773"/>
                                <a:pt x="9072" y="22839"/>
                                <a:pt x="9121" y="22876"/>
                              </a:cubicBezTo>
                              <a:cubicBezTo>
                                <a:pt x="9146" y="22895"/>
                                <a:pt x="9164" y="22903"/>
                                <a:pt x="9187" y="22926"/>
                              </a:cubicBezTo>
                            </a:path>
                            <a:path w="3712" h="842">
                              <a:moveTo>
                                <a:pt x="9401" y="22745"/>
                              </a:moveTo>
                              <a:cubicBezTo>
                                <a:pt x="9426" y="22785"/>
                                <a:pt x="9406" y="22815"/>
                                <a:pt x="9418" y="22860"/>
                              </a:cubicBezTo>
                              <a:cubicBezTo>
                                <a:pt x="9434" y="22893"/>
                                <a:pt x="9439" y="22904"/>
                                <a:pt x="9451" y="22926"/>
                              </a:cubicBezTo>
                            </a:path>
                            <a:path w="3712" h="842">
                              <a:moveTo>
                                <a:pt x="9698" y="22942"/>
                              </a:moveTo>
                              <a:cubicBezTo>
                                <a:pt x="9698" y="23002"/>
                                <a:pt x="9703" y="23050"/>
                                <a:pt x="9715" y="23107"/>
                              </a:cubicBezTo>
                              <a:cubicBezTo>
                                <a:pt x="9728" y="23171"/>
                                <a:pt x="9729" y="23243"/>
                                <a:pt x="9748" y="23305"/>
                              </a:cubicBezTo>
                              <a:cubicBezTo>
                                <a:pt x="9753" y="23316"/>
                                <a:pt x="9759" y="23327"/>
                                <a:pt x="9764" y="23338"/>
                              </a:cubicBezTo>
                              <a:cubicBezTo>
                                <a:pt x="9797" y="23360"/>
                                <a:pt x="9781" y="23326"/>
                                <a:pt x="9781" y="23289"/>
                              </a:cubicBezTo>
                              <a:cubicBezTo>
                                <a:pt x="9781" y="23214"/>
                                <a:pt x="9755" y="23129"/>
                                <a:pt x="9731" y="23058"/>
                              </a:cubicBezTo>
                              <a:cubicBezTo>
                                <a:pt x="9701" y="22969"/>
                                <a:pt x="9652" y="22868"/>
                                <a:pt x="9632" y="22778"/>
                              </a:cubicBezTo>
                              <a:cubicBezTo>
                                <a:pt x="9625" y="22748"/>
                                <a:pt x="9623" y="22674"/>
                                <a:pt x="9665" y="22662"/>
                              </a:cubicBezTo>
                              <a:cubicBezTo>
                                <a:pt x="9698" y="22652"/>
                                <a:pt x="9759" y="22671"/>
                                <a:pt x="9781" y="22695"/>
                              </a:cubicBezTo>
                              <a:cubicBezTo>
                                <a:pt x="9809" y="22725"/>
                                <a:pt x="9824" y="22787"/>
                                <a:pt x="9814" y="22827"/>
                              </a:cubicBezTo>
                              <a:cubicBezTo>
                                <a:pt x="9800" y="22882"/>
                                <a:pt x="9737" y="22910"/>
                                <a:pt x="9698" y="22942"/>
                              </a:cubicBezTo>
                              <a:cubicBezTo>
                                <a:pt x="9680" y="22961"/>
                                <a:pt x="9671" y="22967"/>
                                <a:pt x="9649" y="22959"/>
                              </a:cubicBezTo>
                            </a:path>
                            <a:path w="3712" h="842">
                              <a:moveTo>
                                <a:pt x="10160" y="22613"/>
                              </a:moveTo>
                              <a:cubicBezTo>
                                <a:pt x="10116" y="22613"/>
                                <a:pt x="10062" y="22601"/>
                                <a:pt x="10028" y="22629"/>
                              </a:cubicBezTo>
                              <a:cubicBezTo>
                                <a:pt x="9998" y="22653"/>
                                <a:pt x="10014" y="22683"/>
                                <a:pt x="10028" y="22712"/>
                              </a:cubicBezTo>
                              <a:cubicBezTo>
                                <a:pt x="10047" y="22753"/>
                                <a:pt x="10079" y="22779"/>
                                <a:pt x="10111" y="22811"/>
                              </a:cubicBezTo>
                              <a:cubicBezTo>
                                <a:pt x="10126" y="22826"/>
                                <a:pt x="10131" y="22829"/>
                                <a:pt x="10127" y="22844"/>
                              </a:cubicBezTo>
                              <a:cubicBezTo>
                                <a:pt x="10108" y="22871"/>
                                <a:pt x="10055" y="22860"/>
                                <a:pt x="10012" y="22860"/>
                              </a:cubicBezTo>
                              <a:cubicBezTo>
                                <a:pt x="10001" y="22860"/>
                                <a:pt x="9990" y="22860"/>
                                <a:pt x="9979" y="228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49,22514" coordsize="3712,842" path="m6680,22745c6680,22723,6680,22701,6680,22679c6632,22679,6587,22674,6548,22695c6511,22715,6491,22725,6465,22745c6460,22750,6454,22756,6449,22761c6458,22798,6480,22808,6515,22827c6570,22856,6627,22876,6680,22909c6726,22938,6754,22955,6779,22992c6784,22997,6790,23003,6795,23008c6757,23038,6747,23029,6696,23041c6623,23059,6585,23056,6515,23041c6509,23041,6504,23041,6498,23041em6960,22596c6960,22696,6951,22796,6977,22893c6993,22951,7025,23002,7043,23058c7051,23084,7050,23064,7059,23091em6762,22844c6858,22844,6949,22835,7043,22827c7146,22818,7257,22806,7356,22778c7407,22763,7436,22747,7472,22712c7443,22730,7403,22753,7373,22778c7326,22817,7293,22866,7290,22926c7288,22958,7290,23010,7340,23008c7365,23007,7422,22979,7439,22959c7472,22920,7472,22874,7472,22827c7472,22761,7474,22788,7455,22745c7455,22767,7455,22756,7455,22778c7455,22822,7483,22887,7505,22926c7526,22963,7561,22985,7587,23008c7593,23014,7598,23019,7604,23025em7900,22695c7878,22709,7838,22708,7818,22728c7793,22752,7774,22812,7768,22844c7759,22888,7786,22910,7818,22926c7823,22926,7829,22926,7834,22926c7876,22893,7875,22889,7900,22844c7928,22794,7922,22745,7900,22695c7892,22678,7899,22690,7884,22679c7884,22736,7893,22774,7917,22827c7959,22919,8028,22977,8082,23058c8104,23091,8164,23163,8164,23206c8164,23225,8163,23232,8148,23239c8096,23233,8049,23220,7999,23206c7981,23201,7851,23159,7851,23124c7851,23072,7914,23031,7950,23008c8024,22959,8109,22925,8181,22876c8232,22841,8283,22799,8313,22745c8321,22731,8323,22710,8329,22695c8289,22671,8259,22675,8214,22695c8176,22712,8125,22750,8115,22794c8104,22840,8147,22885,8181,22909c8236,22948,8299,22942,8362,22942c8368,22942,8373,22942,8379,22942em8939,22712c8906,22720,8875,22730,8841,22745c8789,22768,8752,22811,8725,22860c8694,22916,8704,22940,8742,22975c8772,23003,8849,23000,8890,22992c8975,22976,9029,22909,9088,22860c9144,22813,9190,22739,9203,22662c9212,22612,9204,22560,9187,22514c9162,22514,9138,22506,9121,22530c9090,22574,9062,22660,9055,22712c9047,22773,9072,22839,9121,22876c9146,22895,9164,22903,9187,22926em9401,22745c9426,22785,9406,22815,9418,22860c9434,22893,9439,22904,9451,22926em9698,22942c9698,23002,9703,23050,9715,23107c9728,23171,9729,23243,9748,23305c9753,23316,9759,23327,9764,23338c9797,23360,9781,23326,9781,23289c9781,23214,9755,23129,9731,23058c9701,22969,9652,22868,9632,22778c9625,22748,9623,22674,9665,22662c9698,22652,9759,22671,9781,22695c9809,22725,9824,22787,9814,22827c9800,22882,9737,22910,9698,22942c9680,22961,9671,22967,9649,22959em10160,22613c10116,22613,10062,22601,10028,22629c9998,22653,10014,22683,10028,22712c10047,22753,10079,22779,10111,22811c10126,22826,10131,22829,10127,22844c10108,22871,10055,22860,10012,22860c10001,22860,9990,22860,9979,22860e" stroked="t" o:allowincell="f" style="position:absolute;margin-left:146.8pt;margin-top:57.05pt;width:105.2pt;height:23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52295</wp:posOffset>
                </wp:positionH>
                <wp:positionV relativeFrom="paragraph">
                  <wp:posOffset>1021080</wp:posOffset>
                </wp:positionV>
                <wp:extent cx="1348740" cy="196850"/>
                <wp:effectExtent l="6350" t="762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92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5" h="546">
                              <a:moveTo>
                                <a:pt x="6746" y="23437"/>
                              </a:moveTo>
                              <a:cubicBezTo>
                                <a:pt x="6707" y="23437"/>
                                <a:pt x="6674" y="23418"/>
                                <a:pt x="6647" y="23437"/>
                              </a:cubicBezTo>
                              <a:cubicBezTo>
                                <a:pt x="6601" y="23469"/>
                                <a:pt x="6476" y="23544"/>
                                <a:pt x="6449" y="23569"/>
                              </a:cubicBezTo>
                              <a:cubicBezTo>
                                <a:pt x="6403" y="23612"/>
                                <a:pt x="6414" y="23717"/>
                                <a:pt x="6432" y="23767"/>
                              </a:cubicBezTo>
                              <a:cubicBezTo>
                                <a:pt x="6449" y="23812"/>
                                <a:pt x="6505" y="23846"/>
                                <a:pt x="6548" y="23850"/>
                              </a:cubicBezTo>
                              <a:cubicBezTo>
                                <a:pt x="6611" y="23855"/>
                                <a:pt x="6641" y="23845"/>
                                <a:pt x="6680" y="23800"/>
                              </a:cubicBezTo>
                              <a:cubicBezTo>
                                <a:pt x="6721" y="23752"/>
                                <a:pt x="6737" y="23664"/>
                                <a:pt x="6729" y="23602"/>
                              </a:cubicBezTo>
                              <a:cubicBezTo>
                                <a:pt x="6718" y="23518"/>
                                <a:pt x="6818" y="23508"/>
                                <a:pt x="6729" y="23437"/>
                              </a:cubicBezTo>
                              <a:cubicBezTo>
                                <a:pt x="6724" y="23437"/>
                                <a:pt x="6718" y="23437"/>
                                <a:pt x="6713" y="23437"/>
                              </a:cubicBezTo>
                            </a:path>
                            <a:path w="3745" h="546">
                              <a:moveTo>
                                <a:pt x="7224" y="23536"/>
                              </a:moveTo>
                              <a:cubicBezTo>
                                <a:pt x="7164" y="23542"/>
                                <a:pt x="7069" y="23540"/>
                                <a:pt x="7010" y="23569"/>
                              </a:cubicBezTo>
                              <a:cubicBezTo>
                                <a:pt x="6955" y="23596"/>
                                <a:pt x="6898" y="23664"/>
                                <a:pt x="6878" y="23718"/>
                              </a:cubicBezTo>
                              <a:cubicBezTo>
                                <a:pt x="6861" y="23764"/>
                                <a:pt x="6888" y="23800"/>
                                <a:pt x="6927" y="23817"/>
                              </a:cubicBezTo>
                              <a:cubicBezTo>
                                <a:pt x="6976" y="23839"/>
                                <a:pt x="7024" y="23833"/>
                                <a:pt x="7076" y="23833"/>
                              </a:cubicBezTo>
                            </a:path>
                            <a:path w="3745" h="546">
                              <a:moveTo>
                                <a:pt x="7257" y="23553"/>
                              </a:moveTo>
                              <a:cubicBezTo>
                                <a:pt x="7243" y="23596"/>
                                <a:pt x="7230" y="23637"/>
                                <a:pt x="7241" y="23685"/>
                              </a:cubicBezTo>
                              <a:cubicBezTo>
                                <a:pt x="7246" y="23707"/>
                                <a:pt x="7279" y="23778"/>
                                <a:pt x="7307" y="23784"/>
                              </a:cubicBezTo>
                              <a:cubicBezTo>
                                <a:pt x="7340" y="23791"/>
                                <a:pt x="7379" y="23786"/>
                                <a:pt x="7406" y="23767"/>
                              </a:cubicBezTo>
                              <a:cubicBezTo>
                                <a:pt x="7457" y="23732"/>
                                <a:pt x="7465" y="23688"/>
                                <a:pt x="7488" y="23635"/>
                              </a:cubicBezTo>
                              <a:cubicBezTo>
                                <a:pt x="7534" y="23529"/>
                                <a:pt x="7459" y="23585"/>
                                <a:pt x="7604" y="23536"/>
                              </a:cubicBezTo>
                              <a:cubicBezTo>
                                <a:pt x="7510" y="23567"/>
                                <a:pt x="7525" y="23528"/>
                                <a:pt x="7505" y="23602"/>
                              </a:cubicBezTo>
                              <a:cubicBezTo>
                                <a:pt x="7494" y="23643"/>
                                <a:pt x="7522" y="23714"/>
                                <a:pt x="7538" y="23751"/>
                              </a:cubicBezTo>
                              <a:cubicBezTo>
                                <a:pt x="7557" y="23794"/>
                                <a:pt x="7603" y="23838"/>
                                <a:pt x="7653" y="23833"/>
                              </a:cubicBezTo>
                              <a:cubicBezTo>
                                <a:pt x="7712" y="23827"/>
                                <a:pt x="7751" y="23772"/>
                                <a:pt x="7785" y="23734"/>
                              </a:cubicBezTo>
                              <a:cubicBezTo>
                                <a:pt x="7845" y="23668"/>
                                <a:pt x="7914" y="23601"/>
                                <a:pt x="7966" y="23536"/>
                              </a:cubicBezTo>
                              <a:cubicBezTo>
                                <a:pt x="7996" y="23499"/>
                                <a:pt x="7974" y="23403"/>
                                <a:pt x="7950" y="23371"/>
                              </a:cubicBezTo>
                              <a:cubicBezTo>
                                <a:pt x="7944" y="23366"/>
                                <a:pt x="7939" y="23360"/>
                                <a:pt x="7933" y="23355"/>
                              </a:cubicBezTo>
                              <a:cubicBezTo>
                                <a:pt x="7903" y="23380"/>
                                <a:pt x="7903" y="23374"/>
                                <a:pt x="7884" y="23421"/>
                              </a:cubicBezTo>
                              <a:cubicBezTo>
                                <a:pt x="7843" y="23523"/>
                                <a:pt x="7768" y="23581"/>
                                <a:pt x="7768" y="23685"/>
                              </a:cubicBezTo>
                              <a:cubicBezTo>
                                <a:pt x="7768" y="23765"/>
                                <a:pt x="7814" y="23821"/>
                                <a:pt x="7867" y="23866"/>
                              </a:cubicBezTo>
                              <a:cubicBezTo>
                                <a:pt x="7873" y="23872"/>
                                <a:pt x="7878" y="23877"/>
                                <a:pt x="7884" y="23883"/>
                              </a:cubicBezTo>
                            </a:path>
                            <a:path w="3745" h="546">
                              <a:moveTo>
                                <a:pt x="8197" y="23553"/>
                              </a:moveTo>
                              <a:cubicBezTo>
                                <a:pt x="8149" y="23560"/>
                                <a:pt x="8136" y="23567"/>
                                <a:pt x="8098" y="23602"/>
                              </a:cubicBezTo>
                              <a:cubicBezTo>
                                <a:pt x="8060" y="23638"/>
                                <a:pt x="8025" y="23699"/>
                                <a:pt x="8016" y="23751"/>
                              </a:cubicBezTo>
                              <a:cubicBezTo>
                                <a:pt x="8008" y="23802"/>
                                <a:pt x="8034" y="23834"/>
                                <a:pt x="8082" y="23850"/>
                              </a:cubicBezTo>
                              <a:cubicBezTo>
                                <a:pt x="8104" y="23857"/>
                                <a:pt x="8173" y="23801"/>
                                <a:pt x="8181" y="23784"/>
                              </a:cubicBezTo>
                              <a:cubicBezTo>
                                <a:pt x="8198" y="23747"/>
                                <a:pt x="8226" y="23662"/>
                                <a:pt x="8214" y="23619"/>
                              </a:cubicBezTo>
                              <a:cubicBezTo>
                                <a:pt x="8199" y="23590"/>
                                <a:pt x="8197" y="23582"/>
                                <a:pt x="8181" y="23569"/>
                              </a:cubicBezTo>
                              <a:cubicBezTo>
                                <a:pt x="8181" y="23607"/>
                                <a:pt x="8196" y="23617"/>
                                <a:pt x="8214" y="23652"/>
                              </a:cubicBezTo>
                              <a:cubicBezTo>
                                <a:pt x="8242" y="23706"/>
                                <a:pt x="8269" y="23740"/>
                                <a:pt x="8313" y="23784"/>
                              </a:cubicBezTo>
                              <a:cubicBezTo>
                                <a:pt x="8347" y="23818"/>
                                <a:pt x="8371" y="23837"/>
                                <a:pt x="8412" y="23850"/>
                              </a:cubicBezTo>
                              <a:cubicBezTo>
                                <a:pt x="8417" y="23850"/>
                                <a:pt x="8423" y="23850"/>
                                <a:pt x="8428" y="23850"/>
                              </a:cubicBezTo>
                              <a:cubicBezTo>
                                <a:pt x="8428" y="23776"/>
                                <a:pt x="8422" y="23707"/>
                                <a:pt x="8412" y="23635"/>
                              </a:cubicBezTo>
                              <a:cubicBezTo>
                                <a:pt x="8400" y="23544"/>
                                <a:pt x="8478" y="23537"/>
                                <a:pt x="8527" y="23487"/>
                              </a:cubicBezTo>
                              <a:cubicBezTo>
                                <a:pt x="8550" y="23464"/>
                                <a:pt x="8594" y="23460"/>
                                <a:pt x="8626" y="23454"/>
                              </a:cubicBezTo>
                            </a:path>
                            <a:path w="3745" h="546">
                              <a:moveTo>
                                <a:pt x="8824" y="23866"/>
                              </a:moveTo>
                              <a:cubicBezTo>
                                <a:pt x="8856" y="23849"/>
                                <a:pt x="8872" y="23840"/>
                                <a:pt x="8906" y="23817"/>
                              </a:cubicBezTo>
                              <a:cubicBezTo>
                                <a:pt x="8960" y="23780"/>
                                <a:pt x="9013" y="23754"/>
                                <a:pt x="9055" y="23701"/>
                              </a:cubicBezTo>
                              <a:cubicBezTo>
                                <a:pt x="9112" y="23629"/>
                                <a:pt x="9167" y="23560"/>
                                <a:pt x="9220" y="23487"/>
                              </a:cubicBezTo>
                              <a:cubicBezTo>
                                <a:pt x="9247" y="23450"/>
                                <a:pt x="9246" y="23388"/>
                                <a:pt x="9220" y="23355"/>
                              </a:cubicBezTo>
                              <a:cubicBezTo>
                                <a:pt x="9198" y="23327"/>
                                <a:pt x="9147" y="23331"/>
                                <a:pt x="9121" y="23355"/>
                              </a:cubicBezTo>
                              <a:cubicBezTo>
                                <a:pt x="9094" y="23380"/>
                                <a:pt x="9004" y="23525"/>
                                <a:pt x="8989" y="23553"/>
                              </a:cubicBezTo>
                              <a:cubicBezTo>
                                <a:pt x="8960" y="23605"/>
                                <a:pt x="8962" y="23719"/>
                                <a:pt x="9005" y="23767"/>
                              </a:cubicBezTo>
                              <a:cubicBezTo>
                                <a:pt x="9042" y="23808"/>
                                <a:pt x="9134" y="23842"/>
                                <a:pt x="9187" y="23850"/>
                              </a:cubicBezTo>
                              <a:cubicBezTo>
                                <a:pt x="9253" y="23860"/>
                                <a:pt x="9319" y="23807"/>
                                <a:pt x="9368" y="23767"/>
                              </a:cubicBezTo>
                              <a:cubicBezTo>
                                <a:pt x="9400" y="23741"/>
                                <a:pt x="9453" y="23647"/>
                                <a:pt x="9451" y="23602"/>
                              </a:cubicBezTo>
                              <a:cubicBezTo>
                                <a:pt x="9450" y="23577"/>
                                <a:pt x="9435" y="23570"/>
                                <a:pt x="9418" y="23553"/>
                              </a:cubicBezTo>
                              <a:cubicBezTo>
                                <a:pt x="9390" y="23557"/>
                                <a:pt x="9320" y="23575"/>
                                <a:pt x="9302" y="23602"/>
                              </a:cubicBezTo>
                              <a:cubicBezTo>
                                <a:pt x="9275" y="23642"/>
                                <a:pt x="9276" y="23728"/>
                                <a:pt x="9302" y="23767"/>
                              </a:cubicBezTo>
                              <a:cubicBezTo>
                                <a:pt x="9327" y="23804"/>
                                <a:pt x="9392" y="23837"/>
                                <a:pt x="9434" y="23850"/>
                              </a:cubicBezTo>
                              <a:cubicBezTo>
                                <a:pt x="9440" y="23850"/>
                                <a:pt x="9445" y="23850"/>
                                <a:pt x="9451" y="23850"/>
                              </a:cubicBezTo>
                            </a:path>
                            <a:path w="3745" h="546">
                              <a:moveTo>
                                <a:pt x="9649" y="23602"/>
                              </a:moveTo>
                              <a:cubicBezTo>
                                <a:pt x="9643" y="23621"/>
                                <a:pt x="9635" y="23631"/>
                                <a:pt x="9616" y="23652"/>
                              </a:cubicBezTo>
                              <a:cubicBezTo>
                                <a:pt x="9588" y="23683"/>
                                <a:pt x="9599" y="23726"/>
                                <a:pt x="9599" y="23767"/>
                              </a:cubicBezTo>
                              <a:cubicBezTo>
                                <a:pt x="9599" y="23774"/>
                                <a:pt x="9599" y="23846"/>
                                <a:pt x="9599" y="23800"/>
                              </a:cubicBezTo>
                              <a:cubicBezTo>
                                <a:pt x="9624" y="23761"/>
                                <a:pt x="9616" y="23718"/>
                                <a:pt x="9616" y="23668"/>
                              </a:cubicBezTo>
                              <a:cubicBezTo>
                                <a:pt x="9616" y="23566"/>
                                <a:pt x="9640" y="23581"/>
                                <a:pt x="9698" y="23520"/>
                              </a:cubicBezTo>
                              <a:cubicBezTo>
                                <a:pt x="9731" y="23486"/>
                                <a:pt x="9741" y="23469"/>
                                <a:pt x="9797" y="23503"/>
                              </a:cubicBezTo>
                              <a:cubicBezTo>
                                <a:pt x="9844" y="23532"/>
                                <a:pt x="9813" y="23558"/>
                                <a:pt x="9830" y="23602"/>
                              </a:cubicBezTo>
                              <a:cubicBezTo>
                                <a:pt x="9848" y="23647"/>
                                <a:pt x="9830" y="23682"/>
                                <a:pt x="9830" y="23734"/>
                              </a:cubicBezTo>
                              <a:cubicBezTo>
                                <a:pt x="9830" y="23740"/>
                                <a:pt x="9830" y="23745"/>
                                <a:pt x="9830" y="23751"/>
                              </a:cubicBezTo>
                            </a:path>
                            <a:path w="3745" h="546">
                              <a:moveTo>
                                <a:pt x="10160" y="23553"/>
                              </a:moveTo>
                              <a:cubicBezTo>
                                <a:pt x="10108" y="23553"/>
                                <a:pt x="10161" y="23556"/>
                                <a:pt x="10111" y="23536"/>
                              </a:cubicBezTo>
                              <a:cubicBezTo>
                                <a:pt x="10060" y="23516"/>
                                <a:pt x="10054" y="23523"/>
                                <a:pt x="10012" y="23536"/>
                              </a:cubicBezTo>
                              <a:cubicBezTo>
                                <a:pt x="9988" y="23536"/>
                                <a:pt x="9977" y="23539"/>
                                <a:pt x="9962" y="23553"/>
                              </a:cubicBezTo>
                              <a:cubicBezTo>
                                <a:pt x="9994" y="23597"/>
                                <a:pt x="10037" y="23627"/>
                                <a:pt x="10078" y="23668"/>
                              </a:cubicBezTo>
                              <a:cubicBezTo>
                                <a:pt x="10106" y="23696"/>
                                <a:pt x="10156" y="23728"/>
                                <a:pt x="10160" y="23767"/>
                              </a:cubicBezTo>
                              <a:cubicBezTo>
                                <a:pt x="10160" y="23773"/>
                                <a:pt x="10160" y="23778"/>
                                <a:pt x="10160" y="23784"/>
                              </a:cubicBezTo>
                              <a:cubicBezTo>
                                <a:pt x="10117" y="23796"/>
                                <a:pt x="10082" y="23784"/>
                                <a:pt x="10028" y="23784"/>
                              </a:cubicBezTo>
                              <a:cubicBezTo>
                                <a:pt x="10012" y="23784"/>
                                <a:pt x="10006" y="23784"/>
                                <a:pt x="9995" y="237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16,23338" coordsize="3745,546" path="m6746,23437c6707,23437,6674,23418,6647,23437c6601,23469,6476,23544,6449,23569c6403,23612,6414,23717,6432,23767c6449,23812,6505,23846,6548,23850c6611,23855,6641,23845,6680,23800c6721,23752,6737,23664,6729,23602c6718,23518,6818,23508,6729,23437c6724,23437,6718,23437,6713,23437em7224,23536c7164,23542,7069,23540,7010,23569c6955,23596,6898,23664,6878,23718c6861,23764,6888,23800,6927,23817c6976,23839,7024,23833,7076,23833em7257,23553c7243,23596,7230,23637,7241,23685c7246,23707,7279,23778,7307,23784c7340,23791,7379,23786,7406,23767c7457,23732,7465,23688,7488,23635c7534,23529,7459,23585,7604,23536c7510,23567,7525,23528,7505,23602c7494,23643,7522,23714,7538,23751c7557,23794,7603,23838,7653,23833c7712,23827,7751,23772,7785,23734c7845,23668,7914,23601,7966,23536c7996,23499,7974,23403,7950,23371c7944,23366,7939,23360,7933,23355c7903,23380,7903,23374,7884,23421c7843,23523,7768,23581,7768,23685c7768,23765,7814,23821,7867,23866c7873,23872,7878,23877,7884,23883em8197,23553c8149,23560,8136,23567,8098,23602c8060,23638,8025,23699,8016,23751c8008,23802,8034,23834,8082,23850c8104,23857,8173,23801,8181,23784c8198,23747,8226,23662,8214,23619c8199,23590,8197,23582,8181,23569c8181,23607,8196,23617,8214,23652c8242,23706,8269,23740,8313,23784c8347,23818,8371,23837,8412,23850c8417,23850,8423,23850,8428,23850c8428,23776,8422,23707,8412,23635c8400,23544,8478,23537,8527,23487c8550,23464,8594,23460,8626,23454em8824,23866c8856,23849,8872,23840,8906,23817c8960,23780,9013,23754,9055,23701c9112,23629,9167,23560,9220,23487c9247,23450,9246,23388,9220,23355c9198,23327,9147,23331,9121,23355c9094,23380,9004,23525,8989,23553c8960,23605,8962,23719,9005,23767c9042,23808,9134,23842,9187,23850c9253,23860,9319,23807,9368,23767c9400,23741,9453,23647,9451,23602c9450,23577,9435,23570,9418,23553c9390,23557,9320,23575,9302,23602c9275,23642,9276,23728,9302,23767c9327,23804,9392,23837,9434,23850c9440,23850,9445,23850,9451,23850em9649,23602c9643,23621,9635,23631,9616,23652c9588,23683,9599,23726,9599,23767c9599,23774,9599,23846,9599,23800c9624,23761,9616,23718,9616,23668c9616,23566,9640,23581,9698,23520c9731,23486,9741,23469,9797,23503c9844,23532,9813,23558,9830,23602c9848,23647,9830,23682,9830,23734c9830,23740,9830,23745,9830,23751em10160,23553c10108,23553,10161,23556,10111,23536c10060,23516,10054,23523,10012,23536c9988,23536,9977,23539,9962,23553c9994,23597,10037,23627,10078,23668c10106,23696,10156,23728,10160,23767c10160,23773,10160,23778,10160,23784c10117,23796,10082,23784,10028,23784c10012,23784,10006,23784,9995,23784e" stroked="t" o:allowincell="f" style="position:absolute;margin-left:145.85pt;margin-top:80.4pt;width:106.15pt;height:15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w:drawing>
          <wp:inline distT="0" distB="0" distL="0" distR="0">
            <wp:extent cx="4552950" cy="1325245"/>
            <wp:effectExtent l="0" t="0" r="0" b="0"/>
            <wp:docPr id="26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bCs/>
          <w:color w:val="000000"/>
          <w:lang w:val="en-US" w:eastAsia="en-US"/>
        </w:rPr>
      </w:pPr>
      <w:r>
        <w:rPr>
          <w:rFonts w:cs="Calibri" w:ascii="Calibri" w:hAnsi="Calibri"/>
          <w:b/>
          <w:bCs/>
          <w:color w:val="000000"/>
          <w:lang w:val="en-US" w:eastAsia="en-US"/>
        </w:rPr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uto" w:line="276"/>
        <w:ind w:right="270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  <w:t>Unit 2: Biochemistry</w:t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Identify Each of the Properties of Water </w:t>
      </w:r>
    </w:p>
    <w:p>
      <w:pPr>
        <w:pStyle w:val="Normal"/>
        <w:widowControl/>
        <w:spacing w:lineRule="auto" w:line="276"/>
        <w:rPr/>
      </w:pPr>
      <w:r>
        <w:rPr>
          <w:rFonts w:cs="Calibri" w:ascii="Calibri" w:hAnsi="Calibri"/>
          <w:b/>
          <w:color w:val="000000"/>
        </w:rPr>
        <w:t xml:space="preserve">Vocabulary:  hydrogen bonding, acids, capillary action, water, polar, adhesion, cohesion, solvent, bases, </w:t>
      </w:r>
      <w:r>
        <w:rPr>
          <w:rFonts w:cs="Calibri" w:ascii="Calibri" w:hAnsi="Calibri"/>
          <w:b/>
        </w:rPr>
        <w:t>high heat capacity / specific heat</w:t>
      </w:r>
      <w:r>
        <w:rPr>
          <w:rFonts w:cs="Calibri" w:ascii="Calibri" w:hAnsi="Calibri"/>
          <w:b/>
          <w:color w:val="000000"/>
        </w:rPr>
        <w:t>, homeostasis, surface tension, less dense, 7</w:t>
      </w:r>
    </w:p>
    <w:p>
      <w:pPr>
        <w:pStyle w:val="Normal"/>
        <w:widowControl/>
        <w:numPr>
          <w:ilvl w:val="0"/>
          <w:numId w:val="8"/>
        </w:numPr>
        <w:spacing w:lineRule="auto" w:line="276"/>
        <w:rPr/>
      </w:pPr>
      <w:r>
        <w:rPr>
          <w:rFonts w:cs="Calibri" w:ascii="Calibri" w:hAnsi="Calibri"/>
          <w:color w:val="000000"/>
        </w:rPr>
        <w:t xml:space="preserve">Water molecules have a slightly negative charge at one end and a slightly positive charge at the other end. This means that the molecule is </w:t>
      </w:r>
      <w:r>
        <w:rPr>
          <w:rFonts w:cs="Calibri" w:ascii="Calibri" w:hAnsi="Calibri"/>
          <w:color w:val="FF0000"/>
        </w:rPr>
        <w:t>polar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8"/>
        </w:numPr>
        <w:spacing w:lineRule="auto" w:line="276"/>
        <w:rPr/>
      </w:pPr>
      <w:r>
        <w:rPr>
          <w:rFonts w:cs="Calibri" w:ascii="Calibri" w:hAnsi="Calibri"/>
          <w:color w:val="FF0000"/>
        </w:rPr>
        <w:t xml:space="preserve">Hydrogen bonding </w:t>
      </w:r>
      <w:r>
        <w:rPr>
          <w:rFonts w:cs="Calibri" w:ascii="Calibri" w:hAnsi="Calibri"/>
          <w:color w:val="000000"/>
        </w:rPr>
        <w:t>is the attraction between the positive end of one water molecule and the negative end of another water molecule.</w:t>
      </w:r>
    </w:p>
    <w:p>
      <w:pPr>
        <w:pStyle w:val="Normal"/>
        <w:widowControl/>
        <w:numPr>
          <w:ilvl w:val="0"/>
          <w:numId w:val="8"/>
        </w:numPr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Many of the 5 unique properties of water are caused by </w:t>
      </w:r>
      <w:r>
        <w:rPr>
          <w:rFonts w:cs="Calibri" w:ascii="Calibri" w:hAnsi="Calibri"/>
          <w:bCs/>
          <w:color w:val="000000"/>
        </w:rPr>
        <w:t>hydrogen bonding</w:t>
      </w:r>
    </w:p>
    <w:p>
      <w:pPr>
        <w:pStyle w:val="Normal"/>
        <w:widowControl/>
        <w:numPr>
          <w:ilvl w:val="0"/>
          <w:numId w:val="8"/>
        </w:numPr>
        <w:spacing w:lineRule="auto" w:line="276"/>
        <w:rPr/>
      </w:pPr>
      <w:r>
        <w:rPr>
          <w:rFonts w:cs="Calibri" w:ascii="Calibri" w:hAnsi="Calibri"/>
          <w:color w:val="FF0000"/>
        </w:rPr>
        <w:t>Capillary action</w:t>
      </w:r>
      <w:r>
        <w:rPr>
          <w:rFonts w:cs="Calibri" w:ascii="Calibri" w:hAnsi="Calibri"/>
          <w:color w:val="000000"/>
        </w:rPr>
        <w:t xml:space="preserve"> is the movement of water up thin plant tubes, caused by </w:t>
      </w:r>
      <w:r>
        <w:rPr>
          <w:rFonts w:cs="Calibri" w:ascii="Calibri" w:hAnsi="Calibri"/>
          <w:color w:val="FF0000"/>
        </w:rPr>
        <w:t xml:space="preserve">adhesion </w:t>
      </w:r>
      <w:r>
        <w:rPr>
          <w:rFonts w:cs="Calibri" w:ascii="Calibri" w:hAnsi="Calibri"/>
          <w:color w:val="000000"/>
        </w:rPr>
        <w:t>which means that water molecules ‘stick’ to other things.</w:t>
      </w:r>
    </w:p>
    <w:p>
      <w:pPr>
        <w:pStyle w:val="Normal"/>
        <w:widowControl/>
        <w:numPr>
          <w:ilvl w:val="0"/>
          <w:numId w:val="8"/>
        </w:numPr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The property that helps bugs stand on water is </w:t>
      </w:r>
      <w:r>
        <w:rPr>
          <w:rFonts w:cs="Calibri" w:ascii="Calibri" w:hAnsi="Calibri"/>
          <w:color w:val="FF0000"/>
        </w:rPr>
        <w:t xml:space="preserve">surface tension </w:t>
      </w:r>
      <w:r>
        <w:rPr>
          <w:rFonts w:cs="Calibri" w:ascii="Calibri" w:hAnsi="Calibri"/>
          <w:color w:val="000000"/>
        </w:rPr>
        <w:t xml:space="preserve">caused by </w:t>
      </w:r>
      <w:r>
        <w:rPr>
          <w:rFonts w:cs="Calibri" w:ascii="Calibri" w:hAnsi="Calibri"/>
          <w:color w:val="FF0000"/>
        </w:rPr>
        <w:t>cohesion</w:t>
      </w:r>
      <w:r>
        <w:rPr>
          <w:rFonts w:cs="Calibri" w:ascii="Calibri" w:hAnsi="Calibri"/>
          <w:color w:val="000000"/>
        </w:rPr>
        <w:t>, which means that water molecules stick to other water molecules.</w:t>
      </w:r>
    </w:p>
    <w:p>
      <w:pPr>
        <w:pStyle w:val="Normal"/>
        <w:widowControl/>
        <w:numPr>
          <w:ilvl w:val="0"/>
          <w:numId w:val="8"/>
        </w:numPr>
        <w:spacing w:lineRule="auto" w:line="276"/>
        <w:rPr/>
      </w:pPr>
      <w:r>
        <w:rPr>
          <w:rFonts w:cs="Calibri" w:ascii="Calibri" w:hAnsi="Calibri"/>
          <w:color w:val="000000"/>
        </w:rPr>
        <w:t xml:space="preserve">Water expands when it freezes which makes ice, which is </w:t>
      </w:r>
      <w:r>
        <w:rPr>
          <w:rFonts w:cs="Calibri" w:ascii="Calibri" w:hAnsi="Calibri"/>
          <w:color w:val="FF0000"/>
        </w:rPr>
        <w:t xml:space="preserve">less dense </w:t>
      </w:r>
      <w:r>
        <w:rPr>
          <w:rFonts w:cs="Calibri" w:ascii="Calibri" w:hAnsi="Calibri"/>
          <w:color w:val="000000"/>
        </w:rPr>
        <w:t xml:space="preserve">than liquid water so it floats. </w:t>
      </w:r>
    </w:p>
    <w:p>
      <w:pPr>
        <w:pStyle w:val="Normal"/>
        <w:widowControl/>
        <w:numPr>
          <w:ilvl w:val="0"/>
          <w:numId w:val="8"/>
        </w:numPr>
        <w:spacing w:lineRule="auto" w:line="276"/>
        <w:rPr/>
      </w:pPr>
      <w:r>
        <w:rPr>
          <w:rFonts w:cs="Calibri" w:ascii="Calibri" w:hAnsi="Calibri"/>
          <w:color w:val="000000"/>
        </w:rPr>
        <w:t xml:space="preserve">Water has a </w:t>
      </w:r>
      <w:r>
        <w:rPr>
          <w:rFonts w:cs="Calibri" w:ascii="Calibri" w:hAnsi="Calibri"/>
          <w:color w:val="FF0000"/>
        </w:rPr>
        <w:t>high heat capacity / specific heat</w:t>
      </w:r>
      <w:r>
        <w:rPr>
          <w:rFonts w:cs="Calibri" w:ascii="Calibri" w:hAnsi="Calibri"/>
          <w:color w:val="000000"/>
        </w:rPr>
        <w:t>, so it takes a lot of energy to change from a liquid to a gas. This helps organisms maintain the amount of water they have in their bodies.</w:t>
      </w:r>
    </w:p>
    <w:p>
      <w:pPr>
        <w:pStyle w:val="Normal"/>
        <w:widowControl/>
        <w:numPr>
          <w:ilvl w:val="0"/>
          <w:numId w:val="8"/>
        </w:numPr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ater resists temperature change so organisms maintain </w:t>
      </w:r>
      <w:r>
        <w:rPr>
          <w:rFonts w:cs="Calibri" w:ascii="Calibri" w:hAnsi="Calibri"/>
          <w:color w:val="FF0000"/>
        </w:rPr>
        <w:t>homeostasis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8"/>
        </w:numPr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Because water is a polar molecule, it is called the universal </w:t>
      </w:r>
      <w:r>
        <w:rPr>
          <w:rFonts w:cs="Calibri" w:ascii="Calibri" w:hAnsi="Calibri"/>
          <w:color w:val="FF0000"/>
        </w:rPr>
        <w:t>solvent</w:t>
      </w:r>
      <w:r>
        <w:rPr>
          <w:rFonts w:cs="Calibri" w:ascii="Calibri" w:hAnsi="Calibri"/>
          <w:color w:val="000000"/>
        </w:rPr>
        <w:t xml:space="preserve"> because it can dissolve many substances.  </w:t>
      </w:r>
    </w:p>
    <w:p>
      <w:pPr>
        <w:pStyle w:val="Normal"/>
        <w:widowControl/>
        <w:numPr>
          <w:ilvl w:val="0"/>
          <w:numId w:val="8"/>
        </w:numPr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bCs/>
          <w:color w:val="000000"/>
        </w:rPr>
        <w:t>The pH scale</w:t>
      </w:r>
      <w:r>
        <w:rPr>
          <w:rFonts w:cs="Calibri" w:ascii="Calibri" w:hAnsi="Calibri"/>
          <w:color w:val="000000"/>
        </w:rPr>
        <w:t xml:space="preserve"> is from 0-14. </w:t>
      </w:r>
      <w:r>
        <w:rPr>
          <w:rFonts w:cs="Calibri" w:ascii="Calibri" w:hAnsi="Calibri"/>
          <w:color w:val="FF0000"/>
        </w:rPr>
        <w:t>Acids</w:t>
      </w:r>
      <w:r>
        <w:rPr>
          <w:rFonts w:cs="Calibri" w:ascii="Calibri" w:hAnsi="Calibri"/>
          <w:color w:val="000000"/>
        </w:rPr>
        <w:t xml:space="preserve"> have a range 0-6. </w:t>
      </w:r>
      <w:r>
        <w:rPr>
          <w:rFonts w:cs="Calibri" w:ascii="Calibri" w:hAnsi="Calibri"/>
          <w:color w:val="FF0000"/>
        </w:rPr>
        <w:t>Bases</w:t>
      </w:r>
      <w:r>
        <w:rPr>
          <w:rFonts w:cs="Calibri" w:ascii="Calibri" w:hAnsi="Calibri"/>
          <w:color w:val="000000"/>
        </w:rPr>
        <w:t xml:space="preserve"> have a range 8-14.  Neutral solutions have a pH of </w:t>
      </w:r>
      <w:r>
        <w:rPr>
          <w:rFonts w:cs="Calibri" w:ascii="Calibri" w:hAnsi="Calibri"/>
          <w:color w:val="FF0000"/>
        </w:rPr>
        <w:t>7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tabs>
          <w:tab w:val="clear" w:pos="720"/>
          <w:tab w:val="left" w:pos="6849" w:leader="none"/>
        </w:tabs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 xml:space="preserve">Fill in the information about organic molecules / macromolecules. </w:t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Basic Information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720" w:hanging="360"/>
        <w:rPr/>
      </w:pPr>
      <w:r>
        <w:rPr>
          <w:rFonts w:cs="Calibri" w:ascii="Calibri" w:hAnsi="Calibri"/>
          <w:color w:val="000000"/>
        </w:rPr>
        <w:t xml:space="preserve">There are </w:t>
      </w:r>
      <w:r>
        <w:rPr>
          <w:rFonts w:cs="Calibri" w:ascii="Calibri" w:hAnsi="Calibri"/>
          <w:color w:val="FF0000"/>
        </w:rPr>
        <w:t xml:space="preserve">four </w:t>
      </w:r>
      <w:r>
        <w:rPr>
          <w:rFonts w:cs="Calibri" w:ascii="Calibri" w:hAnsi="Calibri"/>
          <w:color w:val="000000"/>
        </w:rPr>
        <w:t>(number)macromolecules.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bCs/>
          <w:color w:val="000000"/>
        </w:rPr>
        <w:t xml:space="preserve">All </w:t>
      </w:r>
      <w:r>
        <w:rPr>
          <w:rFonts w:cs="Calibri" w:ascii="Calibri" w:hAnsi="Calibri"/>
          <w:color w:val="000000"/>
        </w:rPr>
        <w:t xml:space="preserve">organic molecules contain </w:t>
      </w:r>
      <w:r>
        <w:rPr>
          <w:rFonts w:cs="Calibri" w:ascii="Calibri" w:hAnsi="Calibri"/>
          <w:color w:val="FF0000"/>
        </w:rPr>
        <w:t>carbon</w:t>
      </w:r>
      <w:r>
        <w:rPr>
          <w:rFonts w:cs="Calibri" w:ascii="Calibri" w:hAnsi="Calibri"/>
          <w:color w:val="000000"/>
        </w:rPr>
        <w:t xml:space="preserve"> (element).</w:t>
      </w:r>
    </w:p>
    <w:p>
      <w:pPr>
        <w:pStyle w:val="Normal"/>
        <w:widowControl/>
        <w:spacing w:lineRule="auto" w:line="276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arbohydrates</w:t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Vocabulary:  starch, cellulose, monosaccharides, dehydration synthesis, built, glucose, broken down, disaccharide, hydrolysis, polysaccharide, sucrose, hydrolysis, polymer, monomer, added, lost, glycogen</w:t>
      </w:r>
    </w:p>
    <w:p>
      <w:pPr>
        <w:pStyle w:val="Normal"/>
        <w:widowControl/>
        <w:numPr>
          <w:ilvl w:val="0"/>
          <w:numId w:val="13"/>
        </w:numPr>
        <w:spacing w:lineRule="auto" w:line="276"/>
        <w:ind w:left="720" w:hanging="360"/>
        <w:rPr/>
      </w:pPr>
      <w:r>
        <w:rPr>
          <w:rFonts w:cs="Calibri" w:ascii="Calibri" w:hAnsi="Calibri"/>
          <w:color w:val="000000"/>
        </w:rPr>
        <w:t xml:space="preserve">Carbohydrates are </w:t>
      </w:r>
      <w:r>
        <w:rPr>
          <w:rFonts w:cs="Calibri" w:ascii="Calibri" w:hAnsi="Calibri"/>
          <w:color w:val="FF0000"/>
        </w:rPr>
        <w:t xml:space="preserve">built </w:t>
      </w:r>
      <w:r>
        <w:rPr>
          <w:rFonts w:cs="Calibri" w:ascii="Calibri" w:hAnsi="Calibri"/>
          <w:color w:val="000000"/>
        </w:rPr>
        <w:t xml:space="preserve">to store energy in plants and are </w:t>
      </w:r>
      <w:r>
        <w:rPr>
          <w:rFonts w:cs="Calibri" w:ascii="Calibri" w:hAnsi="Calibri"/>
          <w:color w:val="FF0000"/>
        </w:rPr>
        <w:t>broken down</w:t>
      </w:r>
      <w:r>
        <w:rPr>
          <w:rFonts w:cs="Calibri" w:ascii="Calibri" w:hAnsi="Calibri"/>
          <w:color w:val="000000"/>
        </w:rPr>
        <w:t xml:space="preserve"> to be used as cellular energy to accomplish the characteristics of life.</w:t>
      </w:r>
    </w:p>
    <w:p>
      <w:pPr>
        <w:pStyle w:val="Normal"/>
        <w:widowControl/>
        <w:numPr>
          <w:ilvl w:val="0"/>
          <w:numId w:val="13"/>
        </w:numPr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FF0000"/>
        </w:rPr>
        <w:t>monosaccharides</w:t>
      </w:r>
      <w:r>
        <w:rPr>
          <w:rFonts w:cs="Calibri" w:ascii="Calibri" w:hAnsi="Calibri"/>
          <w:color w:val="000000"/>
        </w:rPr>
        <w:t xml:space="preserve"> are monomers of carbohydrates. An example of </w:t>
      </w:r>
      <w:r>
        <w:rPr>
          <w:rFonts w:cs="Calibri" w:ascii="Calibri" w:hAnsi="Calibri"/>
        </w:rPr>
        <w:t>a simple</w:t>
      </w:r>
      <w:r>
        <w:rPr>
          <w:rFonts w:cs="Calibri" w:ascii="Calibri" w:hAnsi="Calibri"/>
          <w:color w:val="000000"/>
        </w:rPr>
        <w:t xml:space="preserve"> sugar is</w:t>
      </w:r>
      <w:r>
        <w:rPr>
          <w:rFonts w:cs="Calibri" w:ascii="Calibri" w:hAnsi="Calibri"/>
          <w:color w:val="FF0000"/>
        </w:rPr>
        <w:t xml:space="preserve"> glucose 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13"/>
        </w:numPr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Two simple sugars make a </w:t>
      </w:r>
      <w:r>
        <w:rPr>
          <w:rFonts w:cs="Calibri" w:ascii="Calibri" w:hAnsi="Calibri"/>
          <w:color w:val="FF0000"/>
        </w:rPr>
        <w:t>disaccharide</w:t>
      </w:r>
      <w:r>
        <w:rPr>
          <w:rFonts w:cs="Calibri" w:ascii="Calibri" w:hAnsi="Calibri"/>
          <w:color w:val="000000"/>
        </w:rPr>
        <w:t xml:space="preserve">. An example is </w:t>
      </w:r>
      <w:r>
        <w:rPr>
          <w:rFonts w:cs="Calibri" w:ascii="Calibri" w:hAnsi="Calibri"/>
          <w:color w:val="FF0000"/>
        </w:rPr>
        <w:t>sucrose</w:t>
      </w:r>
      <w:r>
        <w:rPr>
          <w:rFonts w:cs="Calibri" w:ascii="Calibri" w:hAnsi="Calibri"/>
          <w:color w:val="000000"/>
        </w:rPr>
        <w:t>, or table sugar.</w:t>
      </w:r>
    </w:p>
    <w:p>
      <w:pPr>
        <w:pStyle w:val="Normal"/>
        <w:widowControl/>
        <w:numPr>
          <w:ilvl w:val="0"/>
          <w:numId w:val="13"/>
        </w:numPr>
        <w:spacing w:lineRule="auto" w:line="276"/>
        <w:ind w:left="720" w:hanging="360"/>
        <w:rPr/>
      </w:pPr>
      <w:r>
        <w:rPr>
          <w:rFonts w:cs="Calibri" w:ascii="Calibri" w:hAnsi="Calibri"/>
          <w:color w:val="000000"/>
        </w:rPr>
        <w:t xml:space="preserve">A </w:t>
      </w:r>
      <w:r>
        <w:rPr>
          <w:rFonts w:cs="Calibri" w:ascii="Calibri" w:hAnsi="Calibri"/>
          <w:color w:val="FF0000"/>
        </w:rPr>
        <w:t>polysaccharide</w:t>
      </w:r>
      <w:r>
        <w:rPr>
          <w:rFonts w:cs="Calibri" w:ascii="Calibri" w:hAnsi="Calibri"/>
          <w:color w:val="000000"/>
        </w:rPr>
        <w:t xml:space="preserve"> is a carbohydrate made of many sugars. </w:t>
      </w:r>
    </w:p>
    <w:p>
      <w:pPr>
        <w:pStyle w:val="Normal"/>
        <w:widowControl/>
        <w:numPr>
          <w:ilvl w:val="0"/>
          <w:numId w:val="13"/>
        </w:numPr>
        <w:spacing w:lineRule="auto" w:line="276"/>
        <w:ind w:left="720" w:hanging="360"/>
        <w:rPr/>
      </w:pPr>
      <w:r>
        <w:rPr>
          <w:rFonts w:cs="Calibri" w:ascii="Calibri" w:hAnsi="Calibri"/>
          <w:color w:val="000000"/>
        </w:rPr>
        <w:t xml:space="preserve">A polysaccharide found in plant cell walls is </w:t>
      </w:r>
      <w:r>
        <w:rPr>
          <w:rFonts w:cs="Calibri" w:ascii="Calibri" w:hAnsi="Calibri"/>
          <w:color w:val="FF0000"/>
        </w:rPr>
        <w:t>cellulose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13"/>
        </w:numPr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A polysaccharide used to store energy in plants is </w:t>
      </w:r>
      <w:r>
        <w:rPr>
          <w:rFonts w:cs="Calibri" w:ascii="Calibri" w:hAnsi="Calibri"/>
          <w:color w:val="FF0000"/>
        </w:rPr>
        <w:t>starch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13"/>
        </w:numPr>
        <w:spacing w:lineRule="auto" w:line="276"/>
        <w:ind w:left="720" w:hanging="360"/>
        <w:rPr/>
      </w:pPr>
      <w:r>
        <w:rPr>
          <w:rFonts w:cs="Calibri" w:ascii="Calibri" w:hAnsi="Calibri"/>
          <w:color w:val="000000"/>
        </w:rPr>
        <w:t xml:space="preserve">A polysaccharide used to store energy in animals is </w:t>
      </w:r>
      <w:r>
        <w:rPr>
          <w:rFonts w:cs="Calibri" w:ascii="Calibri" w:hAnsi="Calibri"/>
          <w:color w:val="FF0000"/>
        </w:rPr>
        <w:t>glycogen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spacing w:lineRule="auto" w:line="276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numPr>
          <w:ilvl w:val="0"/>
          <w:numId w:val="13"/>
        </w:numPr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ugars and other macromolecules are put together into </w:t>
      </w:r>
      <w:r>
        <w:rPr>
          <w:rFonts w:cs="Calibri" w:ascii="Calibri" w:hAnsi="Calibri"/>
          <w:color w:val="FF0000"/>
        </w:rPr>
        <w:t xml:space="preserve">polymers </w:t>
      </w:r>
      <w:r>
        <w:rPr>
          <w:rFonts w:cs="Calibri" w:ascii="Calibri" w:hAnsi="Calibri"/>
          <w:color w:val="000000"/>
        </w:rPr>
        <w:t xml:space="preserve">using a process called </w:t>
      </w:r>
      <w:r>
        <w:rPr>
          <w:rFonts w:cs="Calibri" w:ascii="Calibri" w:hAnsi="Calibri"/>
          <w:color w:val="FF0000"/>
        </w:rPr>
        <w:t>dehydration synthesis</w:t>
      </w:r>
      <w:r>
        <w:rPr>
          <w:rFonts w:cs="Calibri" w:ascii="Calibri" w:hAnsi="Calibri"/>
          <w:color w:val="000000"/>
        </w:rPr>
        <w:t xml:space="preserve">, where water is </w:t>
      </w:r>
      <w:r>
        <w:rPr>
          <w:rFonts w:cs="Calibri" w:ascii="Calibri" w:hAnsi="Calibri"/>
          <w:color w:val="FF0000"/>
        </w:rPr>
        <w:t>lost</w:t>
      </w:r>
    </w:p>
    <w:p>
      <w:pPr>
        <w:pStyle w:val="Normal"/>
        <w:widowControl/>
        <w:numPr>
          <w:ilvl w:val="0"/>
          <w:numId w:val="13"/>
        </w:numPr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ugars and other macromolecules are broken down into </w:t>
      </w:r>
      <w:r>
        <w:rPr>
          <w:rFonts w:cs="Calibri" w:ascii="Calibri" w:hAnsi="Calibri"/>
          <w:color w:val="FF0000"/>
        </w:rPr>
        <w:t xml:space="preserve">monomers </w:t>
      </w:r>
      <w:r>
        <w:rPr>
          <w:rFonts w:cs="Calibri" w:ascii="Calibri" w:hAnsi="Calibri"/>
          <w:color w:val="000000"/>
        </w:rPr>
        <w:t xml:space="preserve">using a process called </w:t>
      </w:r>
      <w:r>
        <w:rPr>
          <w:rFonts w:cs="Calibri" w:ascii="Calibri" w:hAnsi="Calibri"/>
          <w:color w:val="FF0000"/>
        </w:rPr>
        <w:t>hydrolysis</w:t>
      </w:r>
      <w:r>
        <w:rPr>
          <w:rFonts w:cs="Calibri" w:ascii="Calibri" w:hAnsi="Calibri"/>
          <w:color w:val="000000"/>
        </w:rPr>
        <w:t xml:space="preserve">, where water is </w:t>
      </w:r>
      <w:r>
        <w:rPr>
          <w:rFonts w:cs="Calibri" w:ascii="Calibri" w:hAnsi="Calibri"/>
          <w:color w:val="FF0000"/>
        </w:rPr>
        <w:t>added</w:t>
      </w:r>
    </w:p>
    <w:p>
      <w:pPr>
        <w:pStyle w:val="Normal"/>
        <w:widowControl/>
        <w:spacing w:lineRule="auto" w:line="276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Lipids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Vocabulary:  fatty acids, fats, oils, phospholipid bi-layer, short-term, long-term, glycerol, waxes, nonpolar</w:t>
      </w:r>
    </w:p>
    <w:p>
      <w:pPr>
        <w:pStyle w:val="Normal"/>
        <w:widowControl/>
        <w:numPr>
          <w:ilvl w:val="0"/>
          <w:numId w:val="11"/>
        </w:numPr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Lipids are macromolecules that are insoluble (do not dissolve) in water, including </w:t>
      </w:r>
      <w:r>
        <w:rPr>
          <w:rFonts w:cs="Calibri" w:ascii="Calibri" w:hAnsi="Calibri"/>
          <w:color w:val="FF0000"/>
        </w:rPr>
        <w:t>fats</w:t>
      </w:r>
      <w:r>
        <w:rPr>
          <w:rFonts w:cs="Calibri" w:ascii="Calibri" w:hAnsi="Calibri"/>
          <w:color w:val="000000"/>
        </w:rPr>
        <w:t xml:space="preserve">, </w:t>
      </w:r>
      <w:r>
        <w:rPr>
          <w:rFonts w:cs="Calibri" w:ascii="Calibri" w:hAnsi="Calibri"/>
          <w:color w:val="FF0000"/>
        </w:rPr>
        <w:t>oils</w:t>
      </w:r>
      <w:r>
        <w:rPr>
          <w:rFonts w:cs="Calibri" w:ascii="Calibri" w:hAnsi="Calibri"/>
          <w:color w:val="000000"/>
        </w:rPr>
        <w:t xml:space="preserve">, and </w:t>
      </w:r>
      <w:r>
        <w:rPr>
          <w:rFonts w:cs="Calibri" w:ascii="Calibri" w:hAnsi="Calibri"/>
          <w:color w:val="FF0000"/>
        </w:rPr>
        <w:t>waxes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Because lipids do not dissolve in water, they are considered </w:t>
      </w:r>
      <w:r>
        <w:rPr>
          <w:rFonts w:cs="Calibri" w:ascii="Calibri" w:hAnsi="Calibri"/>
          <w:color w:val="FF0000"/>
        </w:rPr>
        <w:t>nonpolar</w:t>
      </w:r>
      <w:r>
        <w:rPr>
          <w:rFonts w:cs="Calibri" w:ascii="Calibri" w:hAnsi="Calibri"/>
          <w:color w:val="000000"/>
        </w:rPr>
        <w:t xml:space="preserve">. </w:t>
      </w:r>
    </w:p>
    <w:p>
      <w:pPr>
        <w:pStyle w:val="Normal"/>
        <w:widowControl/>
        <w:numPr>
          <w:ilvl w:val="0"/>
          <w:numId w:val="11"/>
        </w:numPr>
        <w:spacing w:lineRule="auto" w:line="276"/>
        <w:ind w:left="720" w:hanging="360"/>
        <w:rPr/>
      </w:pPr>
      <w:r>
        <w:rPr>
          <w:rFonts w:cs="Calibri" w:ascii="Calibri" w:hAnsi="Calibri"/>
          <w:color w:val="000000"/>
        </w:rPr>
        <w:t xml:space="preserve">A polymer of a lipid is made of three </w:t>
      </w:r>
      <w:r>
        <w:rPr>
          <w:rFonts w:cs="Calibri" w:ascii="Calibri" w:hAnsi="Calibri"/>
          <w:color w:val="FF0000"/>
        </w:rPr>
        <w:t xml:space="preserve">fatty acids </w:t>
      </w:r>
      <w:r>
        <w:rPr>
          <w:rFonts w:cs="Calibri" w:ascii="Calibri" w:hAnsi="Calibri"/>
          <w:color w:val="000000"/>
        </w:rPr>
        <w:t xml:space="preserve">and one </w:t>
      </w:r>
      <w:r>
        <w:rPr>
          <w:rFonts w:cs="Calibri" w:ascii="Calibri" w:hAnsi="Calibri"/>
          <w:color w:val="FF0000"/>
        </w:rPr>
        <w:t>glycerol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Lipids are used to store </w:t>
      </w:r>
      <w:r>
        <w:rPr>
          <w:rFonts w:cs="Calibri" w:ascii="Calibri" w:hAnsi="Calibri"/>
          <w:color w:val="FF0000"/>
        </w:rPr>
        <w:t xml:space="preserve">long term </w:t>
      </w:r>
      <w:r>
        <w:rPr>
          <w:rFonts w:cs="Calibri" w:ascii="Calibri" w:hAnsi="Calibri"/>
          <w:color w:val="000000"/>
        </w:rPr>
        <w:t xml:space="preserve">energy in animals, whereas sugars are used to store </w:t>
      </w:r>
      <w:r>
        <w:rPr>
          <w:rFonts w:cs="Calibri" w:ascii="Calibri" w:hAnsi="Calibri"/>
          <w:color w:val="FF0000"/>
        </w:rPr>
        <w:t xml:space="preserve">short term </w:t>
      </w:r>
      <w:r>
        <w:rPr>
          <w:rFonts w:cs="Calibri" w:ascii="Calibri" w:hAnsi="Calibri"/>
          <w:color w:val="000000"/>
        </w:rPr>
        <w:t>energy.</w:t>
      </w:r>
    </w:p>
    <w:p>
      <w:pPr>
        <w:pStyle w:val="Normal"/>
        <w:widowControl/>
        <w:numPr>
          <w:ilvl w:val="0"/>
          <w:numId w:val="11"/>
        </w:numPr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Cell membranes are made of a </w:t>
      </w:r>
      <w:r>
        <w:rPr>
          <w:rFonts w:cs="Calibri" w:ascii="Calibri" w:hAnsi="Calibri"/>
          <w:color w:val="FF0000"/>
        </w:rPr>
        <w:t>phospholipid bilayer</w:t>
      </w:r>
      <w:r>
        <w:rPr>
          <w:rFonts w:cs="Calibri" w:ascii="Calibri" w:hAnsi="Calibri"/>
          <w:color w:val="000000"/>
        </w:rPr>
        <w:t>, a double layer of a type of lipid containing a head and two fatty acid tails.</w:t>
      </w:r>
    </w:p>
    <w:p>
      <w:pPr>
        <w:pStyle w:val="Normal"/>
        <w:widowControl/>
        <w:spacing w:lineRule="auto" w:line="276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Proteins</w:t>
      </w:r>
    </w:p>
    <w:p>
      <w:pPr>
        <w:pStyle w:val="Normal"/>
        <w:widowControl/>
        <w:spacing w:lineRule="auto" w:line="276"/>
        <w:rPr/>
      </w:pPr>
      <w:r>
        <w:rPr>
          <w:rFonts w:cs="Calibri" w:ascii="Calibri" w:hAnsi="Calibri"/>
          <w:b/>
          <w:bCs/>
          <w:color w:val="000000"/>
        </w:rPr>
        <w:t>Vocabulary</w:t>
      </w:r>
      <w:r>
        <w:rPr>
          <w:rFonts w:cs="Calibri" w:ascii="Calibri" w:hAnsi="Calibri"/>
          <w:b/>
          <w:color w:val="000000"/>
        </w:rPr>
        <w:t>:  break, join, amino acids, lowering, peptide, dipeptide, polypeptide, substrates, lock and key, speed up, activation energy, active site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720" w:right="4050" w:hanging="36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731510</wp:posOffset>
            </wp:positionH>
            <wp:positionV relativeFrom="paragraph">
              <wp:posOffset>109855</wp:posOffset>
            </wp:positionV>
            <wp:extent cx="1269365" cy="725170"/>
            <wp:effectExtent l="0" t="0" r="0" b="0"/>
            <wp:wrapNone/>
            <wp:docPr id="27" name="protei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rotein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000000"/>
        </w:rPr>
        <w:t xml:space="preserve">Proteins are made of </w:t>
      </w:r>
      <w:r>
        <w:rPr>
          <w:rFonts w:cs="Calibri" w:ascii="Calibri" w:hAnsi="Calibri"/>
          <w:color w:val="FF0000"/>
        </w:rPr>
        <w:t>amino acids</w:t>
      </w:r>
      <w:r>
        <w:rPr>
          <w:rFonts w:cs="Calibri" w:ascii="Calibri" w:hAnsi="Calibri"/>
          <w:color w:val="000000"/>
        </w:rPr>
        <w:t xml:space="preserve"> joined by </w:t>
      </w:r>
      <w:r>
        <w:rPr>
          <w:rFonts w:cs="Calibri" w:ascii="Calibri" w:hAnsi="Calibri"/>
          <w:color w:val="FF0000"/>
        </w:rPr>
        <w:t>peptide</w:t>
      </w:r>
      <w:r>
        <w:rPr>
          <w:rFonts w:cs="Calibri" w:ascii="Calibri" w:hAnsi="Calibri"/>
          <w:color w:val="000000"/>
        </w:rPr>
        <w:t xml:space="preserve"> bonds.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720" w:right="4050" w:hanging="360"/>
        <w:rPr/>
      </w:pPr>
      <w:r>
        <w:rPr>
          <w:rFonts w:cs="Calibri" w:ascii="Calibri" w:hAnsi="Calibri"/>
          <w:color w:val="000000"/>
        </w:rPr>
        <w:t xml:space="preserve">Two amino acids joined is called a </w:t>
      </w:r>
      <w:r>
        <w:rPr>
          <w:rFonts w:cs="Calibri" w:ascii="Calibri" w:hAnsi="Calibri"/>
          <w:color w:val="FF0000"/>
        </w:rPr>
        <w:t>dipeptide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720" w:right="4050" w:hanging="360"/>
        <w:rPr/>
      </w:pPr>
      <w:r>
        <w:rPr>
          <w:rFonts w:cs="Calibri" w:ascii="Calibri" w:hAnsi="Calibri"/>
          <w:color w:val="000000"/>
        </w:rPr>
        <w:t xml:space="preserve">Three or more amino acids joined is called a </w:t>
      </w:r>
      <w:r>
        <w:drawing>
          <wp:anchor behindDoc="1" distT="47625" distB="47625" distL="47625" distR="47625" simplePos="0" locked="0" layoutInCell="0" allowOverlap="1" relativeHeight="12">
            <wp:simplePos x="0" y="0"/>
            <wp:positionH relativeFrom="column">
              <wp:posOffset>5480050</wp:posOffset>
            </wp:positionH>
            <wp:positionV relativeFrom="line">
              <wp:posOffset>-124460</wp:posOffset>
            </wp:positionV>
            <wp:extent cx="1600200" cy="1238250"/>
            <wp:effectExtent l="0" t="0" r="0" b="0"/>
            <wp:wrapNone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FF0000"/>
        </w:rPr>
        <w:t>polypeptide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720" w:right="2700" w:hanging="36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margin">
              <wp:posOffset>4538980</wp:posOffset>
            </wp:positionH>
            <wp:positionV relativeFrom="margin">
              <wp:posOffset>6266815</wp:posOffset>
            </wp:positionV>
            <wp:extent cx="2555875" cy="2614930"/>
            <wp:effectExtent l="0" t="0" r="0" b="0"/>
            <wp:wrapSquare wrapText="bothSides"/>
            <wp:docPr id="29" name="D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DN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87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000000"/>
        </w:rPr>
        <w:t xml:space="preserve">Enzymes are special types of proteins that </w:t>
      </w:r>
      <w:r>
        <w:rPr>
          <w:rFonts w:cs="Calibri" w:ascii="Calibri" w:hAnsi="Calibri"/>
          <w:color w:val="FF0000"/>
        </w:rPr>
        <w:t xml:space="preserve">speed up </w:t>
      </w:r>
      <w:r>
        <w:rPr>
          <w:rFonts w:cs="Calibri" w:ascii="Calibri" w:hAnsi="Calibri"/>
          <w:color w:val="000000"/>
        </w:rPr>
        <w:t xml:space="preserve">reactions by </w:t>
      </w:r>
      <w:r>
        <w:rPr>
          <w:rFonts w:cs="Calibri" w:ascii="Calibri" w:hAnsi="Calibri"/>
          <w:color w:val="FF0000"/>
        </w:rPr>
        <w:t>lowering</w:t>
      </w:r>
      <w:r>
        <w:rPr>
          <w:rFonts w:cs="Calibri" w:ascii="Calibri" w:hAnsi="Calibri"/>
          <w:color w:val="000000"/>
        </w:rPr>
        <w:t xml:space="preserve"> the </w:t>
      </w:r>
      <w:r>
        <w:rPr>
          <w:rFonts w:cs="Calibri" w:ascii="Calibri" w:hAnsi="Calibri"/>
          <w:color w:val="FF0000"/>
        </w:rPr>
        <w:t xml:space="preserve">activation energy </w:t>
      </w:r>
      <w:r>
        <w:rPr>
          <w:rFonts w:cs="Calibri" w:ascii="Calibri" w:hAnsi="Calibri"/>
          <w:color w:val="000000"/>
        </w:rPr>
        <w:t xml:space="preserve">(the energy required to break the bonds in the reactant molecules and rearrange them to make the products).  They bind to the reactant molecule(s) (aka </w:t>
      </w:r>
      <w:r>
        <w:rPr>
          <w:rFonts w:cs="Calibri" w:ascii="Calibri" w:hAnsi="Calibri"/>
          <w:color w:val="FF0000"/>
        </w:rPr>
        <w:t>substrates</w:t>
      </w:r>
      <w:r>
        <w:rPr>
          <w:rFonts w:cs="Calibri" w:ascii="Calibri" w:hAnsi="Calibri"/>
          <w:color w:val="000000"/>
        </w:rPr>
        <w:t xml:space="preserve">) with a special region of the enzyme called the </w:t>
      </w:r>
      <w:r>
        <w:rPr>
          <w:rFonts w:cs="Calibri" w:ascii="Calibri" w:hAnsi="Calibri"/>
          <w:color w:val="FF0000"/>
        </w:rPr>
        <w:t>active site</w:t>
      </w:r>
      <w:r>
        <w:rPr>
          <w:rFonts w:cs="Calibri" w:ascii="Calibri" w:hAnsi="Calibri"/>
          <w:color w:val="000000"/>
        </w:rPr>
        <w:t xml:space="preserve">.  The substrate and active site fit together like a </w:t>
      </w:r>
      <w:r>
        <w:rPr>
          <w:rFonts w:cs="Calibri" w:ascii="Calibri" w:hAnsi="Calibri"/>
          <w:color w:val="FF0000"/>
        </w:rPr>
        <w:t>lock and key</w:t>
      </w:r>
      <w:r>
        <w:rPr>
          <w:rFonts w:cs="Calibri" w:ascii="Calibri" w:hAnsi="Calibri"/>
          <w:color w:val="000000"/>
        </w:rPr>
        <w:t xml:space="preserve">.  The enzyme can either </w:t>
      </w:r>
      <w:r>
        <w:rPr>
          <w:rFonts w:cs="Calibri" w:ascii="Calibri" w:hAnsi="Calibri"/>
          <w:color w:val="FF0000"/>
        </w:rPr>
        <w:t>join</w:t>
      </w:r>
      <w:r>
        <w:rPr>
          <w:rFonts w:cs="Calibri" w:ascii="Calibri" w:hAnsi="Calibri"/>
          <w:color w:val="000000"/>
        </w:rPr>
        <w:t xml:space="preserve"> several substrates together to make one product or </w:t>
      </w:r>
      <w:r>
        <w:rPr>
          <w:rFonts w:cs="Calibri" w:ascii="Calibri" w:hAnsi="Calibri"/>
          <w:color w:val="FF0000"/>
        </w:rPr>
        <w:t>break</w:t>
      </w:r>
      <w:r>
        <w:rPr>
          <w:rFonts w:cs="Calibri" w:ascii="Calibri" w:hAnsi="Calibri"/>
          <w:color w:val="000000"/>
        </w:rPr>
        <w:t xml:space="preserve"> a substrate to form several products.</w:t>
      </w:r>
    </w:p>
    <w:p>
      <w:pPr>
        <w:pStyle w:val="Normal"/>
        <w:widowControl/>
        <w:spacing w:lineRule="auto" w:line="276"/>
        <w:ind w:right="270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right="270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Nucleic Acids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Vocabulary:  adenine, cytosine, guanine, thymine, uracil, sugar, ribose, DNA, RNA, Watson &amp; Crick, nucleotide, double helix, deoxyribose, phosphate, nitrogen base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630" w:hanging="270"/>
        <w:rPr/>
      </w:pPr>
      <w:r>
        <w:rPr>
          <w:rFonts w:cs="Calibri" w:ascii="Calibri" w:hAnsi="Calibri"/>
          <w:color w:val="000000"/>
        </w:rPr>
        <w:t xml:space="preserve">The two types of nucleic acids are </w:t>
      </w:r>
      <w:r>
        <w:rPr>
          <w:rFonts w:cs="Calibri" w:ascii="Calibri" w:hAnsi="Calibri"/>
          <w:color w:val="FF0000"/>
        </w:rPr>
        <w:t>DNA</w:t>
      </w:r>
      <w:r>
        <w:rPr>
          <w:rFonts w:cs="Calibri" w:ascii="Calibri" w:hAnsi="Calibri"/>
          <w:color w:val="000000"/>
        </w:rPr>
        <w:t xml:space="preserve"> and </w:t>
      </w:r>
      <w:r>
        <w:rPr>
          <w:rFonts w:cs="Calibri" w:ascii="Calibri" w:hAnsi="Calibri"/>
          <w:color w:val="FF0000"/>
        </w:rPr>
        <w:t>RNA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630" w:hanging="27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The monomer of a nucleic acid is a </w:t>
      </w:r>
      <w:r>
        <w:rPr>
          <w:rFonts w:cs="Calibri" w:ascii="Calibri" w:hAnsi="Calibri"/>
          <w:color w:val="FF0000"/>
        </w:rPr>
        <w:t>nucleotide</w:t>
      </w:r>
      <w:r>
        <w:rPr>
          <w:rFonts w:cs="Calibri" w:ascii="Calibri" w:hAnsi="Calibri"/>
          <w:color w:val="000000"/>
        </w:rPr>
        <w:t xml:space="preserve">, which is made of a </w:t>
      </w:r>
      <w:r>
        <w:rPr>
          <w:rFonts w:cs="Calibri" w:ascii="Calibri" w:hAnsi="Calibri"/>
          <w:color w:val="FF0000"/>
        </w:rPr>
        <w:t>sugar</w:t>
      </w:r>
      <w:r>
        <w:rPr>
          <w:rFonts w:cs="Calibri" w:ascii="Calibri" w:hAnsi="Calibri"/>
          <w:color w:val="000000"/>
        </w:rPr>
        <w:t xml:space="preserve">, a </w:t>
      </w:r>
      <w:r>
        <w:rPr>
          <w:rFonts w:cs="Calibri" w:ascii="Calibri" w:hAnsi="Calibri"/>
          <w:color w:val="FF0000"/>
        </w:rPr>
        <w:t>phosphate</w:t>
      </w:r>
      <w:r>
        <w:rPr>
          <w:rFonts w:cs="Calibri" w:ascii="Calibri" w:hAnsi="Calibri"/>
          <w:color w:val="000000"/>
        </w:rPr>
        <w:t xml:space="preserve">, and a </w:t>
      </w:r>
      <w:r>
        <w:rPr>
          <w:rFonts w:cs="Calibri" w:ascii="Calibri" w:hAnsi="Calibri"/>
          <w:color w:val="FF0000"/>
        </w:rPr>
        <w:t>nitrogen base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630" w:hanging="270"/>
        <w:rPr/>
      </w:pPr>
      <w:r>
        <w:rPr>
          <w:rFonts w:cs="Calibri" w:ascii="Calibri" w:hAnsi="Calibri"/>
          <w:color w:val="FF0000"/>
        </w:rPr>
        <w:t>DNA</w:t>
      </w:r>
      <w:r>
        <w:rPr>
          <w:rFonts w:cs="Calibri" w:ascii="Calibri" w:hAnsi="Calibri"/>
          <w:color w:val="000000"/>
        </w:rPr>
        <w:t xml:space="preserve"> is common to </w:t>
      </w:r>
      <w:r>
        <w:rPr>
          <w:rFonts w:cs="Calibri" w:ascii="Calibri" w:hAnsi="Calibri"/>
          <w:b/>
          <w:bCs/>
          <w:color w:val="000000"/>
        </w:rPr>
        <w:t>all</w:t>
      </w:r>
      <w:r>
        <w:rPr>
          <w:rFonts w:cs="Calibri" w:ascii="Calibri" w:hAnsi="Calibri"/>
          <w:color w:val="000000"/>
        </w:rPr>
        <w:t xml:space="preserve"> living things and it stores genetic information.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630" w:hanging="270"/>
        <w:rPr/>
      </w:pPr>
      <w:r>
        <w:rPr>
          <w:rFonts w:cs="Calibri" w:ascii="Calibri" w:hAnsi="Calibri"/>
          <w:color w:val="000000"/>
        </w:rPr>
        <w:t xml:space="preserve">In DNA, </w:t>
      </w:r>
      <w:r>
        <w:rPr>
          <w:rFonts w:cs="Calibri" w:ascii="Calibri" w:hAnsi="Calibri"/>
          <w:color w:val="FF0000"/>
        </w:rPr>
        <w:t xml:space="preserve">adenine </w:t>
      </w:r>
      <w:r>
        <w:rPr>
          <w:rFonts w:cs="Calibri" w:ascii="Calibri" w:hAnsi="Calibri"/>
          <w:color w:val="000000"/>
        </w:rPr>
        <w:t xml:space="preserve">bonds with </w:t>
      </w:r>
      <w:r>
        <w:rPr>
          <w:rFonts w:cs="Calibri" w:ascii="Calibri" w:hAnsi="Calibri"/>
          <w:color w:val="FF0000"/>
        </w:rPr>
        <w:t>thymine</w:t>
      </w:r>
      <w:r>
        <w:rPr>
          <w:rFonts w:cs="Calibri" w:ascii="Calibri" w:hAnsi="Calibri"/>
          <w:color w:val="000000"/>
        </w:rPr>
        <w:t xml:space="preserve"> and </w:t>
      </w:r>
      <w:r>
        <w:rPr>
          <w:rFonts w:cs="Calibri" w:ascii="Calibri" w:hAnsi="Calibri"/>
          <w:color w:val="FF0000"/>
        </w:rPr>
        <w:t>guanine</w:t>
      </w:r>
      <w:r>
        <w:rPr>
          <w:rFonts w:cs="Calibri" w:ascii="Calibri" w:hAnsi="Calibri"/>
          <w:color w:val="000000"/>
        </w:rPr>
        <w:t xml:space="preserve"> bonds with </w:t>
      </w:r>
      <w:r>
        <w:rPr>
          <w:rFonts w:cs="Calibri" w:ascii="Calibri" w:hAnsi="Calibri"/>
          <w:color w:val="FF0000"/>
        </w:rPr>
        <w:t>cytosine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630" w:hanging="270"/>
        <w:rPr/>
      </w:pPr>
      <w:r>
        <w:rPr>
          <w:rFonts w:cs="Calibri" w:ascii="Calibri" w:hAnsi="Calibri"/>
          <w:color w:val="000000"/>
        </w:rPr>
        <w:t xml:space="preserve">The shape of a DNA molecule is a </w:t>
      </w:r>
      <w:r>
        <w:rPr>
          <w:rFonts w:cs="Calibri" w:ascii="Calibri" w:hAnsi="Calibri"/>
          <w:color w:val="FF0000"/>
        </w:rPr>
        <w:t>double helix</w:t>
      </w:r>
      <w:r>
        <w:rPr>
          <w:rFonts w:cs="Calibri" w:ascii="Calibri" w:hAnsi="Calibri"/>
          <w:color w:val="000000"/>
        </w:rPr>
        <w:t xml:space="preserve">, discovered by </w:t>
      </w:r>
      <w:r>
        <w:rPr>
          <w:rFonts w:cs="Calibri" w:ascii="Calibri" w:hAnsi="Calibri"/>
          <w:color w:val="FF0000"/>
        </w:rPr>
        <w:t>Watson and Crick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630" w:hanging="270"/>
        <w:rPr/>
      </w:pPr>
      <w:r>
        <w:rPr>
          <w:rFonts w:cs="Calibri" w:ascii="Calibri" w:hAnsi="Calibri"/>
          <w:color w:val="000000"/>
        </w:rPr>
        <w:t xml:space="preserve">The sugar in DNA is </w:t>
      </w:r>
      <w:r>
        <w:rPr>
          <w:rFonts w:cs="Calibri" w:ascii="Calibri" w:hAnsi="Calibri"/>
          <w:color w:val="FF0000"/>
        </w:rPr>
        <w:t>deoxyribose</w:t>
      </w:r>
      <w:r>
        <w:rPr>
          <w:rFonts w:cs="Calibri" w:ascii="Calibri" w:hAnsi="Calibri"/>
          <w:color w:val="000000"/>
        </w:rPr>
        <w:t xml:space="preserve">, but the sugar in RNA is </w:t>
      </w:r>
      <w:r>
        <w:rPr>
          <w:rFonts w:cs="Calibri" w:ascii="Calibri" w:hAnsi="Calibri"/>
          <w:color w:val="FF0000"/>
        </w:rPr>
        <w:t>ribose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630" w:hanging="27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In DNA, adenine bonds with </w:t>
      </w:r>
      <w:r>
        <w:rPr>
          <w:rFonts w:cs="Calibri" w:ascii="Calibri" w:hAnsi="Calibri"/>
          <w:color w:val="FF0000"/>
        </w:rPr>
        <w:t>thymine</w:t>
      </w:r>
      <w:r>
        <w:rPr>
          <w:rFonts w:cs="Calibri" w:ascii="Calibri" w:hAnsi="Calibri"/>
          <w:color w:val="000000"/>
        </w:rPr>
        <w:t xml:space="preserve">, but in RNA it bonds with </w:t>
      </w:r>
      <w:r>
        <w:rPr>
          <w:rFonts w:cs="Calibri" w:ascii="Calibri" w:hAnsi="Calibri"/>
          <w:color w:val="FF0000"/>
        </w:rPr>
        <w:t>uracil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630" w:hanging="27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FF0000"/>
        </w:rPr>
        <w:t>RNA</w:t>
      </w:r>
      <w:r>
        <w:rPr>
          <w:rFonts w:cs="Calibri" w:ascii="Calibri" w:hAnsi="Calibri"/>
          <w:color w:val="000000"/>
        </w:rPr>
        <w:t xml:space="preserve"> is single stranded, and </w:t>
      </w:r>
      <w:r>
        <w:rPr>
          <w:rFonts w:cs="Calibri" w:ascii="Calibri" w:hAnsi="Calibri"/>
          <w:color w:val="FF0000"/>
        </w:rPr>
        <w:t>DNA</w:t>
      </w:r>
      <w:r>
        <w:rPr>
          <w:rFonts w:cs="Calibri" w:ascii="Calibri" w:hAnsi="Calibri"/>
          <w:color w:val="000000"/>
        </w:rPr>
        <w:t xml:space="preserve"> is double stranded. </w:t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Normal"/>
        <w:widowControl/>
        <w:spacing w:lineRule="auto" w:line="360"/>
        <w:ind w:left="460" w:hanging="460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  <w:t>Unit 3: Cell Structure and Transport</w:t>
      </w:r>
    </w:p>
    <w:p>
      <w:pPr>
        <w:pStyle w:val="Normal"/>
        <w:widowControl/>
        <w:spacing w:lineRule="auto" w:line="276"/>
        <w:ind w:left="860" w:hanging="860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>List the three parts of the cell theory</w:t>
      </w:r>
    </w:p>
    <w:p>
      <w:pPr>
        <w:pStyle w:val="Normal"/>
        <w:widowControl/>
        <w:spacing w:lineRule="auto" w:line="276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 xml:space="preserve">1. </w:t>
      </w:r>
      <w:r>
        <w:rPr>
          <w:rFonts w:cs="Calibri" w:ascii="Calibri" w:hAnsi="Calibri"/>
          <w:color w:val="FF0000"/>
        </w:rPr>
        <w:t>All living things are made of cells</w:t>
      </w:r>
    </w:p>
    <w:p>
      <w:pPr>
        <w:pStyle w:val="Normal"/>
        <w:widowControl/>
        <w:spacing w:lineRule="auto" w:line="276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 xml:space="preserve">2. </w:t>
      </w:r>
      <w:r>
        <w:rPr>
          <w:rFonts w:cs="Calibri" w:ascii="Calibri" w:hAnsi="Calibri"/>
          <w:color w:val="FF0000"/>
        </w:rPr>
        <w:t>Cells are the basic unit of structure and function in living things</w:t>
      </w:r>
    </w:p>
    <w:p>
      <w:pPr>
        <w:pStyle w:val="Normal"/>
        <w:widowControl/>
        <w:spacing w:lineRule="auto" w:line="276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 xml:space="preserve">3. </w:t>
      </w:r>
      <w:r>
        <w:rPr>
          <w:rFonts w:cs="Calibri" w:ascii="Calibri" w:hAnsi="Calibri"/>
          <w:color w:val="FF0000"/>
        </w:rPr>
        <w:t>Cells are made from pre-existing cells</w:t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>Identify the scientists involved in the development of the cell theory</w:t>
      </w:r>
    </w:p>
    <w:p>
      <w:pPr>
        <w:pStyle w:val="Normal"/>
        <w:widowControl/>
        <w:spacing w:lineRule="auto" w:line="276"/>
        <w:ind w:left="460" w:hanging="460"/>
        <w:rPr/>
      </w:pPr>
      <w:r>
        <w:rPr>
          <w:rFonts w:cs="Calibri" w:ascii="Calibri" w:hAnsi="Calibri"/>
          <w:b/>
          <w:color w:val="000000"/>
        </w:rPr>
        <w:t>Vocabulary:  Schwann, Leeuwenhoek, biogenesis, Pasteur, Redi, spontaneous generation, Virchow, Schleiden,</w:t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Hooke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FF0000"/>
        </w:rPr>
        <w:t>Leeuwenhoek</w:t>
      </w:r>
      <w:r>
        <w:rPr>
          <w:rFonts w:cs="Calibri" w:ascii="Calibri" w:hAnsi="Calibri"/>
          <w:color w:val="000000"/>
        </w:rPr>
        <w:t>- observed cells in pond water through his own invention. He made the 1st microscope</w:t>
      </w:r>
      <w:r>
        <w:rPr>
          <w:rFonts w:cs="Calibri" w:ascii="Calibri" w:hAnsi="Calibri"/>
        </w:rPr>
        <w:t>!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/>
        <w:ind w:left="720" w:hanging="360"/>
        <w:rPr/>
      </w:pPr>
      <w:r>
        <w:rPr>
          <w:rFonts w:cs="Calibri" w:ascii="Calibri" w:hAnsi="Calibri"/>
          <w:color w:val="FF0000"/>
        </w:rPr>
        <w:t>Hooke</w:t>
      </w:r>
      <w:r>
        <w:rPr>
          <w:rFonts w:cs="Calibri" w:ascii="Calibri" w:hAnsi="Calibri"/>
          <w:color w:val="000000"/>
        </w:rPr>
        <w:t>- observed cork and named cells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FF0000"/>
        </w:rPr>
        <w:t>Schleiden</w:t>
      </w:r>
      <w:r>
        <w:rPr>
          <w:rFonts w:cs="Calibri" w:ascii="Calibri" w:hAnsi="Calibri"/>
          <w:color w:val="000000"/>
        </w:rPr>
        <w:t>- studied plant cells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/>
        <w:ind w:left="720" w:hanging="360"/>
        <w:rPr/>
      </w:pPr>
      <w:r>
        <w:rPr>
          <w:rFonts w:cs="Calibri" w:ascii="Calibri" w:hAnsi="Calibri"/>
          <w:color w:val="FF0000"/>
        </w:rPr>
        <w:t>Schwann</w:t>
      </w:r>
      <w:r>
        <w:rPr>
          <w:rFonts w:cs="Calibri" w:ascii="Calibri" w:hAnsi="Calibri"/>
          <w:color w:val="000000"/>
        </w:rPr>
        <w:t>- studied animal cells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FF0000"/>
        </w:rPr>
        <w:t>Spontaneous generation</w:t>
      </w:r>
      <w:r>
        <w:rPr>
          <w:rFonts w:cs="Calibri" w:ascii="Calibri" w:hAnsi="Calibri"/>
          <w:color w:val="000000"/>
        </w:rPr>
        <w:t>- the idea that living things come from nonliving matter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FF0000"/>
        </w:rPr>
        <w:t>Biogenesis</w:t>
      </w:r>
      <w:r>
        <w:rPr>
          <w:rFonts w:cs="Calibri" w:ascii="Calibri" w:hAnsi="Calibri"/>
          <w:color w:val="000000"/>
        </w:rPr>
        <w:t>-the idea that living things come from living parents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/>
        <w:ind w:left="720" w:hanging="360"/>
        <w:rPr/>
      </w:pPr>
      <w:r>
        <w:rPr>
          <w:rFonts w:cs="Calibri" w:ascii="Calibri" w:hAnsi="Calibri"/>
          <w:color w:val="FF0000"/>
        </w:rPr>
        <w:t>Redi</w:t>
      </w:r>
      <w:r>
        <w:rPr>
          <w:rFonts w:cs="Calibri" w:ascii="Calibri" w:hAnsi="Calibri"/>
          <w:color w:val="000000"/>
        </w:rPr>
        <w:t>- meat/maggot experiment to disprove spontaneous generation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/>
        <w:ind w:left="720" w:hanging="360"/>
        <w:rPr/>
      </w:pPr>
      <w:r>
        <w:rPr>
          <w:rFonts w:cs="Calibri" w:ascii="Calibri" w:hAnsi="Calibri"/>
          <w:color w:val="FF0000"/>
        </w:rPr>
        <w:t>Pasteur</w:t>
      </w:r>
      <w:r>
        <w:rPr>
          <w:rFonts w:cs="Calibri" w:ascii="Calibri" w:hAnsi="Calibri"/>
          <w:color w:val="000000"/>
        </w:rPr>
        <w:t>- broth/bacteria experiment to disprove spontaneous generation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FF0000"/>
        </w:rPr>
        <w:t>Virchow</w:t>
      </w:r>
      <w:r>
        <w:rPr>
          <w:rFonts w:cs="Calibri" w:ascii="Calibri" w:hAnsi="Calibri"/>
          <w:color w:val="000000"/>
        </w:rPr>
        <w:t>- proposed/concluded that all cells come from preexisting cells</w:t>
      </w:r>
    </w:p>
    <w:p>
      <w:pPr>
        <w:pStyle w:val="Normal"/>
        <w:widowControl/>
        <w:spacing w:lineRule="auto" w:line="276"/>
        <w:ind w:left="460" w:hanging="46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>Identify the type of cell that has each trait</w:t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b/>
          <w:b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>Vocabulary</w:t>
      </w:r>
      <w:r>
        <w:rPr>
          <w:rFonts w:cs="Calibri" w:ascii="Calibri" w:hAnsi="Calibri"/>
          <w:b/>
          <w:color w:val="000000"/>
        </w:rPr>
        <w:t>: prokaryotes, eukaryotes, both</w:t>
      </w:r>
    </w:p>
    <w:p>
      <w:pPr>
        <w:pStyle w:val="Normal"/>
        <w:widowControl/>
        <w:numPr>
          <w:ilvl w:val="0"/>
          <w:numId w:val="4"/>
        </w:numPr>
        <w:spacing w:lineRule="auto" w:line="276"/>
        <w:ind w:left="720" w:right="3960" w:hanging="360"/>
        <w:rPr/>
      </w:pPr>
      <w:r>
        <w:rPr>
          <w:rFonts w:cs="Calibri" w:ascii="Calibri" w:hAnsi="Calibri"/>
          <w:color w:val="FF0000"/>
        </w:rPr>
        <w:t>Eukaryotes</w:t>
      </w:r>
      <w:r>
        <w:rPr>
          <w:rFonts w:cs="Calibri" w:ascii="Calibri" w:hAnsi="Calibri"/>
          <w:color w:val="000000"/>
        </w:rPr>
        <w:t>- have a nucleus</w:t>
      </w:r>
    </w:p>
    <w:p>
      <w:pPr>
        <w:pStyle w:val="Normal"/>
        <w:widowControl/>
        <w:numPr>
          <w:ilvl w:val="0"/>
          <w:numId w:val="4"/>
        </w:numPr>
        <w:spacing w:lineRule="auto" w:line="276"/>
        <w:ind w:left="720" w:right="180" w:hanging="360"/>
        <w:rPr/>
      </w:pPr>
      <w:r>
        <w:rPr>
          <w:rFonts w:cs="Calibri" w:ascii="Calibri" w:hAnsi="Calibri"/>
          <w:color w:val="FF0000"/>
        </w:rPr>
        <w:t>Eukaryotes</w:t>
      </w:r>
      <w:r>
        <w:rPr>
          <w:rFonts w:cs="Calibri" w:ascii="Calibri" w:hAnsi="Calibri"/>
          <w:color w:val="000000"/>
        </w:rPr>
        <w:t xml:space="preserve"> - have membrane-bound organelles</w:t>
      </w:r>
    </w:p>
    <w:p>
      <w:pPr>
        <w:pStyle w:val="Normal"/>
        <w:widowControl/>
        <w:numPr>
          <w:ilvl w:val="0"/>
          <w:numId w:val="4"/>
        </w:numPr>
        <w:spacing w:lineRule="auto" w:line="276"/>
        <w:ind w:left="720" w:right="3960" w:hanging="360"/>
        <w:rPr/>
      </w:pPr>
      <w:r>
        <w:rPr>
          <w:rFonts w:cs="Calibri" w:ascii="Calibri" w:hAnsi="Calibri"/>
          <w:color w:val="FF0000"/>
        </w:rPr>
        <w:t>Eukaryotes</w:t>
      </w:r>
      <w:r>
        <w:rPr>
          <w:rFonts w:cs="Calibri" w:ascii="Calibri" w:hAnsi="Calibri"/>
          <w:color w:val="000000"/>
        </w:rPr>
        <w:t xml:space="preserve"> - go through mitosis</w:t>
      </w:r>
    </w:p>
    <w:p>
      <w:pPr>
        <w:pStyle w:val="Normal"/>
        <w:widowControl/>
        <w:numPr>
          <w:ilvl w:val="0"/>
          <w:numId w:val="4"/>
        </w:numPr>
        <w:spacing w:lineRule="auto" w:line="276"/>
        <w:ind w:left="720" w:right="3960" w:hanging="360"/>
        <w:rPr/>
      </w:pPr>
      <w:r>
        <w:rPr>
          <w:rFonts w:cs="Calibri" w:ascii="Calibri" w:hAnsi="Calibri"/>
          <w:color w:val="FF0000"/>
        </w:rPr>
        <w:t>Prokaryotes</w:t>
      </w:r>
      <w:r>
        <w:rPr>
          <w:rFonts w:cs="Calibri" w:ascii="Calibri" w:hAnsi="Calibri"/>
          <w:color w:val="000000"/>
        </w:rPr>
        <w:t>- go through binary fission</w:t>
      </w:r>
    </w:p>
    <w:p>
      <w:pPr>
        <w:pStyle w:val="Normal"/>
        <w:widowControl/>
        <w:numPr>
          <w:ilvl w:val="0"/>
          <w:numId w:val="4"/>
        </w:numPr>
        <w:spacing w:lineRule="auto" w:line="276"/>
        <w:ind w:left="720" w:right="180" w:hanging="360"/>
        <w:rPr>
          <w:rFonts w:ascii="Calibri" w:hAnsi="Calibri" w:cs="Calibri"/>
        </w:rPr>
      </w:pPr>
      <w:r>
        <w:rPr>
          <w:rFonts w:cs="Calibri" w:ascii="Calibri" w:hAnsi="Calibri"/>
          <w:color w:val="FF0000"/>
        </w:rPr>
        <w:t>Both</w:t>
      </w:r>
      <w:r>
        <w:rPr>
          <w:rFonts w:cs="Calibri" w:ascii="Calibri" w:hAnsi="Calibri"/>
          <w:color w:val="000000"/>
        </w:rPr>
        <w:t>- have ribosomes to synthesize proteins</w:t>
      </w:r>
    </w:p>
    <w:p>
      <w:pPr>
        <w:pStyle w:val="Normal"/>
        <w:widowControl/>
        <w:numPr>
          <w:ilvl w:val="0"/>
          <w:numId w:val="4"/>
        </w:numPr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FF0000"/>
        </w:rPr>
        <w:t>Prokaryotes</w:t>
      </w:r>
      <w:r>
        <w:rPr>
          <w:rFonts w:cs="Calibri" w:ascii="Calibri" w:hAnsi="Calibri"/>
          <w:color w:val="000000"/>
        </w:rPr>
        <w:t xml:space="preserve"> only include organisms from the kingdoms Archaebacteria and Eubacteria.</w:t>
      </w:r>
    </w:p>
    <w:p>
      <w:pPr>
        <w:pStyle w:val="Normal"/>
        <w:widowControl/>
        <w:numPr>
          <w:ilvl w:val="0"/>
          <w:numId w:val="4"/>
        </w:numPr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FF0000"/>
        </w:rPr>
        <w:t>Eukaryotes</w:t>
      </w:r>
      <w:r>
        <w:rPr>
          <w:rFonts w:cs="Calibri" w:ascii="Calibri" w:hAnsi="Calibri"/>
          <w:color w:val="000000"/>
        </w:rPr>
        <w:t xml:space="preserve"> include organisms in the kingdoms Protista, Fungi, Plant, and Animal</w:t>
      </w:r>
    </w:p>
    <w:p>
      <w:pPr>
        <w:pStyle w:val="Normal"/>
        <w:widowControl/>
        <w:numPr>
          <w:ilvl w:val="0"/>
          <w:numId w:val="4"/>
        </w:numPr>
        <w:spacing w:lineRule="auto" w:line="276"/>
        <w:ind w:left="720" w:hanging="360"/>
        <w:rPr/>
      </w:pPr>
      <w:r>
        <w:rPr>
          <w:rFonts w:cs="Calibri" w:ascii="Calibri" w:hAnsi="Calibri"/>
          <w:color w:val="FF0000"/>
        </w:rPr>
        <w:t xml:space="preserve">Both- </w:t>
      </w:r>
      <w:r>
        <w:rPr>
          <w:rFonts w:cs="Calibri" w:ascii="Calibri" w:hAnsi="Calibri"/>
          <w:color w:val="000000"/>
        </w:rPr>
        <w:t>have DNA</w:t>
      </w:r>
    </w:p>
    <w:p>
      <w:pPr>
        <w:pStyle w:val="Normal"/>
        <w:widowControl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>Complete the table to describe the differences between plant and animal cells</w:t>
      </w:r>
    </w:p>
    <w:tbl>
      <w:tblPr>
        <w:tblW w:w="10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953"/>
        <w:gridCol w:w="3954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IFFERENCES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lants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nimal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 shape ( b/c of cell wall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Square / Rectangle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“</w:t>
            </w:r>
            <w:r>
              <w:rPr>
                <w:rFonts w:cs="Calibri" w:ascii="Calibri" w:hAnsi="Calibri"/>
                <w:color w:val="FF0000"/>
              </w:rPr>
              <w:t>Blob-like”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</w:rPr>
              <w:t xml:space="preserve">2. </w:t>
            </w:r>
            <w:r>
              <w:rPr>
                <w:rFonts w:cs="Calibri" w:ascii="Calibri" w:hAnsi="Calibri"/>
                <w:bCs/>
                <w:color w:val="000000"/>
              </w:rPr>
              <w:t>different</w:t>
            </w:r>
            <w:r>
              <w:rPr>
                <w:rFonts w:cs="Calibri" w:ascii="Calibri" w:hAnsi="Calibri"/>
                <w:color w:val="000000"/>
              </w:rPr>
              <w:t xml:space="preserve"> organelles present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Chloroplasts, Cell Wall, Large / Central Vacuole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Centrioles, Lysosomes</w:t>
            </w:r>
          </w:p>
        </w:tc>
      </w:tr>
    </w:tbl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 xml:space="preserve">Identify each organelle (cell part) described below.  Some organelle names will be used twice. </w:t>
      </w:r>
    </w:p>
    <w:p>
      <w:pPr>
        <w:pStyle w:val="Normal"/>
        <w:widowControl/>
        <w:spacing w:lineRule="auto" w:line="276"/>
        <w:ind w:left="460" w:hanging="460"/>
        <w:jc w:val="center"/>
        <w:rPr>
          <w:rFonts w:ascii="Calibri" w:hAnsi="Calibri" w:cs="Calibri"/>
          <w:b/>
          <w:b/>
          <w:bCs/>
          <w:iCs/>
          <w:color w:val="000000"/>
        </w:rPr>
      </w:pPr>
      <w:r>
        <w:rPr/>
        <w:drawing>
          <wp:inline distT="0" distB="0" distL="0" distR="0">
            <wp:extent cx="4866005" cy="2619375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00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</w:r>
    </w:p>
    <w:p>
      <w:pPr>
        <w:pStyle w:val="Normal"/>
        <w:widowControl/>
        <w:spacing w:lineRule="auto" w:line="276"/>
        <w:ind w:left="360" w:hanging="0"/>
        <w:rPr/>
      </w:pPr>
      <w:r>
        <w:rPr>
          <w:rFonts w:cs="Calibri" w:ascii="Calibri" w:hAnsi="Calibri"/>
          <w:color w:val="000000"/>
        </w:rPr>
        <w:t xml:space="preserve">1. </w:t>
      </w:r>
      <w:r>
        <w:rPr>
          <w:rFonts w:cs="Calibri" w:ascii="Calibri" w:hAnsi="Calibri"/>
          <w:color w:val="FF0000"/>
        </w:rPr>
        <w:t>Nucleus</w:t>
      </w:r>
      <w:r>
        <w:rPr>
          <w:rFonts w:cs="Calibri" w:ascii="Calibri" w:hAnsi="Calibri"/>
          <w:color w:val="000000"/>
        </w:rPr>
        <w:t>- command center of the cell; DNA in the form of chromosomes is here</w:t>
      </w:r>
    </w:p>
    <w:p>
      <w:pPr>
        <w:pStyle w:val="Normal"/>
        <w:widowControl/>
        <w:spacing w:lineRule="auto" w:line="276"/>
        <w:ind w:left="360" w:hanging="0"/>
        <w:rPr/>
      </w:pPr>
      <w:r>
        <w:rPr>
          <w:rFonts w:cs="Calibri" w:ascii="Calibri" w:hAnsi="Calibri"/>
          <w:color w:val="000000"/>
        </w:rPr>
        <w:t xml:space="preserve">2. </w:t>
      </w:r>
      <w:r>
        <w:rPr>
          <w:rFonts w:cs="Calibri" w:ascii="Calibri" w:hAnsi="Calibri"/>
          <w:color w:val="FF0000"/>
        </w:rPr>
        <w:t>Nucleolus</w:t>
      </w:r>
      <w:r>
        <w:rPr>
          <w:rFonts w:cs="Calibri" w:ascii="Calibri" w:hAnsi="Calibri"/>
          <w:color w:val="000000"/>
        </w:rPr>
        <w:t>- small organelle in the nucleus that makes ribosomes.</w:t>
      </w:r>
    </w:p>
    <w:p>
      <w:pPr>
        <w:pStyle w:val="Normal"/>
        <w:widowControl/>
        <w:spacing w:lineRule="auto" w:line="276"/>
        <w:ind w:left="360" w:hanging="0"/>
        <w:rPr/>
      </w:pPr>
      <w:r>
        <w:rPr>
          <w:rFonts w:cs="Calibri" w:ascii="Calibri" w:hAnsi="Calibri"/>
          <w:color w:val="000000"/>
        </w:rPr>
        <w:t xml:space="preserve">3. </w:t>
      </w:r>
      <w:r>
        <w:rPr>
          <w:rFonts w:cs="Calibri" w:ascii="Calibri" w:hAnsi="Calibri"/>
          <w:color w:val="FF0000"/>
        </w:rPr>
        <w:t>Ribosomes</w:t>
      </w:r>
      <w:r>
        <w:rPr>
          <w:rFonts w:cs="Calibri" w:ascii="Calibri" w:hAnsi="Calibri"/>
          <w:color w:val="000000"/>
        </w:rPr>
        <w:t xml:space="preserve"> - small spheres made of rRNA and protein in the cytoplasm and on the ER</w:t>
      </w:r>
    </w:p>
    <w:p>
      <w:pPr>
        <w:pStyle w:val="Normal"/>
        <w:widowControl/>
        <w:spacing w:lineRule="auto" w:line="276"/>
        <w:ind w:left="360" w:hanging="0"/>
        <w:rPr/>
      </w:pPr>
      <w:r>
        <w:rPr>
          <w:rFonts w:cs="Calibri" w:ascii="Calibri" w:hAnsi="Calibri"/>
          <w:color w:val="000000"/>
        </w:rPr>
        <w:t xml:space="preserve">4. </w:t>
      </w:r>
      <w:r>
        <w:rPr>
          <w:rFonts w:cs="Calibri" w:ascii="Calibri" w:hAnsi="Calibri"/>
          <w:color w:val="FF0000"/>
        </w:rPr>
        <w:t>Ribosomes</w:t>
      </w:r>
      <w:r>
        <w:rPr>
          <w:rFonts w:cs="Calibri" w:ascii="Calibri" w:hAnsi="Calibri"/>
          <w:color w:val="000000"/>
        </w:rPr>
        <w:t>- the site of protein synthesis in prokaryotes and eukaryotes</w:t>
      </w:r>
    </w:p>
    <w:p>
      <w:pPr>
        <w:pStyle w:val="Normal"/>
        <w:widowControl/>
        <w:spacing w:lineRule="auto" w:line="276"/>
        <w:ind w:left="360" w:hanging="0"/>
        <w:rPr/>
      </w:pPr>
      <w:r>
        <w:rPr>
          <w:rFonts w:cs="Calibri" w:ascii="Calibri" w:hAnsi="Calibri"/>
          <w:color w:val="000000"/>
        </w:rPr>
        <w:t>5.</w:t>
      </w:r>
      <w:r>
        <w:rPr>
          <w:rFonts w:cs="Calibri" w:ascii="Calibri" w:hAnsi="Calibri"/>
          <w:color w:val="FF0000"/>
        </w:rPr>
        <w:t>Endoplasmic Reticulum</w:t>
      </w:r>
      <w:r>
        <w:rPr>
          <w:rFonts w:cs="Calibri" w:ascii="Calibri" w:hAnsi="Calibri"/>
          <w:color w:val="000000"/>
        </w:rPr>
        <w:t xml:space="preserve"> - transport system of the cell</w:t>
      </w:r>
    </w:p>
    <w:p>
      <w:pPr>
        <w:pStyle w:val="Normal"/>
        <w:widowControl/>
        <w:spacing w:lineRule="auto" w:line="276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6. </w:t>
      </w:r>
      <w:r>
        <w:rPr>
          <w:rFonts w:cs="Calibri" w:ascii="Calibri" w:hAnsi="Calibri"/>
          <w:color w:val="FF0000"/>
        </w:rPr>
        <w:t>Golgi apparatus</w:t>
      </w:r>
      <w:r>
        <w:rPr>
          <w:rFonts w:cs="Calibri" w:ascii="Calibri" w:hAnsi="Calibri"/>
          <w:color w:val="000000"/>
        </w:rPr>
        <w:t xml:space="preserve">- receives proteins and other molecules from the ER and acts as a post office to send these molecules out of the cell.  </w:t>
      </w:r>
    </w:p>
    <w:p>
      <w:pPr>
        <w:pStyle w:val="Normal"/>
        <w:widowControl/>
        <w:spacing w:lineRule="auto" w:line="276"/>
        <w:ind w:left="360" w:hanging="0"/>
        <w:rPr/>
      </w:pPr>
      <w:r>
        <w:rPr>
          <w:rFonts w:cs="Calibri" w:ascii="Calibri" w:hAnsi="Calibri"/>
          <w:color w:val="000000"/>
        </w:rPr>
        <w:t xml:space="preserve">7. </w:t>
      </w:r>
      <w:r>
        <w:rPr>
          <w:rFonts w:cs="Calibri" w:ascii="Calibri" w:hAnsi="Calibri"/>
          <w:color w:val="FF0000"/>
        </w:rPr>
        <w:t>Lysosome</w:t>
      </w:r>
      <w:r>
        <w:rPr>
          <w:rFonts w:cs="Calibri" w:ascii="Calibri" w:hAnsi="Calibri"/>
          <w:color w:val="000000"/>
        </w:rPr>
        <w:t>- contains digestive enzymes to break down old cell parts</w:t>
      </w:r>
    </w:p>
    <w:p>
      <w:pPr>
        <w:pStyle w:val="Normal"/>
        <w:widowControl/>
        <w:spacing w:lineRule="auto" w:line="276"/>
        <w:ind w:left="360" w:hanging="0"/>
        <w:rPr/>
      </w:pPr>
      <w:r>
        <w:rPr>
          <w:rFonts w:cs="Calibri" w:ascii="Calibri" w:hAnsi="Calibri"/>
          <w:color w:val="000000"/>
        </w:rPr>
        <w:t xml:space="preserve">8. </w:t>
      </w:r>
      <w:r>
        <w:rPr>
          <w:rFonts w:cs="Calibri" w:ascii="Calibri" w:hAnsi="Calibri"/>
          <w:color w:val="FF0000"/>
        </w:rPr>
        <w:t>Vacuole</w:t>
      </w:r>
      <w:r>
        <w:rPr>
          <w:rFonts w:cs="Calibri" w:ascii="Calibri" w:hAnsi="Calibri"/>
          <w:color w:val="000000"/>
        </w:rPr>
        <w:t>- storage tank of the cell</w:t>
      </w:r>
    </w:p>
    <w:p>
      <w:pPr>
        <w:pStyle w:val="Normal"/>
        <w:widowControl/>
        <w:spacing w:lineRule="auto" w:line="276"/>
        <w:ind w:left="360" w:hanging="0"/>
        <w:rPr/>
      </w:pPr>
      <w:r>
        <w:rPr>
          <w:rFonts w:cs="Calibri" w:ascii="Calibri" w:hAnsi="Calibri"/>
          <w:color w:val="000000"/>
        </w:rPr>
        <w:t xml:space="preserve">9. </w:t>
      </w:r>
      <w:r>
        <w:rPr>
          <w:rFonts w:cs="Calibri" w:ascii="Calibri" w:hAnsi="Calibri"/>
          <w:color w:val="FF0000"/>
        </w:rPr>
        <w:t>Mitochondrion</w:t>
      </w:r>
      <w:r>
        <w:rPr>
          <w:rFonts w:cs="Calibri" w:ascii="Calibri" w:hAnsi="Calibri"/>
          <w:color w:val="000000"/>
        </w:rPr>
        <w:t>- organelle that conducts ‘respiration’ for the cell</w:t>
      </w:r>
    </w:p>
    <w:p>
      <w:pPr>
        <w:pStyle w:val="Normal"/>
        <w:widowControl/>
        <w:spacing w:lineRule="auto" w:line="276"/>
        <w:ind w:left="360" w:hanging="0"/>
        <w:rPr/>
      </w:pPr>
      <w:r>
        <w:rPr>
          <w:rFonts w:cs="Calibri" w:ascii="Calibri" w:hAnsi="Calibri"/>
          <w:color w:val="000000"/>
        </w:rPr>
        <w:t xml:space="preserve">10. </w:t>
      </w:r>
      <w:r>
        <w:rPr>
          <w:rFonts w:cs="Calibri" w:ascii="Calibri" w:hAnsi="Calibri"/>
          <w:color w:val="FF0000"/>
        </w:rPr>
        <w:t xml:space="preserve">Mitochondrion - </w:t>
      </w:r>
      <w:r>
        <w:rPr>
          <w:rFonts w:cs="Calibri" w:ascii="Calibri" w:hAnsi="Calibri"/>
          <w:color w:val="000000"/>
        </w:rPr>
        <w:t>the powerhouse of the cell</w:t>
      </w:r>
    </w:p>
    <w:p>
      <w:pPr>
        <w:pStyle w:val="Normal"/>
        <w:widowControl/>
        <w:spacing w:lineRule="auto" w:line="276"/>
        <w:ind w:left="360" w:hanging="0"/>
        <w:rPr/>
      </w:pPr>
      <w:r>
        <w:rPr>
          <w:rFonts w:cs="Calibri" w:ascii="Calibri" w:hAnsi="Calibri"/>
          <w:color w:val="000000"/>
        </w:rPr>
        <w:t xml:space="preserve">11. </w:t>
      </w:r>
      <w:r>
        <w:rPr>
          <w:rFonts w:cs="Calibri" w:ascii="Calibri" w:hAnsi="Calibri"/>
          <w:color w:val="FF0000"/>
        </w:rPr>
        <w:t xml:space="preserve">Chloroplast </w:t>
      </w:r>
      <w:r>
        <w:rPr>
          <w:rFonts w:cs="Calibri" w:ascii="Calibri" w:hAnsi="Calibri"/>
          <w:color w:val="000000"/>
        </w:rPr>
        <w:t>- organelle that conducts ‘photosynthesis’ for plant cells</w:t>
      </w:r>
    </w:p>
    <w:p>
      <w:pPr>
        <w:pStyle w:val="Normal"/>
        <w:widowControl/>
        <w:spacing w:lineRule="auto" w:line="276"/>
        <w:ind w:left="360" w:hanging="0"/>
        <w:rPr/>
      </w:pPr>
      <w:r>
        <w:rPr>
          <w:rFonts w:cs="Calibri" w:ascii="Calibri" w:hAnsi="Calibri"/>
          <w:color w:val="000000"/>
        </w:rPr>
        <w:t xml:space="preserve">12. </w:t>
      </w:r>
      <w:r>
        <w:rPr>
          <w:rFonts w:cs="Calibri" w:ascii="Calibri" w:hAnsi="Calibri"/>
          <w:color w:val="FF0000"/>
        </w:rPr>
        <w:t>Centriole</w:t>
      </w:r>
      <w:r>
        <w:rPr>
          <w:rFonts w:cs="Calibri" w:ascii="Calibri" w:hAnsi="Calibri"/>
          <w:color w:val="000000"/>
        </w:rPr>
        <w:t>- assists in cell division in animal cells only</w:t>
      </w:r>
    </w:p>
    <w:p>
      <w:pPr>
        <w:pStyle w:val="Normal"/>
        <w:widowControl/>
        <w:spacing w:lineRule="auto" w:line="276"/>
        <w:ind w:left="360" w:hanging="0"/>
        <w:rPr/>
      </w:pPr>
      <w:r>
        <w:rPr>
          <w:rFonts w:cs="Calibri" w:ascii="Calibri" w:hAnsi="Calibri"/>
          <w:color w:val="000000"/>
        </w:rPr>
        <w:t xml:space="preserve">13. </w:t>
      </w:r>
      <w:r>
        <w:rPr>
          <w:rFonts w:cs="Calibri" w:ascii="Calibri" w:hAnsi="Calibri"/>
          <w:color w:val="FF0000"/>
        </w:rPr>
        <w:t>Cytoplasm</w:t>
      </w:r>
      <w:r>
        <w:rPr>
          <w:rFonts w:cs="Calibri" w:ascii="Calibri" w:hAnsi="Calibri"/>
          <w:color w:val="000000"/>
        </w:rPr>
        <w:t>- the fluid in which organelles float inside a cell</w:t>
      </w:r>
    </w:p>
    <w:p>
      <w:pPr>
        <w:pStyle w:val="Normal"/>
        <w:widowControl/>
        <w:spacing w:lineRule="auto" w:line="276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14. </w:t>
      </w:r>
      <w:r>
        <w:rPr>
          <w:rFonts w:cs="Calibri" w:ascii="Calibri" w:hAnsi="Calibri"/>
          <w:color w:val="FF0000"/>
        </w:rPr>
        <w:t>Cell wall</w:t>
      </w:r>
      <w:r>
        <w:rPr>
          <w:rFonts w:cs="Calibri" w:ascii="Calibri" w:hAnsi="Calibri"/>
          <w:color w:val="000000"/>
        </w:rPr>
        <w:t xml:space="preserve">- a rigid outer boundary surrounding plant cells </w:t>
      </w:r>
    </w:p>
    <w:p>
      <w:pPr>
        <w:pStyle w:val="Normal"/>
        <w:widowControl/>
        <w:spacing w:lineRule="auto" w:line="276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15. </w:t>
      </w:r>
      <w:r>
        <w:rPr>
          <w:rFonts w:cs="Calibri" w:ascii="Calibri" w:hAnsi="Calibri"/>
          <w:color w:val="FF0000"/>
        </w:rPr>
        <w:t>Cell Membrane</w:t>
      </w:r>
      <w:r>
        <w:rPr>
          <w:rFonts w:cs="Calibri" w:ascii="Calibri" w:hAnsi="Calibri"/>
          <w:color w:val="000000"/>
        </w:rPr>
        <w:t>- a structure used to regulate the passage of materials into and out of the cell</w:t>
      </w:r>
    </w:p>
    <w:p>
      <w:pPr>
        <w:pStyle w:val="Normal"/>
        <w:widowControl/>
        <w:spacing w:lineRule="auto" w:line="276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16. </w:t>
      </w:r>
      <w:r>
        <w:rPr>
          <w:rFonts w:cs="Calibri" w:ascii="Calibri" w:hAnsi="Calibri"/>
          <w:color w:val="FF0000"/>
        </w:rPr>
        <w:t>Mitochondrion</w:t>
      </w:r>
      <w:r>
        <w:rPr>
          <w:rFonts w:cs="Calibri" w:ascii="Calibri" w:hAnsi="Calibri"/>
          <w:color w:val="000000"/>
        </w:rPr>
        <w:t xml:space="preserve"> - an organelle that would be quite numerous in a heart muscle cell because it is very active (has a high energy requirement)</w:t>
      </w:r>
    </w:p>
    <w:p>
      <w:pPr>
        <w:pStyle w:val="Normal"/>
        <w:widowControl/>
        <w:spacing w:lineRule="auto" w:line="276"/>
        <w:ind w:left="760" w:hanging="7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ab/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 xml:space="preserve">Fill in the blanks below with the correct cell membrane terms.  Some terms will be used more than once. </w:t>
      </w:r>
    </w:p>
    <w:p>
      <w:pPr>
        <w:pStyle w:val="Normal"/>
        <w:widowControl/>
        <w:spacing w:lineRule="auto" w:line="276"/>
        <w:ind w:left="460" w:hanging="460"/>
        <w:rPr/>
      </w:pPr>
      <w:r>
        <w:rPr>
          <w:rFonts w:cs="Calibri" w:ascii="Calibri" w:hAnsi="Calibri"/>
          <w:b/>
          <w:iCs/>
          <w:color w:val="000000"/>
        </w:rPr>
        <w:t xml:space="preserve">Vocabulary:  </w:t>
      </w:r>
      <w:r>
        <w:rPr>
          <w:rFonts w:cs="Calibri" w:ascii="Calibri" w:hAnsi="Calibri"/>
          <w:b/>
          <w:color w:val="000000"/>
        </w:rPr>
        <w:t xml:space="preserve"> diffusion, proteins, flexibility, active transport, endocytosis, exocytosis, phospholipids</w:t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energy, low, high, carbohydrates, water, facilitated diffusion, pinocytosis, osmosis, phagocytosis</w:t>
      </w:r>
    </w:p>
    <w:p>
      <w:pPr>
        <w:pStyle w:val="Normal"/>
        <w:widowControl/>
        <w:spacing w:lineRule="auto" w:line="276"/>
        <w:ind w:left="460" w:hanging="460"/>
        <w:jc w:val="center"/>
        <w:rPr>
          <w:rFonts w:ascii="Calibri" w:hAnsi="Calibri" w:cs="Calibri"/>
          <w:b/>
          <w:b/>
          <w:color w:val="000000"/>
        </w:rPr>
      </w:pPr>
      <w:r>
        <w:rPr/>
        <w:drawing>
          <wp:inline distT="0" distB="0" distL="0" distR="0">
            <wp:extent cx="4133850" cy="1810385"/>
            <wp:effectExtent l="0" t="0" r="0" b="0"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</w:tabs>
        <w:spacing w:lineRule="auto" w:line="276"/>
        <w:ind w:left="720" w:right="90" w:hanging="360"/>
        <w:rPr/>
      </w:pPr>
      <w:r>
        <w:rPr>
          <w:rFonts w:cs="Calibri" w:ascii="Calibri" w:hAnsi="Calibri"/>
          <w:color w:val="000000"/>
        </w:rPr>
        <w:t xml:space="preserve">The cell membrane is composed of </w:t>
      </w:r>
      <w:r>
        <w:rPr>
          <w:rFonts w:cs="Calibri" w:ascii="Calibri" w:hAnsi="Calibri"/>
          <w:color w:val="FF0000"/>
        </w:rPr>
        <w:t>phosopholipids</w:t>
      </w:r>
      <w:r>
        <w:rPr>
          <w:rFonts w:cs="Calibri" w:ascii="Calibri" w:hAnsi="Calibri"/>
          <w:color w:val="000000"/>
        </w:rPr>
        <w:t xml:space="preserve">, </w:t>
      </w:r>
      <w:r>
        <w:rPr>
          <w:rFonts w:cs="Calibri" w:ascii="Calibri" w:hAnsi="Calibri"/>
          <w:color w:val="FF0000"/>
        </w:rPr>
        <w:t>proteins</w:t>
      </w:r>
      <w:r>
        <w:rPr>
          <w:rFonts w:cs="Calibri" w:ascii="Calibri" w:hAnsi="Calibri"/>
          <w:color w:val="000000"/>
        </w:rPr>
        <w:t xml:space="preserve">, and </w:t>
      </w:r>
      <w:r>
        <w:rPr>
          <w:rFonts w:cs="Calibri" w:ascii="Calibri" w:hAnsi="Calibri"/>
          <w:color w:val="FF0000"/>
        </w:rPr>
        <w:t>carbohydrates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</w:tabs>
        <w:spacing w:lineRule="auto" w:line="276"/>
        <w:ind w:left="720" w:right="9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The Fluid Mosaic Model describes the </w:t>
      </w:r>
      <w:r>
        <w:rPr>
          <w:rFonts w:cs="Calibri" w:ascii="Calibri" w:hAnsi="Calibri"/>
          <w:color w:val="FF0000"/>
        </w:rPr>
        <w:t xml:space="preserve">flexibility </w:t>
      </w:r>
      <w:r>
        <w:rPr>
          <w:rFonts w:cs="Calibri" w:ascii="Calibri" w:hAnsi="Calibri"/>
          <w:color w:val="000000"/>
        </w:rPr>
        <w:t xml:space="preserve">of the phospholipid bilayer and the pattern of membrane proteins scattered on the surface of the bilayer. 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</w:tabs>
        <w:spacing w:lineRule="auto" w:line="276"/>
        <w:ind w:left="720" w:right="9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FF0000"/>
        </w:rPr>
        <w:t>Diffusion</w:t>
      </w:r>
      <w:r>
        <w:rPr>
          <w:rFonts w:cs="Calibri" w:ascii="Calibri" w:hAnsi="Calibri"/>
          <w:color w:val="000000"/>
        </w:rPr>
        <w:t xml:space="preserve"> or passive transport, doesn’t require </w:t>
      </w:r>
      <w:r>
        <w:rPr>
          <w:rFonts w:cs="Calibri" w:ascii="Calibri" w:hAnsi="Calibri"/>
          <w:color w:val="FF0000"/>
        </w:rPr>
        <w:t>energy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</w:tabs>
        <w:spacing w:lineRule="auto" w:line="276"/>
        <w:ind w:left="720" w:right="90" w:hanging="360"/>
        <w:rPr/>
      </w:pPr>
      <w:r>
        <w:rPr>
          <w:rFonts w:cs="Calibri" w:ascii="Calibri" w:hAnsi="Calibri"/>
          <w:color w:val="000000"/>
        </w:rPr>
        <w:t xml:space="preserve">Passive transport moves molecules move from areas of </w:t>
      </w:r>
      <w:r>
        <w:rPr>
          <w:rFonts w:cs="Calibri" w:ascii="Calibri" w:hAnsi="Calibri"/>
          <w:color w:val="FF0000"/>
        </w:rPr>
        <w:t xml:space="preserve">high </w:t>
      </w:r>
      <w:r>
        <w:rPr>
          <w:rFonts w:cs="Calibri" w:ascii="Calibri" w:hAnsi="Calibri"/>
          <w:color w:val="000000"/>
        </w:rPr>
        <w:t xml:space="preserve">to </w:t>
      </w:r>
      <w:r>
        <w:rPr>
          <w:rFonts w:cs="Calibri" w:ascii="Calibri" w:hAnsi="Calibri"/>
          <w:color w:val="FF0000"/>
        </w:rPr>
        <w:t xml:space="preserve">low </w:t>
      </w:r>
      <w:r>
        <w:rPr>
          <w:rFonts w:cs="Calibri" w:ascii="Calibri" w:hAnsi="Calibri"/>
          <w:color w:val="000000"/>
        </w:rPr>
        <w:t>concentration.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</w:tabs>
        <w:spacing w:lineRule="auto" w:line="276"/>
        <w:ind w:left="720" w:right="90" w:hanging="360"/>
        <w:rPr/>
      </w:pPr>
      <w:r>
        <w:rPr>
          <w:rFonts w:cs="Calibri" w:ascii="Calibri" w:hAnsi="Calibri"/>
          <w:color w:val="FF0000"/>
        </w:rPr>
        <w:t xml:space="preserve">Facilitated diffusion </w:t>
      </w:r>
      <w:r>
        <w:rPr>
          <w:rFonts w:cs="Calibri" w:ascii="Calibri" w:hAnsi="Calibri"/>
          <w:color w:val="000000"/>
        </w:rPr>
        <w:t>is a type of diffusion using carrier or channel proteins to help large molecules across the membrane.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</w:tabs>
        <w:spacing w:lineRule="auto" w:line="276"/>
        <w:ind w:left="720" w:right="9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FF0000"/>
        </w:rPr>
        <w:t>Osmosis</w:t>
      </w:r>
      <w:r>
        <w:rPr>
          <w:rFonts w:cs="Calibri" w:ascii="Calibri" w:hAnsi="Calibri"/>
          <w:color w:val="000000"/>
        </w:rPr>
        <w:t xml:space="preserve"> is a type of diffusion involving ONLY the movement of water molecules.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0260" w:leader="none"/>
        </w:tabs>
        <w:spacing w:lineRule="auto" w:line="276"/>
        <w:ind w:left="720" w:right="90" w:hanging="360"/>
        <w:rPr/>
      </w:pPr>
      <w:r>
        <w:rPr>
          <w:rFonts w:cs="Calibri" w:ascii="Calibri" w:hAnsi="Calibri"/>
          <w:color w:val="FF0000"/>
        </w:rPr>
        <w:t>Active transport</w:t>
      </w:r>
      <w:r>
        <w:rPr>
          <w:rFonts w:cs="Calibri" w:ascii="Calibri" w:hAnsi="Calibri"/>
          <w:color w:val="000000"/>
        </w:rPr>
        <w:t xml:space="preserve">, a type of movement across the membrane that requires energy moves molecules from </w:t>
      </w:r>
      <w:r>
        <w:rPr>
          <w:rFonts w:cs="Calibri" w:ascii="Calibri" w:hAnsi="Calibri"/>
          <w:color w:val="FF0000"/>
        </w:rPr>
        <w:t xml:space="preserve">low </w:t>
      </w:r>
      <w:r>
        <w:rPr>
          <w:rFonts w:cs="Calibri" w:ascii="Calibri" w:hAnsi="Calibri"/>
          <w:color w:val="000000"/>
        </w:rPr>
        <w:t xml:space="preserve">to </w:t>
      </w:r>
      <w:r>
        <w:rPr>
          <w:rFonts w:cs="Calibri" w:ascii="Calibri" w:hAnsi="Calibri"/>
          <w:color w:val="FF0000"/>
        </w:rPr>
        <w:t xml:space="preserve">high </w:t>
      </w:r>
      <w:r>
        <w:rPr>
          <w:rFonts w:cs="Calibri" w:ascii="Calibri" w:hAnsi="Calibri"/>
          <w:color w:val="000000"/>
        </w:rPr>
        <w:t>concentrations.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</w:tabs>
        <w:spacing w:lineRule="auto" w:line="276"/>
        <w:ind w:left="720" w:right="9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Membrane folding is a type of transport that requires </w:t>
      </w:r>
      <w:r>
        <w:rPr>
          <w:rFonts w:cs="Calibri" w:ascii="Calibri" w:hAnsi="Calibri"/>
          <w:color w:val="FF0000"/>
        </w:rPr>
        <w:t>energy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</w:tabs>
        <w:spacing w:lineRule="auto" w:line="276"/>
        <w:ind w:left="720" w:right="9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Membrane folding that involves taking large amounts of materials into the cell is called </w:t>
      </w:r>
      <w:r>
        <w:rPr>
          <w:rFonts w:cs="Calibri" w:ascii="Calibri" w:hAnsi="Calibri"/>
          <w:color w:val="FF0000"/>
        </w:rPr>
        <w:t>endocytosis</w:t>
      </w:r>
      <w:r>
        <w:rPr>
          <w:rFonts w:cs="Calibri" w:ascii="Calibri" w:hAnsi="Calibri"/>
          <w:color w:val="000000"/>
        </w:rPr>
        <w:t xml:space="preserve">.  Taking in solid particles is called </w:t>
      </w:r>
      <w:r>
        <w:rPr>
          <w:rFonts w:cs="Calibri" w:ascii="Calibri" w:hAnsi="Calibri"/>
          <w:color w:val="FF0000"/>
        </w:rPr>
        <w:t>phagocytosis</w:t>
      </w:r>
      <w:r>
        <w:rPr>
          <w:rFonts w:cs="Calibri" w:ascii="Calibri" w:hAnsi="Calibri"/>
          <w:color w:val="000000"/>
        </w:rPr>
        <w:t xml:space="preserve">.  Taking in liquids is called </w:t>
      </w:r>
      <w:r>
        <w:rPr>
          <w:rFonts w:cs="Calibri" w:ascii="Calibri" w:hAnsi="Calibri"/>
          <w:color w:val="FF0000"/>
        </w:rPr>
        <w:t>pinocytosis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0440" w:leader="none"/>
          <w:tab w:val="left" w:pos="10980" w:leader="none"/>
        </w:tabs>
        <w:spacing w:lineRule="auto" w:line="276"/>
        <w:ind w:left="720" w:right="9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Membrane folding that removes particles from the cell is called </w:t>
      </w:r>
      <w:r>
        <w:rPr>
          <w:rFonts w:cs="Calibri" w:ascii="Calibri" w:hAnsi="Calibri"/>
          <w:color w:val="FF0000"/>
        </w:rPr>
        <w:t>exocytosis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spacing w:lineRule="auto" w:line="360"/>
        <w:ind w:left="720" w:hanging="720"/>
        <w:rPr>
          <w:rFonts w:ascii="Calibri" w:hAnsi="Calibri" w:cs="Calibri"/>
          <w:b/>
          <w:b/>
          <w:bCs/>
          <w:color w:val="FF0000"/>
          <w:sz w:val="40"/>
          <w:szCs w:val="40"/>
        </w:rPr>
      </w:pPr>
      <w:r>
        <w:rPr>
          <w:rFonts w:cs="Calibri" w:ascii="Calibri" w:hAnsi="Calibri"/>
          <w:b/>
          <w:bCs/>
          <w:color w:val="FF0000"/>
          <w:sz w:val="40"/>
          <w:szCs w:val="40"/>
        </w:rPr>
      </w:r>
    </w:p>
    <w:p>
      <w:pPr>
        <w:pStyle w:val="Normal"/>
        <w:widowControl/>
        <w:spacing w:lineRule="auto" w:line="360"/>
        <w:ind w:left="720" w:hanging="720"/>
        <w:rPr>
          <w:rFonts w:ascii="Calibri" w:hAnsi="Calibri" w:cs="Calibri"/>
          <w:b/>
          <w:b/>
          <w:bCs/>
          <w:color w:val="FF0000"/>
          <w:sz w:val="40"/>
          <w:szCs w:val="40"/>
        </w:rPr>
      </w:pPr>
      <w:r>
        <w:rPr>
          <w:rFonts w:cs="Calibri" w:ascii="Calibri" w:hAnsi="Calibri"/>
          <w:b/>
          <w:bCs/>
          <w:color w:val="FF0000"/>
          <w:sz w:val="40"/>
          <w:szCs w:val="40"/>
        </w:rPr>
      </w:r>
    </w:p>
    <w:p>
      <w:pPr>
        <w:pStyle w:val="Normal"/>
        <w:widowControl/>
        <w:spacing w:lineRule="auto" w:line="360"/>
        <w:ind w:left="720" w:hanging="720"/>
        <w:rPr>
          <w:rFonts w:ascii="Calibri" w:hAnsi="Calibri" w:cs="Calibri"/>
          <w:b/>
          <w:b/>
          <w:bCs/>
          <w:color w:val="FF0000"/>
          <w:sz w:val="40"/>
          <w:szCs w:val="40"/>
        </w:rPr>
      </w:pPr>
      <w:r>
        <w:rPr>
          <w:rFonts w:cs="Calibri" w:ascii="Calibri" w:hAnsi="Calibri"/>
          <w:b/>
          <w:bCs/>
          <w:color w:val="FF0000"/>
          <w:sz w:val="40"/>
          <w:szCs w:val="40"/>
        </w:rPr>
      </w:r>
    </w:p>
    <w:p>
      <w:pPr>
        <w:pStyle w:val="Normal"/>
        <w:widowControl/>
        <w:spacing w:lineRule="auto" w:line="360"/>
        <w:ind w:left="720" w:hanging="720"/>
        <w:rPr>
          <w:rFonts w:ascii="Calibri" w:hAnsi="Calibri" w:cs="Calibri"/>
          <w:b/>
          <w:b/>
          <w:bCs/>
          <w:color w:val="FF0000"/>
          <w:sz w:val="40"/>
          <w:szCs w:val="40"/>
        </w:rPr>
      </w:pPr>
      <w:r>
        <w:rPr>
          <w:rFonts w:cs="Calibri" w:ascii="Calibri" w:hAnsi="Calibri"/>
          <w:b/>
          <w:bCs/>
          <w:color w:val="FF0000"/>
          <w:sz w:val="40"/>
          <w:szCs w:val="40"/>
        </w:rPr>
      </w:r>
    </w:p>
    <w:p>
      <w:pPr>
        <w:pStyle w:val="Normal"/>
        <w:widowControl/>
        <w:spacing w:lineRule="auto" w:line="360"/>
        <w:ind w:left="720" w:hanging="720"/>
        <w:rPr>
          <w:rFonts w:ascii="Calibri" w:hAnsi="Calibri" w:cs="Calibri"/>
          <w:b/>
          <w:b/>
          <w:bCs/>
          <w:color w:val="FF0000"/>
          <w:sz w:val="40"/>
          <w:szCs w:val="40"/>
        </w:rPr>
      </w:pPr>
      <w:r>
        <w:rPr>
          <w:rFonts w:cs="Calibri" w:ascii="Calibri" w:hAnsi="Calibri"/>
          <w:b/>
          <w:bCs/>
          <w:color w:val="FF0000"/>
          <w:sz w:val="40"/>
          <w:szCs w:val="40"/>
        </w:rPr>
      </w:r>
    </w:p>
    <w:p>
      <w:pPr>
        <w:pStyle w:val="Normal"/>
        <w:widowControl/>
        <w:spacing w:lineRule="auto" w:line="360"/>
        <w:ind w:left="720" w:hanging="720"/>
        <w:rPr>
          <w:rFonts w:ascii="Calibri" w:hAnsi="Calibri" w:cs="Calibri"/>
          <w:b/>
          <w:b/>
          <w:bCs/>
          <w:color w:val="FF0000"/>
          <w:sz w:val="40"/>
          <w:szCs w:val="40"/>
        </w:rPr>
      </w:pPr>
      <w:r>
        <w:rPr>
          <w:rFonts w:cs="Calibri" w:ascii="Calibri" w:hAnsi="Calibri"/>
          <w:b/>
          <w:bCs/>
          <w:color w:val="FF0000"/>
          <w:sz w:val="40"/>
          <w:szCs w:val="40"/>
        </w:rPr>
      </w:r>
    </w:p>
    <w:p>
      <w:pPr>
        <w:pStyle w:val="Normal"/>
        <w:widowControl/>
        <w:spacing w:lineRule="auto" w:line="360"/>
        <w:ind w:left="720" w:hanging="720"/>
        <w:rPr>
          <w:rFonts w:ascii="Calibri" w:hAnsi="Calibri" w:cs="Calibri"/>
          <w:b/>
          <w:b/>
          <w:bCs/>
          <w:color w:val="FF0000"/>
          <w:sz w:val="40"/>
          <w:szCs w:val="40"/>
        </w:rPr>
      </w:pPr>
      <w:r>
        <w:rPr>
          <w:rFonts w:cs="Calibri" w:ascii="Calibri" w:hAnsi="Calibri"/>
          <w:b/>
          <w:bCs/>
          <w:color w:val="FF0000"/>
          <w:sz w:val="40"/>
          <w:szCs w:val="4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Unit 4: Cell Energy</w:t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Fill in the blanks below with the correct cellular respiration terms. Some terms will be used more than once. </w:t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bCs/>
          <w:vertAlign w:val="subscript"/>
        </w:rPr>
      </w:pPr>
      <w:r>
        <w:rPr>
          <w:rFonts w:cs="Calibri" w:ascii="Calibri" w:hAnsi="Calibri"/>
          <w:b/>
          <w:bCs/>
        </w:rPr>
        <w:t xml:space="preserve">Vocabulary: cytoplasm, cell, mitochondrion, electron transport chain, fermentation, matrix, NADH, ATP, ADP, glucose, phosphate group, pyruvate, carbon dioxide, oxygen gas, water, Kreb’s cycle, glycolysis, anaerobic, aerobic, inner membrane </w:t>
      </w:r>
    </w:p>
    <w:p>
      <w:pPr>
        <w:pStyle w:val="Normal"/>
        <w:widowControl/>
        <w:spacing w:lineRule="auto" w:line="276"/>
        <w:ind w:left="720" w:hanging="360"/>
        <w:rPr/>
      </w:pPr>
      <w:r>
        <w:rPr>
          <w:rFonts w:cs="Calibri" w:ascii="Calibri" w:hAnsi="Calibri"/>
          <w:bCs/>
        </w:rPr>
        <w:t xml:space="preserve">1. Cellular respiration is the process by which the sugar </w:t>
      </w:r>
      <w:r>
        <w:rPr>
          <w:rFonts w:cs="Calibri" w:ascii="Calibri" w:hAnsi="Calibri"/>
          <w:bCs/>
          <w:color w:val="FF0000"/>
        </w:rPr>
        <w:t>glucose</w:t>
      </w:r>
      <w:r>
        <w:rPr>
          <w:rFonts w:cs="Calibri" w:ascii="Calibri" w:hAnsi="Calibri"/>
          <w:bCs/>
        </w:rPr>
        <w:t xml:space="preserve"> can be converted into </w:t>
      </w:r>
      <w:r>
        <w:rPr>
          <w:rFonts w:cs="Calibri" w:ascii="Calibri" w:hAnsi="Calibri"/>
          <w:bCs/>
          <w:color w:val="FF0000"/>
        </w:rPr>
        <w:t>ATP</w:t>
      </w:r>
      <w:r>
        <w:rPr>
          <w:rFonts w:cs="Calibri" w:ascii="Calibri" w:hAnsi="Calibri"/>
          <w:bCs/>
        </w:rPr>
        <w:t xml:space="preserve">, a more usable form of energy for the cell.  To release energy from ATP, the last </w:t>
      </w:r>
      <w:r>
        <w:rPr>
          <w:rFonts w:cs="Calibri" w:ascii="Calibri" w:hAnsi="Calibri"/>
          <w:bCs/>
          <w:color w:val="FF0000"/>
        </w:rPr>
        <w:t>phosphate group</w:t>
      </w:r>
      <w:r>
        <w:rPr>
          <w:rFonts w:cs="Calibri" w:ascii="Calibri" w:hAnsi="Calibri"/>
          <w:bCs/>
        </w:rPr>
        <w:t xml:space="preserve"> must be removed, leaving the molecule </w:t>
      </w:r>
      <w:r>
        <w:rPr>
          <w:rFonts w:cs="Calibri" w:ascii="Calibri" w:hAnsi="Calibri"/>
          <w:bCs/>
          <w:color w:val="FF0000"/>
        </w:rPr>
        <w:t>ADP</w:t>
      </w:r>
      <w:r>
        <w:rPr>
          <w:rFonts w:cs="Calibri" w:ascii="Calibri" w:hAnsi="Calibri"/>
          <w:bCs/>
        </w:rPr>
        <w:t>.</w:t>
      </w:r>
    </w:p>
    <w:p>
      <w:pPr>
        <w:pStyle w:val="Normal"/>
        <w:widowControl/>
        <w:spacing w:lineRule="auto" w:line="276"/>
        <w:ind w:left="720" w:hanging="360"/>
        <w:rPr/>
      </w:pPr>
      <w:r>
        <w:rPr>
          <w:rFonts w:cs="Calibri" w:ascii="Calibri" w:hAnsi="Calibri"/>
          <w:bCs/>
        </w:rPr>
        <w:t xml:space="preserve">2. During the first step of cellular respiration, </w:t>
      </w:r>
      <w:r>
        <w:rPr>
          <w:rFonts w:cs="Calibri" w:ascii="Calibri" w:hAnsi="Calibri"/>
          <w:bCs/>
          <w:color w:val="FF0000"/>
        </w:rPr>
        <w:t>glycolysis</w:t>
      </w:r>
      <w:r>
        <w:rPr>
          <w:rFonts w:cs="Calibri" w:ascii="Calibri" w:hAnsi="Calibri"/>
          <w:bCs/>
        </w:rPr>
        <w:t xml:space="preserve">, glucose is broken down into two smaller </w:t>
      </w:r>
      <w:r>
        <w:rPr>
          <w:rFonts w:cs="Calibri" w:ascii="Calibri" w:hAnsi="Calibri"/>
          <w:bCs/>
          <w:color w:val="FF0000"/>
        </w:rPr>
        <w:t>pyruvate</w:t>
      </w:r>
      <w:r>
        <w:rPr>
          <w:rFonts w:cs="Calibri" w:ascii="Calibri" w:hAnsi="Calibri"/>
          <w:bCs/>
        </w:rPr>
        <w:t xml:space="preserve"> molecules and a small amount of ATP and the electron carrier </w:t>
      </w:r>
      <w:r>
        <w:rPr>
          <w:rFonts w:cs="Calibri" w:ascii="Calibri" w:hAnsi="Calibri"/>
          <w:bCs/>
          <w:color w:val="FF0000"/>
        </w:rPr>
        <w:t>NADH</w:t>
      </w:r>
      <w:r>
        <w:rPr>
          <w:rFonts w:cs="Calibri" w:ascii="Calibri" w:hAnsi="Calibri"/>
          <w:bCs/>
        </w:rPr>
        <w:t xml:space="preserve"> is made.  This step occurs in the </w:t>
      </w:r>
      <w:r>
        <w:rPr>
          <w:rFonts w:cs="Calibri" w:ascii="Calibri" w:hAnsi="Calibri"/>
          <w:bCs/>
          <w:color w:val="FF0000"/>
        </w:rPr>
        <w:t>cytoplasm</w:t>
      </w:r>
      <w:r>
        <w:rPr>
          <w:rFonts w:cs="Calibri" w:ascii="Calibri" w:hAnsi="Calibri"/>
          <w:bCs/>
        </w:rPr>
        <w:t xml:space="preserve"> of the </w:t>
      </w:r>
      <w:r>
        <w:rPr>
          <w:rFonts w:cs="Calibri" w:ascii="Calibri" w:hAnsi="Calibri"/>
          <w:bCs/>
          <w:color w:val="FF0000"/>
        </w:rPr>
        <w:t>cell</w:t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widowControl/>
        <w:spacing w:lineRule="auto" w:line="276"/>
        <w:ind w:left="720" w:hanging="360"/>
        <w:rPr/>
      </w:pPr>
      <w:r>
        <w:rPr>
          <w:rFonts w:cs="Calibri" w:ascii="Calibri" w:hAnsi="Calibri"/>
          <w:bCs/>
        </w:rPr>
        <w:t xml:space="preserve">3. During the second step of cellular respiration, </w:t>
      </w:r>
      <w:r>
        <w:rPr>
          <w:rFonts w:cs="Calibri" w:ascii="Calibri" w:hAnsi="Calibri"/>
          <w:bCs/>
          <w:color w:val="FF0000"/>
        </w:rPr>
        <w:t>Kreb’s cycle</w:t>
      </w:r>
      <w:r>
        <w:rPr>
          <w:rFonts w:cs="Calibri" w:ascii="Calibri" w:hAnsi="Calibri"/>
          <w:bCs/>
        </w:rPr>
        <w:t xml:space="preserve">, pyruvate molecules are broken down into </w:t>
      </w:r>
      <w:r>
        <w:rPr>
          <w:rFonts w:cs="Calibri" w:ascii="Calibri" w:hAnsi="Calibri"/>
          <w:bCs/>
          <w:color w:val="FF0000"/>
        </w:rPr>
        <w:t>carbon dioxide</w:t>
      </w:r>
      <w:r>
        <w:rPr>
          <w:rFonts w:cs="Calibri" w:ascii="Calibri" w:hAnsi="Calibri"/>
          <w:bCs/>
        </w:rPr>
        <w:t xml:space="preserve">.  A small amount of ATP is made and large amounts of the electron carrier </w:t>
      </w:r>
      <w:r>
        <w:rPr>
          <w:rFonts w:cs="Calibri" w:ascii="Calibri" w:hAnsi="Calibri"/>
          <w:bCs/>
          <w:color w:val="FF0000"/>
        </w:rPr>
        <w:t>NADH</w:t>
      </w:r>
      <w:r>
        <w:rPr>
          <w:rFonts w:cs="Calibri" w:ascii="Calibri" w:hAnsi="Calibri"/>
          <w:bCs/>
        </w:rPr>
        <w:t xml:space="preserve"> are made.  This step occurs in the </w:t>
      </w:r>
      <w:r>
        <w:rPr>
          <w:rFonts w:cs="Calibri" w:ascii="Calibri" w:hAnsi="Calibri"/>
          <w:bCs/>
          <w:color w:val="FF0000"/>
        </w:rPr>
        <w:t>matrix</w:t>
      </w:r>
      <w:r>
        <w:rPr>
          <w:rFonts w:cs="Calibri" w:ascii="Calibri" w:hAnsi="Calibri"/>
          <w:bCs/>
        </w:rPr>
        <w:t xml:space="preserve"> of the </w:t>
      </w:r>
      <w:r>
        <w:rPr>
          <w:rFonts w:cs="Calibri" w:ascii="Calibri" w:hAnsi="Calibri"/>
          <w:bCs/>
          <w:color w:val="FF0000"/>
        </w:rPr>
        <w:t>mitochondrion</w:t>
      </w:r>
      <w:r>
        <w:rPr>
          <w:rFonts w:cs="Calibri" w:ascii="Calibri" w:hAnsi="Calibri"/>
          <w:bCs/>
        </w:rPr>
        <w:t>.</w:t>
      </w:r>
    </w:p>
    <w:p>
      <w:pPr>
        <w:pStyle w:val="Normal"/>
        <w:widowControl/>
        <w:spacing w:lineRule="auto" w:line="276"/>
        <w:ind w:left="720" w:hanging="360"/>
        <w:rPr/>
      </w:pPr>
      <w:r>
        <w:rPr>
          <w:rFonts w:cs="Calibri" w:ascii="Calibri" w:hAnsi="Calibri"/>
          <w:bCs/>
        </w:rPr>
        <w:t xml:space="preserve">4. During the third step of cellular respiration, electron carriers are sent to drop their electrons off at the </w:t>
      </w:r>
      <w:r>
        <w:rPr>
          <w:rFonts w:cs="Calibri" w:ascii="Calibri" w:hAnsi="Calibri"/>
          <w:bCs/>
          <w:color w:val="FF0000"/>
        </w:rPr>
        <w:t>Electron Transport Chain</w:t>
      </w:r>
      <w:r>
        <w:rPr>
          <w:rFonts w:cs="Calibri" w:ascii="Calibri" w:hAnsi="Calibri"/>
          <w:bCs/>
        </w:rPr>
        <w:t xml:space="preserve">, which harvests the energy from the electrons and uses it to create a lot of </w:t>
      </w:r>
      <w:r>
        <w:rPr>
          <w:rFonts w:cs="Calibri" w:ascii="Calibri" w:hAnsi="Calibri"/>
          <w:bCs/>
          <w:color w:val="FF0000"/>
        </w:rPr>
        <w:t>ATP</w:t>
      </w:r>
      <w:r>
        <w:rPr>
          <w:rFonts w:cs="Calibri" w:ascii="Calibri" w:hAnsi="Calibri"/>
          <w:bCs/>
        </w:rPr>
        <w:t xml:space="preserve">.  The final electron acceptor is </w:t>
      </w:r>
      <w:r>
        <w:rPr>
          <w:rFonts w:cs="Calibri" w:ascii="Calibri" w:hAnsi="Calibri"/>
          <w:bCs/>
          <w:color w:val="FF0000"/>
        </w:rPr>
        <w:t>oxygen gas</w:t>
      </w:r>
      <w:r>
        <w:rPr>
          <w:rFonts w:cs="Calibri" w:ascii="Calibri" w:hAnsi="Calibri"/>
          <w:bCs/>
        </w:rPr>
        <w:t xml:space="preserve">, which is converted to </w:t>
      </w:r>
      <w:r>
        <w:rPr>
          <w:rFonts w:cs="Calibri" w:ascii="Calibri" w:hAnsi="Calibri"/>
          <w:bCs/>
          <w:color w:val="FF0000"/>
        </w:rPr>
        <w:t>water</w:t>
      </w:r>
      <w:r>
        <w:rPr>
          <w:rFonts w:cs="Calibri" w:ascii="Calibri" w:hAnsi="Calibri"/>
          <w:bCs/>
        </w:rPr>
        <w:t xml:space="preserve"> with the addition of the electrons. This step occurs in the </w:t>
      </w:r>
      <w:r>
        <w:rPr>
          <w:rFonts w:cs="Calibri" w:ascii="Calibri" w:hAnsi="Calibri"/>
          <w:bCs/>
          <w:color w:val="FF0000"/>
        </w:rPr>
        <w:t>inner membrane</w:t>
      </w:r>
      <w:r>
        <w:rPr>
          <w:rFonts w:cs="Calibri" w:ascii="Calibri" w:hAnsi="Calibri"/>
          <w:bCs/>
        </w:rPr>
        <w:t xml:space="preserve"> of the </w:t>
      </w:r>
      <w:r>
        <w:rPr>
          <w:rFonts w:cs="Calibri" w:ascii="Calibri" w:hAnsi="Calibri"/>
          <w:bCs/>
          <w:color w:val="FF0000"/>
        </w:rPr>
        <w:t>mitochondrion</w:t>
      </w:r>
      <w:r>
        <w:rPr>
          <w:rFonts w:cs="Calibri" w:ascii="Calibri" w:hAnsi="Calibri"/>
          <w:bCs/>
        </w:rPr>
        <w:t>.</w:t>
      </w:r>
    </w:p>
    <w:p>
      <w:pPr>
        <w:pStyle w:val="Normal"/>
        <w:widowControl/>
        <w:spacing w:lineRule="auto" w:line="276"/>
        <w:ind w:left="720" w:hanging="360"/>
        <w:rPr/>
      </w:pPr>
      <w:r>
        <w:rPr>
          <w:rFonts w:cs="Calibri" w:ascii="Calibri" w:hAnsi="Calibri"/>
          <w:bCs/>
        </w:rPr>
        <w:t xml:space="preserve">5. </w:t>
      </w:r>
      <w:r>
        <w:rPr>
          <w:rFonts w:cs="Calibri" w:ascii="Calibri" w:hAnsi="Calibri"/>
          <w:bCs/>
          <w:color w:val="FF0000"/>
        </w:rPr>
        <w:t xml:space="preserve">aerobic </w:t>
      </w:r>
      <w:r>
        <w:rPr>
          <w:rFonts w:cs="Calibri" w:ascii="Calibri" w:hAnsi="Calibri"/>
          <w:bCs/>
        </w:rPr>
        <w:t>respiration occurs when there is oxygen present.  All three steps (glycolysis, the Kreb’s cycle, and the electron transport chain) are involved in this type of respiration.</w:t>
      </w:r>
    </w:p>
    <w:p>
      <w:pPr>
        <w:pStyle w:val="Normal"/>
        <w:widowControl/>
        <w:spacing w:lineRule="auto" w:line="276"/>
        <w:ind w:left="720" w:hanging="360"/>
        <w:rPr/>
      </w:pPr>
      <w:r>
        <w:rPr>
          <w:rFonts w:cs="Calibri" w:ascii="Calibri" w:hAnsi="Calibri"/>
          <w:bCs/>
        </w:rPr>
        <w:t xml:space="preserve">6. </w:t>
      </w:r>
      <w:r>
        <w:rPr>
          <w:rFonts w:cs="Calibri" w:ascii="Calibri" w:hAnsi="Calibri"/>
          <w:bCs/>
          <w:color w:val="FF0000"/>
        </w:rPr>
        <w:t>anaerobic</w:t>
      </w:r>
      <w:r>
        <w:rPr>
          <w:rFonts w:cs="Calibri" w:ascii="Calibri" w:hAnsi="Calibri"/>
          <w:bCs/>
        </w:rPr>
        <w:t xml:space="preserve"> respiration (aka </w:t>
      </w:r>
      <w:r>
        <w:rPr>
          <w:rFonts w:cs="Calibri" w:ascii="Calibri" w:hAnsi="Calibri"/>
          <w:bCs/>
          <w:color w:val="FF0000"/>
        </w:rPr>
        <w:t>fermentation</w:t>
      </w:r>
      <w:r>
        <w:rPr>
          <w:rFonts w:cs="Calibri" w:ascii="Calibri" w:hAnsi="Calibri"/>
          <w:bCs/>
        </w:rPr>
        <w:t xml:space="preserve">) occurs when there is no oxygen present.  Only glycolysis is involved in this type of respiration and only makes a small amount of ATP.  When this occurs in muscle cells, it produces lactic acid, and when this occurs in yeast and certain types of bacteria, it produces ethyl alcohol. </w:t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ListParagraph"/>
        <w:spacing w:before="0" w:after="0"/>
        <w:ind w:left="720" w:hanging="360"/>
        <w:contextualSpacing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 What is the equation for cellular respiration? (In words and chemical formulas!)</w:t>
      </w:r>
    </w:p>
    <w:p>
      <w:pPr>
        <w:pStyle w:val="ListParagraph"/>
        <w:spacing w:before="0" w:after="0"/>
        <w:ind w:left="720" w:hanging="360"/>
        <w:contextualSpacing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  <w:t xml:space="preserve">Equation with Chemical Symbols: 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FF0000"/>
        </w:rPr>
        <w:t>C</w:t>
      </w:r>
      <w:r>
        <w:rPr>
          <w:rFonts w:cs="Calibri" w:ascii="Calibri" w:hAnsi="Calibri"/>
          <w:color w:val="FF0000"/>
          <w:vertAlign w:val="subscript"/>
        </w:rPr>
        <w:t>6</w:t>
      </w:r>
      <w:r>
        <w:rPr>
          <w:rFonts w:cs="Calibri" w:ascii="Calibri" w:hAnsi="Calibri"/>
          <w:color w:val="FF0000"/>
        </w:rPr>
        <w:t>H</w:t>
      </w:r>
      <w:r>
        <w:rPr>
          <w:rFonts w:cs="Calibri" w:ascii="Calibri" w:hAnsi="Calibri"/>
          <w:color w:val="FF0000"/>
          <w:vertAlign w:val="subscript"/>
        </w:rPr>
        <w:t>12</w:t>
      </w:r>
      <w:r>
        <w:rPr>
          <w:rFonts w:cs="Calibri" w:ascii="Calibri" w:hAnsi="Calibri"/>
          <w:color w:val="FF0000"/>
        </w:rPr>
        <w:t>O</w:t>
      </w:r>
      <w:r>
        <w:rPr>
          <w:rFonts w:cs="Calibri" w:ascii="Calibri" w:hAnsi="Calibri"/>
          <w:color w:val="FF0000"/>
          <w:vertAlign w:val="subscript"/>
        </w:rPr>
        <w:t>6</w:t>
      </w:r>
      <w:r>
        <w:rPr>
          <w:rFonts w:cs="Calibri" w:ascii="Calibri" w:hAnsi="Calibri"/>
          <w:color w:val="FF0000"/>
        </w:rPr>
        <w:t xml:space="preserve"> + O</w:t>
      </w:r>
      <w:r>
        <w:rPr>
          <w:rFonts w:cs="Calibri" w:ascii="Calibri" w:hAnsi="Calibri"/>
          <w:color w:val="FF0000"/>
          <w:vertAlign w:val="subscript"/>
        </w:rPr>
        <w:t>2</w:t>
      </w:r>
      <w:r>
        <w:rPr>
          <w:rFonts w:cs="Calibri" w:ascii="Calibri" w:hAnsi="Calibri"/>
          <w:color w:val="FF0000"/>
        </w:rPr>
        <w:t xml:space="preserve"> </w:t>
      </w:r>
      <w:r>
        <w:rPr>
          <w:rFonts w:eastAsia="Wingdings" w:cs="Wingdings" w:ascii="Wingdings" w:hAnsi="Wingdings"/>
          <w:color w:val="FF0000"/>
        </w:rPr>
        <w:t>à</w:t>
      </w:r>
      <w:r>
        <w:rPr>
          <w:rFonts w:cs="Calibri" w:ascii="Calibri" w:hAnsi="Calibri"/>
          <w:color w:val="FF0000"/>
        </w:rPr>
        <w:t xml:space="preserve"> ATP + CO</w:t>
      </w:r>
      <w:r>
        <w:rPr>
          <w:rFonts w:cs="Calibri" w:ascii="Calibri" w:hAnsi="Calibri"/>
          <w:color w:val="FF0000"/>
          <w:vertAlign w:val="subscript"/>
        </w:rPr>
        <w:t>2</w:t>
      </w:r>
      <w:r>
        <w:rPr>
          <w:rFonts w:cs="Calibri" w:ascii="Calibri" w:hAnsi="Calibri"/>
          <w:color w:val="FF0000"/>
        </w:rPr>
        <w:t xml:space="preserve"> + H</w:t>
      </w:r>
      <w:r>
        <w:rPr>
          <w:rFonts w:cs="Calibri" w:ascii="Calibri" w:hAnsi="Calibri"/>
          <w:color w:val="FF0000"/>
          <w:vertAlign w:val="subscript"/>
        </w:rPr>
        <w:t>2</w:t>
      </w:r>
      <w:r>
        <w:rPr>
          <w:rFonts w:cs="Calibri" w:ascii="Calibri" w:hAnsi="Calibri"/>
          <w:color w:val="FF0000"/>
        </w:rPr>
        <w:t>O</w:t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  <w:t>Equation with Words: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FF0000"/>
        </w:rPr>
        <w:t xml:space="preserve">Glucose + Oxygen </w:t>
      </w:r>
      <w:r>
        <w:rPr>
          <w:rFonts w:eastAsia="Wingdings" w:cs="Wingdings" w:ascii="Wingdings" w:hAnsi="Wingdings"/>
          <w:color w:val="FF0000"/>
        </w:rPr>
        <w:t>à</w:t>
      </w:r>
      <w:r>
        <w:rPr>
          <w:rFonts w:cs="Calibri" w:ascii="Calibri" w:hAnsi="Calibri"/>
          <w:color w:val="FF0000"/>
        </w:rPr>
        <w:t xml:space="preserve"> Adenosine Triphosphate + Carbon Dioxide + Water</w:t>
      </w:r>
    </w:p>
    <w:p>
      <w:pPr>
        <w:pStyle w:val="Normal"/>
        <w:widowControl/>
        <w:spacing w:lineRule="auto" w:line="276"/>
        <w:rPr>
          <w:rFonts w:ascii="Calibri" w:hAnsi="Calibri" w:cs="Calibri"/>
          <w:bCs/>
          <w:color w:val="FF0000"/>
        </w:rPr>
      </w:pPr>
      <w:r>
        <w:rPr>
          <w:rFonts w:cs="Calibri" w:ascii="Calibri" w:hAnsi="Calibri"/>
          <w:bCs/>
          <w:color w:val="FF0000"/>
        </w:rPr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8. Identify the parts of the mitochondrion in the picture to the right.</w:t>
      </w:r>
    </w:p>
    <w:p>
      <w:pPr>
        <w:pStyle w:val="Normal"/>
        <w:widowControl/>
        <w:spacing w:lineRule="auto" w:line="276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4396105</wp:posOffset>
            </wp:positionH>
            <wp:positionV relativeFrom="margin">
              <wp:posOffset>6886575</wp:posOffset>
            </wp:positionV>
            <wp:extent cx="2543810" cy="1724660"/>
            <wp:effectExtent l="0" t="0" r="0" b="0"/>
            <wp:wrapSquare wrapText="bothSides"/>
            <wp:docPr id="3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276"/>
        <w:rPr>
          <w:rFonts w:ascii="Calibri" w:hAnsi="Calibri" w:cs="Calibri"/>
          <w:bCs/>
          <w:color w:val="FF0000"/>
        </w:rPr>
      </w:pPr>
      <w:r>
        <w:rPr>
          <w:rFonts w:cs="Calibri" w:ascii="Calibri" w:hAnsi="Calibri"/>
          <w:bCs/>
          <w:color w:val="FF0000"/>
        </w:rPr>
        <w:t>A = Outer membrane</w:t>
      </w:r>
    </w:p>
    <w:p>
      <w:pPr>
        <w:pStyle w:val="Normal"/>
        <w:widowControl/>
        <w:spacing w:lineRule="auto" w:line="276"/>
        <w:rPr>
          <w:rFonts w:ascii="Calibri" w:hAnsi="Calibri" w:cs="Calibri"/>
          <w:bCs/>
          <w:color w:val="FF0000"/>
        </w:rPr>
      </w:pPr>
      <w:r>
        <w:rPr>
          <w:rFonts w:cs="Calibri" w:ascii="Calibri" w:hAnsi="Calibri"/>
          <w:bCs/>
          <w:color w:val="FF0000"/>
        </w:rPr>
        <w:t>B = Folds of the inner membrane (aka cristae)</w:t>
      </w:r>
    </w:p>
    <w:p>
      <w:pPr>
        <w:pStyle w:val="Normal"/>
        <w:widowControl/>
        <w:spacing w:lineRule="auto" w:line="276"/>
        <w:rPr>
          <w:rFonts w:ascii="Calibri" w:hAnsi="Calibri" w:cs="Calibri"/>
          <w:bCs/>
          <w:color w:val="FF0000"/>
        </w:rPr>
      </w:pPr>
      <w:r>
        <w:rPr>
          <w:rFonts w:cs="Calibri" w:ascii="Calibri" w:hAnsi="Calibri"/>
          <w:bCs/>
          <w:color w:val="FF0000"/>
        </w:rPr>
        <w:t>C = Matrix (fluid-filled space inside the inner membrane)</w:t>
      </w:r>
    </w:p>
    <w:p>
      <w:pPr>
        <w:pStyle w:val="Normal"/>
        <w:widowControl/>
        <w:spacing w:lineRule="auto" w:line="276"/>
        <w:rPr>
          <w:rFonts w:ascii="Calibri" w:hAnsi="Calibri" w:cs="Calibri"/>
          <w:bCs/>
          <w:color w:val="FF0000"/>
        </w:rPr>
      </w:pPr>
      <w:r>
        <w:rPr>
          <w:rFonts w:cs="Calibri" w:ascii="Calibri" w:hAnsi="Calibri"/>
          <w:bCs/>
          <w:color w:val="FF0000"/>
        </w:rPr>
      </w:r>
    </w:p>
    <w:p>
      <w:pPr>
        <w:pStyle w:val="Normal"/>
        <w:widowControl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Fill in the blanks below with the correct photosynthesis terms. Some terms will be used more than once. </w:t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cabulary: light reactions / light-dependent reactions, dark reactions / Calvin Cycle / light independent reactions, stroma, thylakoid membrane, chlorophyll, heterotrophs, autotrophs, oxygen, carbon dioxide, stomata, chloroplast, photosynthesis, ATP, NADPH , glucose</w:t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1. Organisms must obtain glucose in order for cellular respiration to occur.  Organisms that can make their own glucose from sunlight or simple chemicals are called </w:t>
      </w:r>
      <w:r>
        <w:rPr>
          <w:rFonts w:cs="Calibri" w:ascii="Calibri" w:hAnsi="Calibri"/>
          <w:bCs/>
          <w:color w:val="FF0000"/>
        </w:rPr>
        <w:t>autotrophs</w:t>
      </w:r>
      <w:r>
        <w:rPr>
          <w:rFonts w:cs="Calibri" w:ascii="Calibri" w:hAnsi="Calibri"/>
          <w:bCs/>
        </w:rPr>
        <w:t>, whereas organisms that must consume other organisms to obtain glucose are called</w:t>
      </w:r>
      <w:r>
        <w:rPr>
          <w:rFonts w:cs="Calibri" w:ascii="Calibri" w:hAnsi="Calibri"/>
          <w:bCs/>
          <w:color w:val="FF0000"/>
        </w:rPr>
        <w:t xml:space="preserve"> heterotrophs</w:t>
      </w:r>
    </w:p>
    <w:p>
      <w:pPr>
        <w:pStyle w:val="Normal"/>
        <w:widowControl/>
        <w:spacing w:lineRule="auto" w:line="276"/>
        <w:ind w:left="720" w:hanging="360"/>
        <w:rPr/>
      </w:pPr>
      <w:r>
        <w:rPr>
          <w:rFonts w:cs="Calibri" w:ascii="Calibri" w:hAnsi="Calibri"/>
          <w:bCs/>
        </w:rPr>
        <w:t xml:space="preserve">2. Certain types of autotrophs can use energy from sunlight to rearrange the atoms in the gas </w:t>
      </w:r>
      <w:r>
        <w:rPr>
          <w:rFonts w:cs="Calibri" w:ascii="Calibri" w:hAnsi="Calibri"/>
          <w:bCs/>
          <w:color w:val="FF0000"/>
        </w:rPr>
        <w:t xml:space="preserve">carbon dioxide </w:t>
      </w:r>
      <w:r>
        <w:rPr>
          <w:rFonts w:cs="Calibri" w:ascii="Calibri" w:hAnsi="Calibri"/>
          <w:bCs/>
        </w:rPr>
        <w:t xml:space="preserve">to make glucose.  This process is called </w:t>
      </w:r>
      <w:r>
        <w:rPr>
          <w:rFonts w:cs="Calibri" w:ascii="Calibri" w:hAnsi="Calibri"/>
          <w:bCs/>
          <w:color w:val="FF0000"/>
        </w:rPr>
        <w:t>photosynthesis</w:t>
      </w:r>
      <w:r>
        <w:rPr>
          <w:rFonts w:cs="Calibri" w:ascii="Calibri" w:hAnsi="Calibri"/>
          <w:bCs/>
        </w:rPr>
        <w:t>.</w:t>
      </w:r>
    </w:p>
    <w:p>
      <w:pPr>
        <w:pStyle w:val="Normal"/>
        <w:widowControl/>
        <w:spacing w:lineRule="auto" w:line="276"/>
        <w:ind w:left="720" w:hanging="360"/>
        <w:rPr/>
      </w:pPr>
      <w:r>
        <w:rPr>
          <w:rFonts w:cs="Calibri" w:ascii="Calibri" w:hAnsi="Calibri"/>
          <w:bCs/>
        </w:rPr>
        <w:t xml:space="preserve">3. During the first step of photosynthesis, the </w:t>
      </w:r>
      <w:r>
        <w:rPr>
          <w:rFonts w:cs="Calibri" w:ascii="Calibri" w:hAnsi="Calibri"/>
          <w:bCs/>
          <w:color w:val="FF0000"/>
        </w:rPr>
        <w:t>light reactions / light dependent reactions</w:t>
      </w:r>
      <w:r>
        <w:rPr>
          <w:rFonts w:cs="Calibri" w:ascii="Calibri" w:hAnsi="Calibri"/>
          <w:bCs/>
        </w:rPr>
        <w:t xml:space="preserve">, sunlight is absorbed by the pigment </w:t>
      </w:r>
      <w:r>
        <w:rPr>
          <w:rFonts w:cs="Calibri" w:ascii="Calibri" w:hAnsi="Calibri"/>
          <w:bCs/>
          <w:color w:val="FF0000"/>
        </w:rPr>
        <w:t>chlorophyll</w:t>
      </w:r>
      <w:r>
        <w:rPr>
          <w:rFonts w:cs="Calibri" w:ascii="Calibri" w:hAnsi="Calibri"/>
          <w:bCs/>
        </w:rPr>
        <w:t xml:space="preserve">. This step occurs in the </w:t>
      </w:r>
      <w:r>
        <w:rPr>
          <w:rFonts w:cs="Calibri" w:ascii="Calibri" w:hAnsi="Calibri"/>
          <w:bCs/>
          <w:color w:val="FF0000"/>
        </w:rPr>
        <w:t xml:space="preserve">thylakoid membrane </w:t>
      </w:r>
      <w:r>
        <w:rPr>
          <w:rFonts w:cs="Calibri" w:ascii="Calibri" w:hAnsi="Calibri"/>
          <w:bCs/>
        </w:rPr>
        <w:t xml:space="preserve">of the </w:t>
      </w:r>
      <w:r>
        <w:rPr>
          <w:rFonts w:cs="Calibri" w:ascii="Calibri" w:hAnsi="Calibri"/>
          <w:bCs/>
          <w:color w:val="FF0000"/>
        </w:rPr>
        <w:t>chloroplast</w:t>
      </w:r>
      <w:r>
        <w:rPr>
          <w:rFonts w:cs="Calibri" w:ascii="Calibri" w:hAnsi="Calibri"/>
          <w:bCs/>
        </w:rPr>
        <w:t>.</w:t>
      </w:r>
    </w:p>
    <w:p>
      <w:pPr>
        <w:pStyle w:val="Normal"/>
        <w:widowControl/>
        <w:spacing w:lineRule="auto" w:line="276"/>
        <w:ind w:left="720" w:hanging="360"/>
        <w:rPr/>
      </w:pPr>
      <w:r>
        <w:rPr>
          <w:rFonts w:cs="Calibri" w:ascii="Calibri" w:hAnsi="Calibri"/>
          <w:bCs/>
        </w:rPr>
        <w:t xml:space="preserve">4. The energy from sunlight is used to create </w:t>
      </w:r>
      <w:r>
        <w:rPr>
          <w:rFonts w:cs="Calibri" w:ascii="Calibri" w:hAnsi="Calibri"/>
          <w:bCs/>
          <w:color w:val="FF0000"/>
        </w:rPr>
        <w:t xml:space="preserve">ATP </w:t>
      </w:r>
      <w:r>
        <w:rPr>
          <w:rFonts w:cs="Calibri" w:ascii="Calibri" w:hAnsi="Calibri"/>
          <w:bCs/>
        </w:rPr>
        <w:t xml:space="preserve">and </w:t>
      </w:r>
      <w:r>
        <w:rPr>
          <w:rFonts w:cs="Calibri" w:ascii="Calibri" w:hAnsi="Calibri"/>
          <w:bCs/>
          <w:color w:val="FF0000"/>
        </w:rPr>
        <w:t>NADPH</w:t>
      </w:r>
      <w:r>
        <w:rPr>
          <w:rFonts w:cs="Calibri" w:ascii="Calibri" w:hAnsi="Calibri"/>
          <w:bCs/>
        </w:rPr>
        <w:t xml:space="preserve">.  It is also used to split water molecules, releasing </w:t>
      </w:r>
      <w:r>
        <w:rPr>
          <w:rFonts w:cs="Calibri" w:ascii="Calibri" w:hAnsi="Calibri"/>
          <w:bCs/>
          <w:color w:val="FF0000"/>
        </w:rPr>
        <w:t>oxygen</w:t>
      </w:r>
      <w:r>
        <w:rPr>
          <w:rFonts w:cs="Calibri" w:ascii="Calibri" w:hAnsi="Calibri"/>
          <w:bCs/>
        </w:rPr>
        <w:t xml:space="preserve"> gas. </w:t>
      </w:r>
    </w:p>
    <w:p>
      <w:pPr>
        <w:pStyle w:val="Normal"/>
        <w:widowControl/>
        <w:spacing w:lineRule="auto" w:line="276"/>
        <w:ind w:left="720" w:hanging="360"/>
        <w:rPr/>
      </w:pPr>
      <w:r>
        <w:rPr>
          <w:rFonts w:cs="Calibri" w:ascii="Calibri" w:hAnsi="Calibri"/>
          <w:bCs/>
        </w:rPr>
        <w:t xml:space="preserve">5. During the second step of photosynthesis, the </w:t>
      </w:r>
      <w:r>
        <w:rPr>
          <w:rFonts w:cs="Calibri" w:ascii="Calibri" w:hAnsi="Calibri"/>
          <w:bCs/>
          <w:color w:val="FF0000"/>
        </w:rPr>
        <w:t>dark reactions / Calvin Cycle / light independent reactions</w:t>
      </w:r>
      <w:r>
        <w:rPr>
          <w:rFonts w:cs="Calibri" w:ascii="Calibri" w:hAnsi="Calibri"/>
          <w:bCs/>
        </w:rPr>
        <w:t xml:space="preserve">, the gas </w:t>
      </w:r>
      <w:r>
        <w:rPr>
          <w:rFonts w:cs="Calibri" w:ascii="Calibri" w:hAnsi="Calibri"/>
          <w:bCs/>
          <w:color w:val="FF0000"/>
        </w:rPr>
        <w:t xml:space="preserve">carbon dioxide </w:t>
      </w:r>
      <w:r>
        <w:rPr>
          <w:rFonts w:cs="Calibri" w:ascii="Calibri" w:hAnsi="Calibri"/>
          <w:bCs/>
        </w:rPr>
        <w:t xml:space="preserve">is taken in through the </w:t>
      </w:r>
      <w:r>
        <w:rPr>
          <w:rFonts w:cs="Calibri" w:ascii="Calibri" w:hAnsi="Calibri"/>
          <w:bCs/>
          <w:color w:val="FF0000"/>
        </w:rPr>
        <w:t>stomata</w:t>
      </w:r>
      <w:r>
        <w:rPr>
          <w:rFonts w:cs="Calibri" w:ascii="Calibri" w:hAnsi="Calibri"/>
          <w:bCs/>
        </w:rPr>
        <w:t xml:space="preserve">, little holes on the underside of leaves.  Energy from the ATP and NADPH created during the light reactions is used to rearrange the atoms in carbon dioxide to make </w:t>
      </w:r>
      <w:r>
        <w:rPr>
          <w:rFonts w:cs="Calibri" w:ascii="Calibri" w:hAnsi="Calibri"/>
          <w:bCs/>
          <w:color w:val="FF0000"/>
        </w:rPr>
        <w:t>glucose</w:t>
      </w:r>
      <w:r>
        <w:rPr>
          <w:rFonts w:cs="Calibri" w:ascii="Calibri" w:hAnsi="Calibri"/>
          <w:bCs/>
        </w:rPr>
        <w:t xml:space="preserve">.  This step occurs in the </w:t>
      </w:r>
      <w:r>
        <w:rPr>
          <w:rFonts w:cs="Calibri" w:ascii="Calibri" w:hAnsi="Calibri"/>
          <w:bCs/>
          <w:color w:val="FF0000"/>
        </w:rPr>
        <w:t>stroma</w:t>
      </w:r>
      <w:r>
        <w:rPr>
          <w:rFonts w:cs="Calibri" w:ascii="Calibri" w:hAnsi="Calibri"/>
          <w:bCs/>
        </w:rPr>
        <w:t xml:space="preserve"> of the </w:t>
      </w:r>
      <w:r>
        <w:rPr>
          <w:rFonts w:cs="Calibri" w:ascii="Calibri" w:hAnsi="Calibri"/>
          <w:bCs/>
          <w:color w:val="FF0000"/>
        </w:rPr>
        <w:t>chloroplast</w:t>
      </w:r>
      <w:r>
        <w:rPr>
          <w:rFonts w:cs="Calibri" w:ascii="Calibri" w:hAnsi="Calibri"/>
          <w:bCs/>
        </w:rPr>
        <w:t>.</w:t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6. </w:t>
      </w:r>
      <w:r>
        <w:rPr>
          <w:rFonts w:cs="Calibri" w:ascii="Calibri" w:hAnsi="Calibri"/>
        </w:rPr>
        <w:t>What is the equation for photosynthesis? (In words and chemical formulas!)</w:t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FF0000"/>
        </w:rPr>
      </w:pPr>
      <w:r>
        <w:rPr>
          <w:rFonts w:cs="Calibri" w:ascii="Calibri" w:hAnsi="Calibri"/>
          <w:b/>
          <w:bCs/>
          <w:i/>
          <w:color w:val="FF000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  <w:t xml:space="preserve">Equation with Chemical Symbols: </w:t>
      </w:r>
    </w:p>
    <w:p>
      <w:pPr>
        <w:pStyle w:val="Normal"/>
        <w:jc w:val="center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CO</w:t>
      </w:r>
      <w:r>
        <w:rPr>
          <w:rFonts w:cs="Calibri" w:ascii="Calibri" w:hAnsi="Calibri"/>
          <w:color w:val="FF0000"/>
          <w:vertAlign w:val="subscript"/>
        </w:rPr>
        <w:t>2</w:t>
      </w:r>
      <w:r>
        <w:rPr>
          <w:rFonts w:cs="Calibri" w:ascii="Calibri" w:hAnsi="Calibri"/>
          <w:color w:val="FF0000"/>
        </w:rPr>
        <w:t xml:space="preserve"> + H</w:t>
      </w:r>
      <w:r>
        <w:rPr>
          <w:rFonts w:cs="Calibri" w:ascii="Calibri" w:hAnsi="Calibri"/>
          <w:color w:val="FF0000"/>
          <w:vertAlign w:val="subscript"/>
        </w:rPr>
        <w:t>2</w:t>
      </w:r>
      <w:r>
        <w:rPr>
          <w:rFonts w:cs="Calibri" w:ascii="Calibri" w:hAnsi="Calibri"/>
          <w:color w:val="FF0000"/>
        </w:rPr>
        <w:t xml:space="preserve">O + light </w:t>
      </w:r>
      <w:r>
        <w:rPr>
          <w:rFonts w:eastAsia="Wingdings" w:cs="Wingdings" w:ascii="Wingdings" w:hAnsi="Wingdings"/>
          <w:color w:val="FF0000"/>
        </w:rPr>
        <w:t>à</w:t>
      </w:r>
      <w:r>
        <w:rPr>
          <w:rFonts w:cs="Calibri" w:ascii="Calibri" w:hAnsi="Calibri"/>
          <w:color w:val="FF0000"/>
        </w:rPr>
        <w:t xml:space="preserve"> C</w:t>
      </w:r>
      <w:r>
        <w:rPr>
          <w:rFonts w:cs="Calibri" w:ascii="Calibri" w:hAnsi="Calibri"/>
          <w:color w:val="FF0000"/>
          <w:vertAlign w:val="subscript"/>
        </w:rPr>
        <w:t>6</w:t>
      </w:r>
      <w:r>
        <w:rPr>
          <w:rFonts w:cs="Calibri" w:ascii="Calibri" w:hAnsi="Calibri"/>
          <w:color w:val="FF0000"/>
        </w:rPr>
        <w:t>H</w:t>
      </w:r>
      <w:r>
        <w:rPr>
          <w:rFonts w:cs="Calibri" w:ascii="Calibri" w:hAnsi="Calibri"/>
          <w:color w:val="FF0000"/>
          <w:vertAlign w:val="subscript"/>
        </w:rPr>
        <w:t>12</w:t>
      </w:r>
      <w:r>
        <w:rPr>
          <w:rFonts w:cs="Calibri" w:ascii="Calibri" w:hAnsi="Calibri"/>
          <w:color w:val="FF0000"/>
        </w:rPr>
        <w:t>O</w:t>
      </w:r>
      <w:r>
        <w:rPr>
          <w:rFonts w:cs="Calibri" w:ascii="Calibri" w:hAnsi="Calibri"/>
          <w:color w:val="FF0000"/>
          <w:vertAlign w:val="subscript"/>
        </w:rPr>
        <w:t>6</w:t>
      </w:r>
      <w:r>
        <w:rPr>
          <w:rFonts w:cs="Calibri" w:ascii="Calibri" w:hAnsi="Calibri"/>
          <w:color w:val="FF0000"/>
        </w:rPr>
        <w:t xml:space="preserve"> + O</w:t>
      </w:r>
      <w:r>
        <w:rPr>
          <w:rFonts w:cs="Calibri" w:ascii="Calibri" w:hAnsi="Calibri"/>
          <w:color w:val="FF0000"/>
          <w:vertAlign w:val="subscript"/>
        </w:rPr>
        <w:t>2</w:t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  <w:t>Equation with Words: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FF0000"/>
        </w:rPr>
        <w:t xml:space="preserve">carbon dioxide + water + light   </w:t>
      </w:r>
      <w:r>
        <w:rPr>
          <w:rFonts w:eastAsia="Wingdings" w:cs="Wingdings" w:ascii="Wingdings" w:hAnsi="Wingdings"/>
          <w:color w:val="FF0000"/>
        </w:rPr>
        <w:t>à</w:t>
      </w:r>
      <w:r>
        <w:rPr>
          <w:rFonts w:cs="Calibri" w:ascii="Calibri" w:hAnsi="Calibri"/>
          <w:color w:val="FF0000"/>
        </w:rPr>
        <w:t xml:space="preserve">  glucose + oxygen </w:t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bCs/>
          <w:color w:val="FF0000"/>
        </w:rPr>
      </w:pPr>
      <w:r>
        <w:rPr>
          <w:rFonts w:cs="Calibri" w:ascii="Calibri" w:hAnsi="Calibri"/>
          <w:bCs/>
          <w:color w:val="FF0000"/>
        </w:rPr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7. Identify the parts of the chloroplast in the picture to the right.</w:t>
      </w: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/>
        <w:spacing w:lineRule="auto" w:line="276"/>
        <w:rPr>
          <w:rFonts w:ascii="Calibri" w:hAnsi="Calibri" w:cs="Calibri"/>
          <w:bCs/>
          <w:color w:val="FF0000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4443095</wp:posOffset>
            </wp:positionH>
            <wp:positionV relativeFrom="margin">
              <wp:posOffset>5633720</wp:posOffset>
            </wp:positionV>
            <wp:extent cx="2512060" cy="1319530"/>
            <wp:effectExtent l="0" t="0" r="0" b="0"/>
            <wp:wrapSquare wrapText="bothSides"/>
            <wp:docPr id="3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Cs/>
          <w:color w:val="FF0000"/>
        </w:rPr>
        <w:t>A = stroma (fluid-fileld space inside the inner membrane)</w:t>
      </w:r>
    </w:p>
    <w:p>
      <w:pPr>
        <w:pStyle w:val="Normal"/>
        <w:widowControl/>
        <w:spacing w:lineRule="auto" w:line="276"/>
        <w:rPr>
          <w:rFonts w:ascii="Calibri" w:hAnsi="Calibri" w:cs="Calibri"/>
          <w:bCs/>
          <w:color w:val="FF0000"/>
        </w:rPr>
      </w:pPr>
      <w:r>
        <w:rPr>
          <w:rFonts w:cs="Calibri" w:ascii="Calibri" w:hAnsi="Calibri"/>
          <w:bCs/>
          <w:color w:val="FF0000"/>
        </w:rPr>
        <w:t>B = granum (a stack of thylakoids)</w:t>
      </w:r>
    </w:p>
    <w:p>
      <w:pPr>
        <w:pStyle w:val="Normal"/>
        <w:widowControl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  <w:color w:val="FF0000"/>
        </w:rPr>
        <w:t>C = thylakoid (a single disk)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/>
        <w:spacing w:lineRule="auto" w:line="360"/>
        <w:ind w:left="460" w:hanging="460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Normal"/>
        <w:widowControl/>
        <w:spacing w:lineRule="auto" w:line="360"/>
        <w:ind w:left="460" w:hanging="460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  <w:t>Unit 5: Cell Division</w:t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 xml:space="preserve">Fill in the blanks below with the correct mitosis vocabulary terms.  Some terms will be used more than once. </w:t>
      </w:r>
    </w:p>
    <w:p>
      <w:pPr>
        <w:pStyle w:val="Normal"/>
        <w:widowControl/>
        <w:ind w:left="460" w:hanging="460"/>
        <w:rPr/>
      </w:pPr>
      <w:r>
        <w:rPr>
          <w:rFonts w:cs="Calibri" w:ascii="Calibri" w:hAnsi="Calibri"/>
          <w:b/>
          <w:iCs/>
          <w:color w:val="000000"/>
        </w:rPr>
        <w:t>Vocabulary</w:t>
      </w:r>
      <w:r>
        <w:rPr>
          <w:rFonts w:cs="Calibri" w:ascii="Calibri" w:hAnsi="Calibri"/>
          <w:b/>
          <w:color w:val="000000"/>
        </w:rPr>
        <w:t xml:space="preserve">: nucleus, replicated, interphase (S phase), prophase, metaphase, anaphase, telophase,cytokinesis, </w:t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entromere, sister chromatids, chromatin, centrioles, spindle fibers, cell plate, cleavage furrow</w:t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1. A chromosome is made of two identical parts called </w:t>
      </w:r>
      <w:r>
        <w:rPr>
          <w:rFonts w:cs="Calibri" w:ascii="Calibri" w:hAnsi="Calibri"/>
          <w:color w:val="FF0000"/>
        </w:rPr>
        <w:t>chromatids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The parts of a chromosome are held together by a </w:t>
      </w:r>
      <w:r>
        <w:rPr>
          <w:rFonts w:cs="Calibri" w:ascii="Calibri" w:hAnsi="Calibri"/>
          <w:color w:val="FF0000"/>
        </w:rPr>
        <w:t>centromere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3. Loose or uncoiled chromosomes are actually DNA in the form of </w:t>
      </w:r>
      <w:r>
        <w:rPr>
          <w:rFonts w:cs="Calibri" w:ascii="Calibri" w:hAnsi="Calibri"/>
          <w:color w:val="FF0000"/>
        </w:rPr>
        <w:t>chromatin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4. Only animal cells have </w:t>
      </w:r>
      <w:r>
        <w:rPr>
          <w:rFonts w:cs="Calibri" w:ascii="Calibri" w:hAnsi="Calibri"/>
          <w:color w:val="FF0000"/>
        </w:rPr>
        <w:t xml:space="preserve">centrioles </w:t>
      </w:r>
      <w:r>
        <w:rPr>
          <w:rFonts w:cs="Calibri" w:ascii="Calibri" w:hAnsi="Calibri"/>
          <w:color w:val="000000"/>
        </w:rPr>
        <w:t xml:space="preserve">to help with cell division. </w:t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5. DNA is </w:t>
      </w:r>
      <w:r>
        <w:rPr>
          <w:rFonts w:cs="Calibri" w:ascii="Calibri" w:hAnsi="Calibri"/>
          <w:color w:val="FF0000"/>
        </w:rPr>
        <w:t>replicated</w:t>
      </w:r>
      <w:r>
        <w:rPr>
          <w:rFonts w:cs="Calibri" w:ascii="Calibri" w:hAnsi="Calibri"/>
          <w:color w:val="000000"/>
        </w:rPr>
        <w:t xml:space="preserve"> during </w:t>
      </w:r>
      <w:r>
        <w:rPr>
          <w:rFonts w:cs="Calibri" w:ascii="Calibri" w:hAnsi="Calibri"/>
          <w:color w:val="FF0000"/>
        </w:rPr>
        <w:t xml:space="preserve">interphase (S phase) </w:t>
      </w:r>
      <w:r>
        <w:rPr>
          <w:rFonts w:cs="Calibri" w:ascii="Calibri" w:hAnsi="Calibri"/>
          <w:color w:val="000000"/>
        </w:rPr>
        <w:t>so each cell will have the same information.</w:t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6. </w:t>
      </w:r>
      <w:r>
        <w:rPr>
          <w:rFonts w:cs="Calibri" w:ascii="Calibri" w:hAnsi="Calibri"/>
          <w:color w:val="FF0000"/>
        </w:rPr>
        <w:t>Spindle fibers</w:t>
      </w:r>
      <w:r>
        <w:rPr>
          <w:rFonts w:cs="Calibri" w:ascii="Calibri" w:hAnsi="Calibri"/>
          <w:color w:val="000000"/>
        </w:rPr>
        <w:t xml:space="preserve"> are attached to chromosomes at the centromere</w:t>
      </w:r>
    </w:p>
    <w:p>
      <w:pPr>
        <w:pStyle w:val="Normal"/>
        <w:widowControl/>
        <w:spacing w:lineRule="auto" w:line="276"/>
        <w:ind w:left="720" w:hanging="360"/>
        <w:rPr/>
      </w:pPr>
      <w:r>
        <w:rPr>
          <w:rFonts w:cs="Calibri" w:ascii="Calibri" w:hAnsi="Calibri"/>
          <w:color w:val="000000"/>
        </w:rPr>
        <w:t xml:space="preserve">7. </w:t>
      </w:r>
      <w:r>
        <w:rPr>
          <w:rFonts w:cs="Calibri" w:ascii="Calibri" w:hAnsi="Calibri"/>
          <w:color w:val="FF0000"/>
        </w:rPr>
        <w:t>Prophase</w:t>
      </w:r>
      <w:r>
        <w:rPr>
          <w:rFonts w:cs="Calibri" w:ascii="Calibri" w:hAnsi="Calibri"/>
          <w:color w:val="000000"/>
        </w:rPr>
        <w:t xml:space="preserve">- chromatin condenses and becomes visible chromosomes and the nuclear membrane disappears. </w:t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8. Chromosomes line up along the equator of the cell in </w:t>
      </w:r>
      <w:r>
        <w:rPr>
          <w:rFonts w:cs="Calibri" w:ascii="Calibri" w:hAnsi="Calibri"/>
          <w:color w:val="FF0000"/>
        </w:rPr>
        <w:t>metaphase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9. During </w:t>
      </w:r>
      <w:r>
        <w:rPr>
          <w:rFonts w:cs="Calibri" w:ascii="Calibri" w:hAnsi="Calibri"/>
          <w:color w:val="FF0000"/>
        </w:rPr>
        <w:t>anaphase</w:t>
      </w:r>
      <w:r>
        <w:rPr>
          <w:rFonts w:cs="Calibri" w:ascii="Calibri" w:hAnsi="Calibri"/>
          <w:color w:val="000000"/>
        </w:rPr>
        <w:t xml:space="preserve"> sister chromatids are separated at the </w:t>
      </w:r>
      <w:r>
        <w:rPr>
          <w:rFonts w:cs="Calibri" w:ascii="Calibri" w:hAnsi="Calibri"/>
          <w:color w:val="FF0000"/>
        </w:rPr>
        <w:t>centromere</w:t>
      </w:r>
      <w:r>
        <w:rPr>
          <w:rFonts w:cs="Calibri" w:ascii="Calibri" w:hAnsi="Calibri"/>
          <w:color w:val="000000"/>
        </w:rPr>
        <w:t xml:space="preserve"> and are pulled to opposite ends of the cell.</w:t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10. </w:t>
      </w:r>
      <w:r>
        <w:rPr>
          <w:rFonts w:cs="Calibri" w:ascii="Calibri" w:hAnsi="Calibri"/>
          <w:color w:val="FF0000"/>
        </w:rPr>
        <w:t>Telophase</w:t>
      </w:r>
      <w:r>
        <w:rPr>
          <w:rFonts w:cs="Calibri" w:ascii="Calibri" w:hAnsi="Calibri"/>
          <w:color w:val="000000"/>
        </w:rPr>
        <w:t>- nuclear membrane begins to form around each set of chromosomes and the chromosomes uncoil into chromatin</w:t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11. After the nucleus divides, </w:t>
      </w:r>
      <w:r>
        <w:rPr>
          <w:rFonts w:cs="Calibri" w:ascii="Calibri" w:hAnsi="Calibri"/>
          <w:color w:val="FF0000"/>
        </w:rPr>
        <w:t xml:space="preserve">cytokinesis </w:t>
      </w:r>
      <w:r>
        <w:rPr>
          <w:rFonts w:cs="Calibri" w:ascii="Calibri" w:hAnsi="Calibri"/>
          <w:color w:val="000000"/>
        </w:rPr>
        <w:t>, or division of the cytoplasm, occurs.</w:t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12. In plant cells only, a </w:t>
      </w:r>
      <w:r>
        <w:rPr>
          <w:rFonts w:cs="Calibri" w:ascii="Calibri" w:hAnsi="Calibri"/>
          <w:color w:val="FF0000"/>
        </w:rPr>
        <w:t xml:space="preserve">cell plate </w:t>
      </w:r>
      <w:r>
        <w:rPr>
          <w:rFonts w:cs="Calibri" w:ascii="Calibri" w:hAnsi="Calibri"/>
          <w:color w:val="000000"/>
        </w:rPr>
        <w:t xml:space="preserve">forms during </w:t>
      </w:r>
      <w:r>
        <w:rPr>
          <w:rFonts w:cs="Calibri" w:ascii="Calibri" w:hAnsi="Calibri"/>
          <w:color w:val="FF0000"/>
        </w:rPr>
        <w:t>cytokinesis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13. In animal cells only, a </w:t>
      </w:r>
      <w:r>
        <w:rPr>
          <w:rFonts w:cs="Calibri" w:ascii="Calibri" w:hAnsi="Calibri"/>
          <w:color w:val="FF0000"/>
        </w:rPr>
        <w:t>cleavage furrow</w:t>
      </w:r>
      <w:r>
        <w:rPr>
          <w:rFonts w:cs="Calibri" w:ascii="Calibri" w:hAnsi="Calibri"/>
          <w:color w:val="000000"/>
        </w:rPr>
        <w:t xml:space="preserve"> forms during </w:t>
      </w:r>
      <w:r>
        <w:rPr>
          <w:rFonts w:cs="Calibri" w:ascii="Calibri" w:hAnsi="Calibri"/>
          <w:color w:val="FF0000"/>
        </w:rPr>
        <w:t>cytokinesis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460" w:hanging="4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6460" cy="3676015"/>
            <wp:effectExtent l="0" t="0" r="0" b="0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6460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>Fill in the blanks below with the correct meiosis vocabulary terms.</w:t>
      </w:r>
    </w:p>
    <w:p>
      <w:pPr>
        <w:pStyle w:val="Normal"/>
        <w:widowControl/>
        <w:spacing w:lineRule="auto" w:line="276"/>
        <w:ind w:left="480" w:hanging="480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>Vocabulary</w:t>
      </w:r>
      <w:r>
        <w:rPr>
          <w:rFonts w:cs="Calibri" w:ascii="Calibri" w:hAnsi="Calibri"/>
          <w:b/>
          <w:iCs/>
          <w:color w:val="000000"/>
        </w:rPr>
        <w:t xml:space="preserve">:  </w:t>
      </w:r>
      <w:r>
        <w:rPr>
          <w:rFonts w:cs="Calibri" w:ascii="Calibri" w:hAnsi="Calibri"/>
          <w:b/>
          <w:color w:val="000000"/>
        </w:rPr>
        <w:t>gametes, 1, the same, 46, 23, eggs, sperm, homologous, diploid, half, 2, haploid, crossing over</w:t>
      </w:r>
    </w:p>
    <w:p>
      <w:pPr>
        <w:pStyle w:val="Normal"/>
        <w:widowControl/>
        <w:spacing w:lineRule="auto" w:line="276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1. Meiosis is a type of cell division that makes sex cells or </w:t>
      </w:r>
      <w:r>
        <w:rPr>
          <w:rFonts w:cs="Calibri" w:ascii="Calibri" w:hAnsi="Calibri"/>
          <w:color w:val="FF0000"/>
        </w:rPr>
        <w:t>gametes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spacing w:lineRule="auto" w:line="276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The two types of sex cells are </w:t>
      </w:r>
      <w:r>
        <w:rPr>
          <w:rFonts w:cs="Calibri" w:ascii="Calibri" w:hAnsi="Calibri"/>
          <w:color w:val="FF0000"/>
        </w:rPr>
        <w:t>eggs</w:t>
      </w:r>
      <w:r>
        <w:rPr>
          <w:rFonts w:cs="Calibri" w:ascii="Calibri" w:hAnsi="Calibri"/>
          <w:color w:val="000000"/>
        </w:rPr>
        <w:t xml:space="preserve"> and </w:t>
      </w:r>
      <w:r>
        <w:rPr>
          <w:rFonts w:cs="Calibri" w:ascii="Calibri" w:hAnsi="Calibri"/>
          <w:color w:val="FF0000"/>
        </w:rPr>
        <w:t>sperm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spacing w:lineRule="auto" w:line="276"/>
        <w:ind w:left="360" w:hanging="0"/>
        <w:rPr/>
      </w:pPr>
      <w:r>
        <w:rPr>
          <w:rFonts w:cs="Calibri" w:ascii="Calibri" w:hAnsi="Calibri"/>
          <w:color w:val="000000"/>
        </w:rPr>
        <w:t xml:space="preserve">3. Mitosis consists of </w:t>
      </w:r>
      <w:r>
        <w:rPr>
          <w:rFonts w:cs="Calibri" w:ascii="Calibri" w:hAnsi="Calibri"/>
          <w:color w:val="FF0000"/>
        </w:rPr>
        <w:t xml:space="preserve">1 </w:t>
      </w:r>
      <w:r>
        <w:rPr>
          <w:rFonts w:cs="Calibri" w:ascii="Calibri" w:hAnsi="Calibri"/>
          <w:color w:val="000000"/>
        </w:rPr>
        <w:t xml:space="preserve">division(s), while meiosis consists of </w:t>
      </w:r>
      <w:r>
        <w:rPr>
          <w:rFonts w:cs="Calibri" w:ascii="Calibri" w:hAnsi="Calibri"/>
          <w:color w:val="FF0000"/>
        </w:rPr>
        <w:t>2</w:t>
      </w:r>
      <w:r>
        <w:rPr>
          <w:rFonts w:cs="Calibri" w:ascii="Calibri" w:hAnsi="Calibri"/>
          <w:color w:val="000000"/>
        </w:rPr>
        <w:t xml:space="preserve"> division(s).</w:t>
      </w:r>
    </w:p>
    <w:p>
      <w:pPr>
        <w:pStyle w:val="Normal"/>
        <w:widowControl/>
        <w:spacing w:lineRule="auto" w:line="276"/>
        <w:ind w:left="360" w:hanging="0"/>
        <w:rPr/>
      </w:pPr>
      <w:r>
        <w:rPr>
          <w:rFonts w:cs="Calibri" w:ascii="Calibri" w:hAnsi="Calibri"/>
          <w:color w:val="000000"/>
        </w:rPr>
        <w:t xml:space="preserve">4. Mitosis makes cells with </w:t>
      </w:r>
      <w:r>
        <w:rPr>
          <w:rFonts w:cs="Calibri" w:ascii="Calibri" w:hAnsi="Calibri"/>
          <w:color w:val="FF0000"/>
        </w:rPr>
        <w:t>the same</w:t>
      </w:r>
      <w:r>
        <w:rPr>
          <w:rFonts w:cs="Calibri" w:ascii="Calibri" w:hAnsi="Calibri"/>
          <w:color w:val="000000"/>
        </w:rPr>
        <w:t xml:space="preserve"> number of chromosomes as the parent cell, but meiosis produces cells with </w:t>
      </w:r>
      <w:r>
        <w:rPr>
          <w:rFonts w:cs="Calibri" w:ascii="Calibri" w:hAnsi="Calibri"/>
          <w:color w:val="FF0000"/>
        </w:rPr>
        <w:t>half</w:t>
      </w:r>
      <w:r>
        <w:rPr>
          <w:rFonts w:cs="Calibri" w:ascii="Calibri" w:hAnsi="Calibri"/>
          <w:color w:val="000000"/>
        </w:rPr>
        <w:t xml:space="preserve"> the number of chromosomes as the parent cell.</w:t>
      </w:r>
    </w:p>
    <w:p>
      <w:pPr>
        <w:pStyle w:val="Normal"/>
        <w:widowControl/>
        <w:spacing w:lineRule="auto" w:line="276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5. A human’s body cells have </w:t>
      </w:r>
      <w:r>
        <w:rPr>
          <w:rFonts w:cs="Calibri" w:ascii="Calibri" w:hAnsi="Calibri"/>
          <w:color w:val="FF0000"/>
        </w:rPr>
        <w:t>46</w:t>
      </w:r>
      <w:r>
        <w:rPr>
          <w:rFonts w:cs="Calibri" w:ascii="Calibri" w:hAnsi="Calibri"/>
          <w:color w:val="000000"/>
        </w:rPr>
        <w:t xml:space="preserve"> chromosomes; sex cells or gametes have </w:t>
      </w:r>
      <w:r>
        <w:rPr>
          <w:rFonts w:cs="Calibri" w:ascii="Calibri" w:hAnsi="Calibri"/>
          <w:color w:val="FF0000"/>
        </w:rPr>
        <w:t>23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spacing w:lineRule="auto" w:line="276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6. For every chromosome your mother gave you, there is a </w:t>
      </w:r>
      <w:r>
        <w:rPr>
          <w:rFonts w:cs="Calibri" w:ascii="Calibri" w:hAnsi="Calibri"/>
          <w:color w:val="FF0000"/>
        </w:rPr>
        <w:t xml:space="preserve">homologous </w:t>
      </w:r>
      <w:r>
        <w:rPr>
          <w:rFonts w:cs="Calibri" w:ascii="Calibri" w:hAnsi="Calibri"/>
          <w:color w:val="000000"/>
        </w:rPr>
        <w:t>chromosome from your father with information regarding the same trait(s)</w:t>
      </w:r>
    </w:p>
    <w:p>
      <w:pPr>
        <w:pStyle w:val="Normal"/>
        <w:widowControl/>
        <w:spacing w:lineRule="auto" w:line="276"/>
        <w:ind w:left="360" w:hanging="0"/>
        <w:rPr/>
      </w:pPr>
      <w:r>
        <w:rPr>
          <w:rFonts w:cs="Calibri" w:ascii="Calibri" w:hAnsi="Calibri"/>
          <w:color w:val="000000"/>
        </w:rPr>
        <w:t xml:space="preserve">7. Homologous chromosomes exchange information during </w:t>
      </w:r>
      <w:r>
        <w:rPr>
          <w:rFonts w:cs="Calibri" w:ascii="Calibri" w:hAnsi="Calibri"/>
          <w:color w:val="FF0000"/>
        </w:rPr>
        <w:t xml:space="preserve">crossing over </w:t>
      </w:r>
      <w:r>
        <w:rPr>
          <w:rFonts w:cs="Calibri" w:ascii="Calibri" w:hAnsi="Calibri"/>
          <w:color w:val="000000"/>
        </w:rPr>
        <w:t>which adds to diversity.</w:t>
      </w:r>
    </w:p>
    <w:p>
      <w:pPr>
        <w:pStyle w:val="Normal"/>
        <w:widowControl/>
        <w:spacing w:lineRule="auto" w:line="276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8. Sex cells have only ONE set of chromosomes, so they are called </w:t>
      </w:r>
      <w:r>
        <w:rPr>
          <w:rFonts w:cs="Calibri" w:ascii="Calibri" w:hAnsi="Calibri"/>
          <w:color w:val="FF0000"/>
        </w:rPr>
        <w:t>haploid</w:t>
      </w:r>
      <w:r>
        <w:rPr>
          <w:rFonts w:cs="Calibri" w:ascii="Calibri" w:hAnsi="Calibri"/>
          <w:color w:val="000000"/>
        </w:rPr>
        <w:t xml:space="preserve"> cells.</w:t>
      </w:r>
    </w:p>
    <w:p>
      <w:pPr>
        <w:pStyle w:val="Normal"/>
        <w:widowControl/>
        <w:spacing w:lineRule="auto" w:line="276"/>
        <w:ind w:left="360" w:hanging="0"/>
        <w:rPr/>
      </w:pPr>
      <w:r>
        <w:rPr>
          <w:rFonts w:cs="Calibri" w:ascii="Calibri" w:hAnsi="Calibri"/>
          <w:color w:val="000000"/>
        </w:rPr>
        <w:t xml:space="preserve">9. Body cells have TWO sets of chromosomes, so they are called </w:t>
      </w:r>
      <w:r>
        <w:rPr>
          <w:rFonts w:cs="Calibri" w:ascii="Calibri" w:hAnsi="Calibri"/>
          <w:color w:val="FF0000"/>
        </w:rPr>
        <w:t>diploid</w:t>
      </w:r>
      <w:r>
        <w:rPr>
          <w:rFonts w:cs="Calibri" w:ascii="Calibri" w:hAnsi="Calibri"/>
          <w:color w:val="000000"/>
        </w:rPr>
        <w:t xml:space="preserve"> cells. </w:t>
      </w:r>
    </w:p>
    <w:p>
      <w:pPr>
        <w:pStyle w:val="Normal"/>
        <w:widowControl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jc w:val="center"/>
        <w:rPr/>
      </w:pPr>
      <w:r>
        <w:rPr/>
        <w:drawing>
          <wp:inline distT="0" distB="0" distL="0" distR="0">
            <wp:extent cx="4715510" cy="2839085"/>
            <wp:effectExtent l="0" t="0" r="0" b="0"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/>
        <w:jc w:val="center"/>
        <w:rPr/>
      </w:pPr>
      <w:r>
        <w:rPr/>
      </w:r>
    </w:p>
    <w:p>
      <w:pPr>
        <w:pStyle w:val="Normal"/>
        <w:widowControl/>
        <w:spacing w:lineRule="auto" w:line="276"/>
        <w:jc w:val="center"/>
        <w:rPr/>
      </w:pPr>
      <w:r>
        <w:rPr/>
        <w:drawing>
          <wp:inline distT="0" distB="0" distL="0" distR="0">
            <wp:extent cx="4794885" cy="2687955"/>
            <wp:effectExtent l="0" t="0" r="0" b="0"/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/>
        <w:jc w:val="center"/>
        <w:rPr/>
      </w:pPr>
      <w:r>
        <w:rPr/>
      </w:r>
    </w:p>
    <w:p>
      <w:pPr>
        <w:pStyle w:val="Normal"/>
        <w:widowControl/>
        <w:spacing w:lineRule="auto" w:line="276"/>
        <w:jc w:val="center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612390</wp:posOffset>
            </wp:positionH>
            <wp:positionV relativeFrom="paragraph">
              <wp:posOffset>-484505</wp:posOffset>
            </wp:positionV>
            <wp:extent cx="1960880" cy="1960880"/>
            <wp:effectExtent l="0" t="0" r="0" b="0"/>
            <wp:wrapNone/>
            <wp:docPr id="37" name="mcell-transcription-translation_eng_zo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mcell-transcription-translation_eng_zoom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left="1720" w:hanging="1720"/>
        <w:rPr>
          <w:rFonts w:ascii="Calibri" w:hAnsi="Calibri" w:cs="Calibri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Calibri" w:ascii="Calibri" w:hAnsi="Calibri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widowControl/>
        <w:spacing w:lineRule="auto" w:line="360"/>
        <w:ind w:left="1720" w:hanging="1720"/>
        <w:rPr>
          <w:rFonts w:ascii="Calibri" w:hAnsi="Calibri" w:cs="Calibri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Calibri" w:ascii="Calibri" w:hAnsi="Calibri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widowControl/>
        <w:spacing w:lineRule="auto" w:line="360"/>
        <w:ind w:left="1720" w:hanging="1720"/>
        <w:rPr>
          <w:rFonts w:ascii="Calibri" w:hAnsi="Calibri" w:cs="Calibri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Calibri" w:ascii="Calibri" w:hAnsi="Calibri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  <w:t xml:space="preserve">Unit 6: DNA, RNA, and Protein Synthesis </w:t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Use the following terms about protein synthesis to fill in the blanks.  Some terms will be used more than once. </w:t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Vocabulary:  translation, transcription, mRNA, amino acid(s), DNA, polypeptide, tRNA, codon, cytoplasm, ribosome, nucleus, anticodon(s), peptide, nitrogen bases</w:t>
      </w:r>
    </w:p>
    <w:p>
      <w:pPr>
        <w:pStyle w:val="Normal"/>
        <w:widowControl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1. The process of protein synthesis is comprised of </w:t>
      </w:r>
      <w:r>
        <w:rPr>
          <w:rFonts w:cs="Calibri" w:ascii="Calibri" w:hAnsi="Calibri"/>
          <w:color w:val="FF0000"/>
        </w:rPr>
        <w:t>transcription</w:t>
      </w:r>
      <w:r>
        <w:rPr>
          <w:rFonts w:cs="Calibri" w:ascii="Calibri" w:hAnsi="Calibri"/>
          <w:color w:val="000000"/>
        </w:rPr>
        <w:t xml:space="preserve"> and </w:t>
      </w:r>
      <w:r>
        <w:rPr>
          <w:rFonts w:cs="Calibri" w:ascii="Calibri" w:hAnsi="Calibri"/>
          <w:color w:val="FF0000"/>
        </w:rPr>
        <w:t>translation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spacing w:lineRule="auto" w:line="276"/>
        <w:ind w:right="9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During </w:t>
      </w:r>
      <w:r>
        <w:rPr>
          <w:rFonts w:cs="Calibri" w:ascii="Calibri" w:hAnsi="Calibri"/>
          <w:color w:val="FF0000"/>
        </w:rPr>
        <w:t>transcription</w:t>
      </w:r>
      <w:r>
        <w:rPr>
          <w:rFonts w:cs="Calibri" w:ascii="Calibri" w:hAnsi="Calibri"/>
          <w:color w:val="000000"/>
        </w:rPr>
        <w:t xml:space="preserve">, the genetic code is copied from </w:t>
      </w:r>
      <w:r>
        <w:rPr>
          <w:rFonts w:cs="Calibri" w:ascii="Calibri" w:hAnsi="Calibri"/>
          <w:color w:val="FF0000"/>
        </w:rPr>
        <w:t xml:space="preserve">DNA </w:t>
      </w:r>
      <w:r>
        <w:rPr>
          <w:rFonts w:cs="Calibri" w:ascii="Calibri" w:hAnsi="Calibri"/>
          <w:color w:val="000000"/>
        </w:rPr>
        <w:t xml:space="preserve">to </w:t>
      </w:r>
      <w:r>
        <w:rPr>
          <w:rFonts w:cs="Calibri" w:ascii="Calibri" w:hAnsi="Calibri"/>
          <w:color w:val="FF0000"/>
        </w:rPr>
        <w:t>mRNA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spacing w:lineRule="auto" w:line="276"/>
        <w:ind w:right="630" w:hanging="0"/>
        <w:rPr/>
      </w:pPr>
      <w:r>
        <w:rPr>
          <w:rFonts w:cs="Calibri" w:ascii="Calibri" w:hAnsi="Calibri"/>
          <w:color w:val="000000"/>
        </w:rPr>
        <w:t xml:space="preserve">3. Because DNA can’t leave the </w:t>
      </w:r>
      <w:r>
        <w:rPr>
          <w:rFonts w:cs="Calibri" w:ascii="Calibri" w:hAnsi="Calibri"/>
          <w:color w:val="FF0000"/>
        </w:rPr>
        <w:t>nucleus</w:t>
      </w:r>
      <w:r>
        <w:rPr>
          <w:rFonts w:cs="Calibri" w:ascii="Calibri" w:hAnsi="Calibri"/>
          <w:color w:val="000000"/>
        </w:rPr>
        <w:t xml:space="preserve">, the message is carried out to the </w:t>
      </w:r>
      <w:r>
        <w:rPr>
          <w:rFonts w:cs="Calibri" w:ascii="Calibri" w:hAnsi="Calibri"/>
          <w:color w:val="FF0000"/>
        </w:rPr>
        <w:t xml:space="preserve">ribosome </w:t>
      </w:r>
      <w:r>
        <w:rPr>
          <w:rFonts w:cs="Calibri" w:ascii="Calibri" w:hAnsi="Calibri"/>
          <w:color w:val="000000"/>
        </w:rPr>
        <w:t xml:space="preserve">by </w:t>
      </w:r>
      <w:r>
        <w:rPr>
          <w:rFonts w:cs="Calibri" w:ascii="Calibri" w:hAnsi="Calibri"/>
          <w:color w:val="FF0000"/>
        </w:rPr>
        <w:t>mRNA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tabs>
          <w:tab w:val="clear" w:pos="720"/>
          <w:tab w:val="left" w:pos="9990" w:leader="none"/>
        </w:tabs>
        <w:spacing w:lineRule="auto" w:line="276"/>
        <w:ind w:right="270" w:hanging="0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4. Once the message from DNA is copied, the </w:t>
      </w:r>
      <w:r>
        <w:rPr>
          <w:rFonts w:cs="Calibri" w:ascii="Calibri" w:hAnsi="Calibri"/>
          <w:color w:val="FF0000"/>
        </w:rPr>
        <w:t>mRNA</w:t>
      </w:r>
      <w:r>
        <w:rPr>
          <w:rFonts w:cs="Calibri" w:ascii="Calibri" w:hAnsi="Calibri"/>
          <w:color w:val="000000"/>
        </w:rPr>
        <w:t xml:space="preserve"> leaves the nucleus and travels to a </w:t>
      </w:r>
      <w:r>
        <w:rPr>
          <w:rFonts w:cs="Calibri" w:ascii="Calibri" w:hAnsi="Calibri"/>
          <w:color w:val="FF0000"/>
        </w:rPr>
        <w:t>ribosome</w:t>
      </w:r>
      <w:r>
        <w:rPr>
          <w:rFonts w:cs="Calibri" w:ascii="Calibri" w:hAnsi="Calibri"/>
          <w:color w:val="000000"/>
        </w:rPr>
        <w:t xml:space="preserve"> in the </w:t>
      </w:r>
      <w:r>
        <w:rPr>
          <w:rFonts w:cs="Calibri" w:ascii="Calibri" w:hAnsi="Calibri"/>
          <w:color w:val="FF0000"/>
        </w:rPr>
        <w:t>cytoplasm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spacing w:lineRule="auto" w:line="276"/>
        <w:ind w:right="720" w:hanging="0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5. A sequence of 3 bases on mRNA is called a(n) </w:t>
      </w:r>
      <w:r>
        <w:rPr>
          <w:rFonts w:cs="Calibri" w:ascii="Calibri" w:hAnsi="Calibri"/>
          <w:color w:val="FF0000"/>
        </w:rPr>
        <w:t>codon</w:t>
      </w:r>
      <w:r>
        <w:rPr>
          <w:rFonts w:cs="Calibri" w:ascii="Calibri" w:hAnsi="Calibri"/>
          <w:color w:val="000000"/>
        </w:rPr>
        <w:t xml:space="preserve">, but 3 bases on a tRNA molecule are called a(n) </w:t>
      </w:r>
      <w:r>
        <w:rPr>
          <w:rFonts w:cs="Calibri" w:ascii="Calibri" w:hAnsi="Calibri"/>
          <w:color w:val="FF0000"/>
        </w:rPr>
        <w:t>anticodon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spacing w:lineRule="auto" w:line="276"/>
        <w:ind w:right="360" w:hanging="0"/>
        <w:rPr/>
      </w:pPr>
      <w:r>
        <w:rPr>
          <w:rFonts w:cs="Calibri" w:ascii="Calibri" w:hAnsi="Calibri"/>
          <w:color w:val="000000"/>
        </w:rPr>
        <w:t xml:space="preserve">6. Codons match with </w:t>
      </w:r>
      <w:r>
        <w:rPr>
          <w:rFonts w:cs="Calibri" w:ascii="Calibri" w:hAnsi="Calibri"/>
          <w:color w:val="FF0000"/>
        </w:rPr>
        <w:t>anticodons</w:t>
      </w:r>
      <w:r>
        <w:rPr>
          <w:rFonts w:cs="Calibri" w:ascii="Calibri" w:hAnsi="Calibri"/>
          <w:color w:val="000000"/>
        </w:rPr>
        <w:t xml:space="preserve"> and </w:t>
      </w:r>
      <w:r>
        <w:rPr>
          <w:rFonts w:cs="Calibri" w:ascii="Calibri" w:hAnsi="Calibri"/>
          <w:color w:val="FF0000"/>
        </w:rPr>
        <w:t>tRNA</w:t>
      </w:r>
      <w:r>
        <w:rPr>
          <w:rFonts w:cs="Calibri" w:ascii="Calibri" w:hAnsi="Calibri"/>
          <w:color w:val="000000"/>
        </w:rPr>
        <w:t xml:space="preserve"> transfers the </w:t>
      </w:r>
      <w:r>
        <w:rPr>
          <w:rFonts w:cs="Calibri" w:ascii="Calibri" w:hAnsi="Calibri"/>
          <w:color w:val="FF0000"/>
        </w:rPr>
        <w:t>amino acid</w:t>
      </w:r>
      <w:r>
        <w:rPr>
          <w:rFonts w:cs="Calibri" w:ascii="Calibri" w:hAnsi="Calibri"/>
          <w:color w:val="000000"/>
        </w:rPr>
        <w:t xml:space="preserve"> to a ribosome.</w:t>
      </w:r>
    </w:p>
    <w:p>
      <w:pPr>
        <w:pStyle w:val="Normal"/>
        <w:widowControl/>
        <w:spacing w:lineRule="auto" w:line="276"/>
        <w:ind w:right="270" w:hanging="0"/>
        <w:rPr/>
      </w:pPr>
      <w:r>
        <w:rPr>
          <w:rFonts w:cs="Calibri" w:ascii="Calibri" w:hAnsi="Calibri"/>
          <w:color w:val="000000"/>
        </w:rPr>
        <w:t xml:space="preserve">7. </w:t>
      </w:r>
      <w:r>
        <w:rPr>
          <w:rFonts w:cs="Calibri" w:ascii="Calibri" w:hAnsi="Calibri"/>
          <w:color w:val="FF0000"/>
        </w:rPr>
        <w:t>Amino acids</w:t>
      </w:r>
      <w:r>
        <w:rPr>
          <w:rFonts w:cs="Calibri" w:ascii="Calibri" w:hAnsi="Calibri"/>
          <w:color w:val="000000"/>
        </w:rPr>
        <w:t xml:space="preserve"> are linked by </w:t>
      </w:r>
      <w:r>
        <w:rPr>
          <w:rFonts w:cs="Calibri" w:ascii="Calibri" w:hAnsi="Calibri"/>
          <w:color w:val="FF0000"/>
        </w:rPr>
        <w:t>peptide</w:t>
      </w:r>
      <w:r>
        <w:rPr>
          <w:rFonts w:cs="Calibri" w:ascii="Calibri" w:hAnsi="Calibri"/>
          <w:color w:val="000000"/>
        </w:rPr>
        <w:t xml:space="preserve"> bonds to form a </w:t>
      </w:r>
      <w:r>
        <w:rPr>
          <w:rFonts w:cs="Calibri" w:ascii="Calibri" w:hAnsi="Calibri"/>
          <w:color w:val="FF0000"/>
        </w:rPr>
        <w:t>polypeptide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8. The sequence of </w:t>
      </w:r>
      <w:r>
        <w:rPr>
          <w:rFonts w:cs="Calibri" w:ascii="Calibri" w:hAnsi="Calibri"/>
          <w:color w:val="FF0000"/>
        </w:rPr>
        <w:t>nitrogen bases</w:t>
      </w:r>
      <w:r>
        <w:rPr>
          <w:rFonts w:cs="Calibri" w:ascii="Calibri" w:hAnsi="Calibri"/>
          <w:color w:val="000000"/>
        </w:rPr>
        <w:t xml:space="preserve"> on </w:t>
      </w:r>
      <w:r>
        <w:rPr>
          <w:rFonts w:cs="Calibri" w:ascii="Calibri" w:hAnsi="Calibri"/>
          <w:color w:val="FF0000"/>
        </w:rPr>
        <w:t>DNA</w:t>
      </w:r>
      <w:r>
        <w:rPr>
          <w:rFonts w:cs="Calibri" w:ascii="Calibri" w:hAnsi="Calibri"/>
          <w:color w:val="000000"/>
        </w:rPr>
        <w:t xml:space="preserve"> carries the genetic code.</w:t>
      </w:r>
    </w:p>
    <w:p>
      <w:pPr>
        <w:pStyle w:val="Normal"/>
        <w:widowControl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ind w:right="270" w:hanging="0"/>
        <w:rPr/>
      </w:pPr>
      <w:r>
        <w:rPr>
          <w:rFonts w:cs="Calibri" w:ascii="Calibri" w:hAnsi="Calibri"/>
          <w:b/>
          <w:iCs/>
          <w:color w:val="000000"/>
        </w:rPr>
        <w:t>Use the codon chart below to transcribe and translate the following DNA sequence.</w:t>
      </w:r>
    </w:p>
    <w:p>
      <w:pPr>
        <w:pStyle w:val="Normal"/>
        <w:widowControl/>
        <w:spacing w:lineRule="auto" w:line="360"/>
        <w:ind w:left="460" w:hanging="460"/>
        <w:jc w:val="center"/>
        <w:rPr>
          <w:rFonts w:ascii="Calibri" w:hAnsi="Calibri" w:cs="Calibri"/>
          <w:i/>
          <w:i/>
          <w:iCs/>
          <w:color w:val="000000"/>
        </w:rPr>
      </w:pPr>
      <w:r>
        <w:rPr/>
        <w:drawing>
          <wp:inline distT="0" distB="0" distL="0" distR="0">
            <wp:extent cx="2997835" cy="2131060"/>
            <wp:effectExtent l="0" t="0" r="0" b="0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83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460" w:hanging="460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color w:val="000000"/>
        </w:rPr>
        <w:t>DNA STRAND - TACGGCCATTTCGATTTGAGCATC</w:t>
      </w:r>
    </w:p>
    <w:p>
      <w:pPr>
        <w:pStyle w:val="Normal"/>
        <w:widowControl/>
        <w:spacing w:lineRule="auto" w:line="360"/>
        <w:ind w:left="860" w:hanging="86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000000"/>
        </w:rPr>
        <w:t xml:space="preserve">mRNA – </w:t>
      </w:r>
      <w:r>
        <w:rPr>
          <w:rFonts w:cs="Calibri" w:ascii="Calibri" w:hAnsi="Calibri"/>
          <w:color w:val="FF0000"/>
        </w:rPr>
        <w:t>AUG / CCG / GUA / AAG / CUA / AAC / UCG / UAG</w:t>
      </w:r>
    </w:p>
    <w:p>
      <w:pPr>
        <w:pStyle w:val="Normal"/>
        <w:widowControl/>
        <w:spacing w:lineRule="auto" w:line="360"/>
        <w:ind w:left="860" w:hanging="86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000000"/>
        </w:rPr>
        <w:t xml:space="preserve">amino acids: </w:t>
      </w:r>
      <w:r>
        <w:rPr>
          <w:rFonts w:cs="Calibri" w:ascii="Calibri" w:hAnsi="Calibri"/>
          <w:color w:val="FF0000"/>
        </w:rPr>
        <w:t>Met / Pro / Val / Lys / Leu / Asp / Ser / Stop</w:t>
      </w:r>
    </w:p>
    <w:p>
      <w:pPr>
        <w:pStyle w:val="Normal"/>
        <w:widowControl/>
        <w:spacing w:lineRule="auto" w:line="360"/>
        <w:ind w:left="860" w:hanging="8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860" w:hanging="860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  <w:t xml:space="preserve">Unit 7: Genetics </w:t>
      </w:r>
    </w:p>
    <w:p>
      <w:pPr>
        <w:pStyle w:val="Normal"/>
        <w:widowControl/>
        <w:spacing w:lineRule="auto" w:line="276"/>
        <w:ind w:left="860" w:hanging="860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>Fill in the blanks below with the correct genetics vocabulary.  Some terms may be used more than once.</w:t>
      </w:r>
    </w:p>
    <w:p>
      <w:pPr>
        <w:pStyle w:val="Normal"/>
        <w:widowControl/>
        <w:spacing w:lineRule="auto" w:line="276"/>
        <w:ind w:left="460" w:hanging="460"/>
        <w:rPr/>
      </w:pPr>
      <w:r>
        <w:rPr>
          <w:rFonts w:cs="Calibri" w:ascii="Calibri" w:hAnsi="Calibri"/>
          <w:b/>
          <w:bCs/>
          <w:iCs/>
          <w:color w:val="000000"/>
        </w:rPr>
        <w:t>Vocabulary</w:t>
      </w:r>
      <w:r>
        <w:rPr>
          <w:rFonts w:cs="Calibri" w:ascii="Calibri" w:hAnsi="Calibri"/>
          <w:b/>
          <w:color w:val="000000"/>
        </w:rPr>
        <w:t xml:space="preserve">: phenotype, gene, heredity, genetics, genome, recessive, dominant, Gregor Mendel, </w:t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genotype, alleles, homozygous, heterozygous, monohybrid, dihybrid, independent assortment, segregation, Punnett square, P, F1, incomplete dominance, codominance, sex-linked traits</w:t>
      </w:r>
    </w:p>
    <w:p>
      <w:pPr>
        <w:pStyle w:val="Normal"/>
        <w:widowControl/>
        <w:spacing w:lineRule="auto" w:line="276"/>
        <w:ind w:left="860" w:hanging="860"/>
        <w:rPr/>
      </w:pPr>
      <w:r>
        <w:rPr>
          <w:rFonts w:cs="Calibri" w:ascii="Calibri" w:hAnsi="Calibri"/>
          <w:color w:val="000000"/>
        </w:rPr>
        <w:t xml:space="preserve">1. </w:t>
      </w:r>
      <w:r>
        <w:rPr>
          <w:rFonts w:cs="Calibri" w:ascii="Calibri" w:hAnsi="Calibri"/>
          <w:color w:val="FF0000"/>
        </w:rPr>
        <w:t>heterozygous</w:t>
      </w:r>
      <w:r>
        <w:rPr>
          <w:rFonts w:cs="Calibri" w:ascii="Calibri" w:hAnsi="Calibri"/>
          <w:color w:val="000000"/>
        </w:rPr>
        <w:t xml:space="preserve">- two </w:t>
      </w:r>
      <w:r>
        <w:rPr>
          <w:rFonts w:cs="Calibri" w:ascii="Calibri" w:hAnsi="Calibri"/>
          <w:b/>
          <w:bCs/>
          <w:color w:val="000000"/>
        </w:rPr>
        <w:t>different</w:t>
      </w:r>
      <w:r>
        <w:rPr>
          <w:rFonts w:cs="Calibri" w:ascii="Calibri" w:hAnsi="Calibri"/>
          <w:color w:val="000000"/>
        </w:rPr>
        <w:t xml:space="preserve"> alleles, a hybrid (Tt)</w:t>
      </w:r>
    </w:p>
    <w:p>
      <w:pPr>
        <w:pStyle w:val="Normal"/>
        <w:widowControl/>
        <w:spacing w:lineRule="auto" w:line="276"/>
        <w:ind w:left="860" w:hanging="860"/>
        <w:rPr/>
      </w:pPr>
      <w:r>
        <w:rPr>
          <w:rFonts w:cs="Calibri" w:ascii="Calibri" w:hAnsi="Calibri"/>
          <w:color w:val="000000"/>
        </w:rPr>
        <w:t>2.</w:t>
      </w:r>
      <w:r>
        <w:rPr>
          <w:rFonts w:cs="Calibri" w:ascii="Calibri" w:hAnsi="Calibri"/>
          <w:color w:val="FF0000"/>
        </w:rPr>
        <w:t>heredity-</w:t>
      </w:r>
      <w:r>
        <w:rPr>
          <w:rFonts w:cs="Calibri" w:ascii="Calibri" w:hAnsi="Calibri"/>
          <w:color w:val="000000"/>
        </w:rPr>
        <w:t xml:space="preserve"> is the passing of characteristics from parent to offspring</w:t>
      </w:r>
    </w:p>
    <w:p>
      <w:pPr>
        <w:pStyle w:val="Normal"/>
        <w:widowControl/>
        <w:spacing w:lineRule="auto" w:line="276"/>
        <w:ind w:left="860" w:hanging="860"/>
        <w:rPr/>
      </w:pPr>
      <w:r>
        <w:rPr>
          <w:rFonts w:cs="Calibri" w:ascii="Calibri" w:hAnsi="Calibri"/>
          <w:color w:val="000000"/>
        </w:rPr>
        <w:t xml:space="preserve">3. </w:t>
      </w:r>
      <w:r>
        <w:rPr>
          <w:rFonts w:cs="Calibri" w:ascii="Calibri" w:hAnsi="Calibri"/>
          <w:color w:val="FF0000"/>
        </w:rPr>
        <w:t>genotype</w:t>
      </w:r>
      <w:r>
        <w:rPr>
          <w:rFonts w:cs="Calibri" w:ascii="Calibri" w:hAnsi="Calibri"/>
          <w:color w:val="000000"/>
        </w:rPr>
        <w:t xml:space="preserve">- is the </w:t>
      </w:r>
      <w:r>
        <w:rPr>
          <w:rFonts w:cs="Calibri" w:ascii="Calibri" w:hAnsi="Calibri"/>
          <w:b/>
          <w:bCs/>
          <w:color w:val="000000"/>
        </w:rPr>
        <w:t>type</w:t>
      </w:r>
      <w:r>
        <w:rPr>
          <w:rFonts w:cs="Calibri" w:ascii="Calibri" w:hAnsi="Calibri"/>
          <w:color w:val="000000"/>
        </w:rPr>
        <w:t xml:space="preserve"> of </w:t>
      </w:r>
      <w:r>
        <w:rPr>
          <w:rFonts w:cs="Calibri" w:ascii="Calibri" w:hAnsi="Calibri"/>
          <w:b/>
          <w:bCs/>
          <w:color w:val="000000"/>
        </w:rPr>
        <w:t>genes</w:t>
      </w:r>
      <w:r>
        <w:rPr>
          <w:rFonts w:cs="Calibri" w:ascii="Calibri" w:hAnsi="Calibri"/>
          <w:color w:val="000000"/>
        </w:rPr>
        <w:t xml:space="preserve"> or alleles present in an organism’s genome</w:t>
      </w:r>
    </w:p>
    <w:p>
      <w:pPr>
        <w:pStyle w:val="Normal"/>
        <w:widowControl/>
        <w:spacing w:lineRule="auto" w:line="276"/>
        <w:ind w:left="860" w:hanging="860"/>
        <w:rPr/>
      </w:pPr>
      <w:r>
        <w:rPr>
          <w:rFonts w:cs="Calibri" w:ascii="Calibri" w:hAnsi="Calibri"/>
          <w:color w:val="000000"/>
        </w:rPr>
        <w:t xml:space="preserve">4. </w:t>
      </w:r>
      <w:r>
        <w:rPr>
          <w:rFonts w:cs="Calibri" w:ascii="Calibri" w:hAnsi="Calibri"/>
          <w:color w:val="FF0000"/>
        </w:rPr>
        <w:t>dominant</w:t>
      </w:r>
      <w:r>
        <w:rPr>
          <w:rFonts w:cs="Calibri" w:ascii="Calibri" w:hAnsi="Calibri"/>
          <w:color w:val="000000"/>
        </w:rPr>
        <w:t>- form of gene that always shows even in the presence of recessive allele.</w:t>
      </w:r>
    </w:p>
    <w:p>
      <w:pPr>
        <w:pStyle w:val="Normal"/>
        <w:widowControl/>
        <w:spacing w:lineRule="auto" w:line="276"/>
        <w:ind w:left="860" w:hanging="860"/>
        <w:rPr/>
      </w:pPr>
      <w:r>
        <w:rPr>
          <w:rFonts w:cs="Calibri" w:ascii="Calibri" w:hAnsi="Calibri"/>
          <w:color w:val="000000"/>
        </w:rPr>
        <w:t xml:space="preserve">5. </w:t>
      </w:r>
      <w:r>
        <w:rPr>
          <w:rFonts w:cs="Calibri" w:ascii="Calibri" w:hAnsi="Calibri"/>
          <w:color w:val="FF0000"/>
        </w:rPr>
        <w:t>genome</w:t>
      </w:r>
      <w:r>
        <w:rPr>
          <w:rFonts w:cs="Calibri" w:ascii="Calibri" w:hAnsi="Calibri"/>
          <w:color w:val="000000"/>
        </w:rPr>
        <w:t>- all of the genes in an organism</w:t>
      </w:r>
    </w:p>
    <w:p>
      <w:pPr>
        <w:pStyle w:val="Normal"/>
        <w:widowControl/>
        <w:spacing w:lineRule="auto" w:line="276"/>
        <w:ind w:left="860" w:hanging="8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6. </w:t>
      </w:r>
      <w:r>
        <w:rPr>
          <w:rFonts w:cs="Calibri" w:ascii="Calibri" w:hAnsi="Calibri"/>
          <w:color w:val="FF0000"/>
        </w:rPr>
        <w:t>alleles</w:t>
      </w:r>
      <w:r>
        <w:rPr>
          <w:rFonts w:cs="Calibri" w:ascii="Calibri" w:hAnsi="Calibri"/>
          <w:color w:val="000000"/>
        </w:rPr>
        <w:t>- are different forms of the same gene (ex: tall  vs. short gene forms)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/>
        <w:spacing w:lineRule="auto" w:line="276"/>
        <w:rPr/>
      </w:pPr>
      <w:r>
        <w:rPr>
          <w:rFonts w:cs="Calibri" w:ascii="Calibri" w:hAnsi="Calibri"/>
          <w:color w:val="000000"/>
        </w:rPr>
        <w:t xml:space="preserve">7. </w:t>
      </w:r>
      <w:r>
        <w:rPr>
          <w:rFonts w:cs="Calibri" w:ascii="Calibri" w:hAnsi="Calibri"/>
          <w:color w:val="FF0000"/>
        </w:rPr>
        <w:t>homozygous</w:t>
      </w:r>
      <w:r>
        <w:rPr>
          <w:rFonts w:cs="Calibri" w:ascii="Calibri" w:hAnsi="Calibri"/>
          <w:color w:val="000000"/>
        </w:rPr>
        <w:t xml:space="preserve">- two alleles of the </w:t>
      </w:r>
      <w:r>
        <w:rPr>
          <w:rFonts w:cs="Calibri" w:ascii="Calibri" w:hAnsi="Calibri"/>
          <w:b/>
          <w:bCs/>
          <w:color w:val="000000"/>
        </w:rPr>
        <w:t>same</w:t>
      </w:r>
      <w:r>
        <w:rPr>
          <w:rFonts w:cs="Calibri" w:ascii="Calibri" w:hAnsi="Calibri"/>
          <w:color w:val="000000"/>
        </w:rPr>
        <w:t xml:space="preserve"> form that make up a genotype, pure breed (TT or tt)</w:t>
      </w:r>
    </w:p>
    <w:p>
      <w:pPr>
        <w:pStyle w:val="Normal"/>
        <w:widowControl/>
        <w:spacing w:lineRule="auto" w:line="276"/>
        <w:ind w:left="860" w:hanging="860"/>
        <w:rPr/>
      </w:pPr>
      <w:r>
        <w:rPr>
          <w:rFonts w:cs="Calibri" w:ascii="Calibri" w:hAnsi="Calibri"/>
          <w:color w:val="000000"/>
        </w:rPr>
        <w:t xml:space="preserve">8. </w:t>
      </w:r>
      <w:r>
        <w:rPr>
          <w:rFonts w:cs="Calibri" w:ascii="Calibri" w:hAnsi="Calibri"/>
          <w:color w:val="FF0000"/>
        </w:rPr>
        <w:t>Gregor Mendel</w:t>
      </w:r>
      <w:r>
        <w:rPr>
          <w:rFonts w:cs="Calibri" w:ascii="Calibri" w:hAnsi="Calibri"/>
          <w:color w:val="000000"/>
        </w:rPr>
        <w:t xml:space="preserve"> is the Father of Modern Genetics</w:t>
      </w:r>
    </w:p>
    <w:p>
      <w:pPr>
        <w:pStyle w:val="Normal"/>
        <w:widowControl/>
        <w:spacing w:lineRule="auto" w:line="276"/>
        <w:ind w:left="860" w:hanging="8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9. </w:t>
      </w:r>
      <w:r>
        <w:rPr>
          <w:rFonts w:cs="Calibri" w:ascii="Calibri" w:hAnsi="Calibri"/>
          <w:color w:val="FF0000"/>
        </w:rPr>
        <w:t>recessive</w:t>
      </w:r>
      <w:r>
        <w:rPr>
          <w:rFonts w:cs="Calibri" w:ascii="Calibri" w:hAnsi="Calibri"/>
          <w:color w:val="000000"/>
        </w:rPr>
        <w:t xml:space="preserve">- form of a gene </w:t>
      </w:r>
      <w:r>
        <w:rPr>
          <w:rFonts w:cs="Calibri" w:ascii="Calibri" w:hAnsi="Calibri"/>
          <w:b/>
          <w:bCs/>
          <w:color w:val="000000"/>
        </w:rPr>
        <w:t>only</w:t>
      </w:r>
      <w:r>
        <w:rPr>
          <w:rFonts w:cs="Calibri" w:ascii="Calibri" w:hAnsi="Calibri"/>
          <w:color w:val="000000"/>
        </w:rPr>
        <w:t xml:space="preserve"> expressed in a homozygous state (aa) </w:t>
      </w:r>
    </w:p>
    <w:p>
      <w:pPr>
        <w:pStyle w:val="Normal"/>
        <w:widowControl/>
        <w:spacing w:lineRule="auto" w:line="276"/>
        <w:ind w:left="760" w:hanging="760"/>
        <w:rPr/>
      </w:pPr>
      <w:r>
        <w:rPr>
          <w:rFonts w:cs="Calibri" w:ascii="Calibri" w:hAnsi="Calibri"/>
          <w:color w:val="000000"/>
        </w:rPr>
        <w:t>11.</w:t>
      </w:r>
      <w:r>
        <w:rPr>
          <w:rFonts w:cs="Calibri" w:ascii="Calibri" w:hAnsi="Calibri"/>
          <w:color w:val="FF0000"/>
        </w:rPr>
        <w:t>phenotype</w:t>
      </w:r>
      <w:r>
        <w:rPr>
          <w:rFonts w:cs="Calibri" w:ascii="Calibri" w:hAnsi="Calibri"/>
          <w:color w:val="000000"/>
        </w:rPr>
        <w:t xml:space="preserve">- is an organism’s </w:t>
      </w:r>
      <w:r>
        <w:rPr>
          <w:rFonts w:cs="Calibri" w:ascii="Calibri" w:hAnsi="Calibri"/>
          <w:b/>
          <w:bCs/>
          <w:color w:val="000000"/>
        </w:rPr>
        <w:t>physical</w:t>
      </w:r>
      <w:r>
        <w:rPr>
          <w:rFonts w:cs="Calibri" w:ascii="Calibri" w:hAnsi="Calibri"/>
          <w:color w:val="000000"/>
        </w:rPr>
        <w:t xml:space="preserve"> appearance </w:t>
      </w:r>
    </w:p>
    <w:p>
      <w:pPr>
        <w:pStyle w:val="Normal"/>
        <w:widowControl/>
        <w:spacing w:lineRule="auto" w:line="276"/>
        <w:ind w:left="760" w:hanging="760"/>
        <w:rPr/>
      </w:pPr>
      <w:r>
        <w:rPr>
          <w:rFonts w:cs="Calibri" w:ascii="Calibri" w:hAnsi="Calibri"/>
          <w:color w:val="000000"/>
        </w:rPr>
        <w:t>12.</w:t>
      </w:r>
      <w:r>
        <w:rPr>
          <w:rFonts w:cs="Calibri" w:ascii="Calibri" w:hAnsi="Calibri"/>
          <w:color w:val="FF0000"/>
        </w:rPr>
        <w:t>genetics-</w:t>
      </w:r>
      <w:r>
        <w:rPr>
          <w:rFonts w:cs="Calibri" w:ascii="Calibri" w:hAnsi="Calibri"/>
          <w:color w:val="000000"/>
        </w:rPr>
        <w:t xml:space="preserve"> is the study of heredity</w:t>
      </w:r>
    </w:p>
    <w:p>
      <w:pPr>
        <w:pStyle w:val="Normal"/>
        <w:widowControl/>
        <w:spacing w:lineRule="auto" w:line="276"/>
        <w:ind w:left="760" w:hanging="7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13. </w:t>
      </w:r>
      <w:r>
        <w:rPr>
          <w:rFonts w:cs="Calibri" w:ascii="Calibri" w:hAnsi="Calibri"/>
          <w:color w:val="FF0000"/>
        </w:rPr>
        <w:t>gene-</w:t>
      </w:r>
      <w:r>
        <w:rPr>
          <w:rFonts w:cs="Calibri" w:ascii="Calibri" w:hAnsi="Calibri"/>
          <w:color w:val="000000"/>
        </w:rPr>
        <w:t xml:space="preserve"> is a segment of DNA located on a chromosome that codes for a particular trait</w:t>
      </w:r>
    </w:p>
    <w:p>
      <w:pPr>
        <w:pStyle w:val="Normal"/>
        <w:widowControl/>
        <w:spacing w:lineRule="auto" w:line="276"/>
        <w:ind w:left="860" w:hanging="8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14. </w:t>
      </w:r>
      <w:r>
        <w:rPr>
          <w:rFonts w:cs="Calibri" w:ascii="Calibri" w:hAnsi="Calibri"/>
          <w:color w:val="FF0000"/>
        </w:rPr>
        <w:t>Punnett square</w:t>
      </w:r>
      <w:r>
        <w:rPr>
          <w:rFonts w:cs="Calibri" w:ascii="Calibri" w:hAnsi="Calibri"/>
          <w:color w:val="000000"/>
        </w:rPr>
        <w:t>- table used to diagram the probability of getting certain genotypes</w:t>
      </w:r>
    </w:p>
    <w:p>
      <w:pPr>
        <w:pStyle w:val="Normal"/>
        <w:widowControl/>
        <w:spacing w:lineRule="auto" w:line="276"/>
        <w:rPr/>
      </w:pPr>
      <w:r>
        <w:rPr>
          <w:rFonts w:cs="Calibri" w:ascii="Calibri" w:hAnsi="Calibri"/>
          <w:color w:val="000000"/>
        </w:rPr>
        <w:t xml:space="preserve">15. A </w:t>
      </w:r>
      <w:r>
        <w:rPr>
          <w:rFonts w:cs="Calibri" w:ascii="Calibri" w:hAnsi="Calibri"/>
          <w:color w:val="FF0000"/>
        </w:rPr>
        <w:t>monohybrid</w:t>
      </w:r>
      <w:r>
        <w:rPr>
          <w:rFonts w:cs="Calibri" w:ascii="Calibri" w:hAnsi="Calibri"/>
          <w:color w:val="000000"/>
        </w:rPr>
        <w:t xml:space="preserve"> cross constitutes a study of only </w:t>
      </w:r>
      <w:r>
        <w:rPr>
          <w:rFonts w:cs="Calibri" w:ascii="Calibri" w:hAnsi="Calibri"/>
          <w:b/>
          <w:bCs/>
          <w:color w:val="000000"/>
        </w:rPr>
        <w:t>one</w:t>
      </w:r>
      <w:r>
        <w:rPr>
          <w:rFonts w:cs="Calibri" w:ascii="Calibri" w:hAnsi="Calibri"/>
          <w:color w:val="000000"/>
        </w:rPr>
        <w:t xml:space="preserve"> trait</w:t>
      </w:r>
    </w:p>
    <w:p>
      <w:pPr>
        <w:pStyle w:val="Normal"/>
        <w:widowControl/>
        <w:spacing w:lineRule="auto" w:line="276"/>
        <w:ind w:left="860" w:hanging="860"/>
        <w:rPr/>
      </w:pPr>
      <w:r>
        <w:rPr>
          <w:rFonts w:cs="Calibri" w:ascii="Calibri" w:hAnsi="Calibri"/>
          <w:color w:val="000000"/>
        </w:rPr>
        <w:t xml:space="preserve">16. A </w:t>
      </w:r>
      <w:r>
        <w:rPr>
          <w:rFonts w:cs="Calibri" w:ascii="Calibri" w:hAnsi="Calibri"/>
          <w:color w:val="FF0000"/>
        </w:rPr>
        <w:t>dihybrid</w:t>
      </w:r>
      <w:r>
        <w:rPr>
          <w:rFonts w:cs="Calibri" w:ascii="Calibri" w:hAnsi="Calibri"/>
          <w:color w:val="000000"/>
        </w:rPr>
        <w:t xml:space="preserve"> cross constitutes a study of </w:t>
      </w:r>
      <w:r>
        <w:rPr>
          <w:rFonts w:cs="Calibri" w:ascii="Calibri" w:hAnsi="Calibri"/>
          <w:b/>
          <w:bCs/>
          <w:color w:val="000000"/>
        </w:rPr>
        <w:t>two</w:t>
      </w:r>
      <w:r>
        <w:rPr>
          <w:rFonts w:cs="Calibri" w:ascii="Calibri" w:hAnsi="Calibri"/>
          <w:color w:val="000000"/>
        </w:rPr>
        <w:t xml:space="preserve"> traits at a time</w:t>
      </w:r>
    </w:p>
    <w:p>
      <w:pPr>
        <w:pStyle w:val="Normal"/>
        <w:widowControl/>
        <w:spacing w:lineRule="auto" w:line="276"/>
        <w:ind w:left="860" w:hanging="860"/>
        <w:rPr/>
      </w:pPr>
      <w:r>
        <w:rPr>
          <w:rFonts w:cs="Calibri" w:ascii="Calibri" w:hAnsi="Calibri"/>
          <w:color w:val="000000"/>
        </w:rPr>
        <w:t xml:space="preserve">17. The first generation of a cross is </w:t>
      </w:r>
      <w:r>
        <w:rPr>
          <w:rFonts w:cs="Calibri" w:ascii="Calibri" w:hAnsi="Calibri"/>
          <w:color w:val="FF0000"/>
        </w:rPr>
        <w:t xml:space="preserve">P </w:t>
      </w:r>
      <w:r>
        <w:rPr>
          <w:rFonts w:cs="Calibri" w:ascii="Calibri" w:hAnsi="Calibri"/>
          <w:color w:val="000000"/>
        </w:rPr>
        <w:t>or parental generation</w:t>
      </w:r>
    </w:p>
    <w:p>
      <w:pPr>
        <w:pStyle w:val="Normal"/>
        <w:widowControl/>
        <w:spacing w:lineRule="auto" w:line="276"/>
        <w:ind w:left="860" w:hanging="860"/>
        <w:rPr/>
      </w:pPr>
      <w:r>
        <w:rPr>
          <w:rFonts w:cs="Calibri" w:ascii="Calibri" w:hAnsi="Calibri"/>
          <w:color w:val="000000"/>
        </w:rPr>
        <w:t xml:space="preserve">18. The offspring of the </w:t>
      </w:r>
      <w:r>
        <w:rPr>
          <w:rFonts w:cs="Calibri" w:ascii="Calibri" w:hAnsi="Calibri"/>
          <w:color w:val="FF0000"/>
        </w:rPr>
        <w:t xml:space="preserve">P </w:t>
      </w:r>
      <w:r>
        <w:rPr>
          <w:rFonts w:cs="Calibri" w:ascii="Calibri" w:hAnsi="Calibri"/>
          <w:color w:val="000000"/>
        </w:rPr>
        <w:t>generation is the F1 generation</w:t>
      </w:r>
    </w:p>
    <w:p>
      <w:pPr>
        <w:pStyle w:val="Normal"/>
        <w:widowControl/>
        <w:spacing w:lineRule="auto" w:line="276"/>
        <w:rPr/>
      </w:pPr>
      <w:r>
        <w:rPr>
          <w:rFonts w:cs="Calibri" w:ascii="Calibri" w:hAnsi="Calibri"/>
          <w:color w:val="000000"/>
        </w:rPr>
        <w:t xml:space="preserve">19. The offspring of the </w:t>
      </w:r>
      <w:r>
        <w:rPr>
          <w:rFonts w:cs="Calibri" w:ascii="Calibri" w:hAnsi="Calibri"/>
          <w:color w:val="FF0000"/>
        </w:rPr>
        <w:t>F1</w:t>
      </w:r>
      <w:r>
        <w:rPr>
          <w:rFonts w:cs="Calibri" w:ascii="Calibri" w:hAnsi="Calibri"/>
          <w:color w:val="000000"/>
        </w:rPr>
        <w:t xml:space="preserve"> generation is the F2 generation</w:t>
      </w:r>
    </w:p>
    <w:p>
      <w:pPr>
        <w:pStyle w:val="Normal"/>
        <w:widowControl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0. The Law of </w:t>
      </w:r>
      <w:r>
        <w:rPr>
          <w:rFonts w:cs="Calibri" w:ascii="Calibri" w:hAnsi="Calibri"/>
          <w:color w:val="FF0000"/>
        </w:rPr>
        <w:t>Independent Assortment</w:t>
      </w:r>
      <w:r>
        <w:rPr>
          <w:rFonts w:cs="Calibri" w:ascii="Calibri" w:hAnsi="Calibri"/>
          <w:color w:val="000000"/>
        </w:rPr>
        <w:t xml:space="preserve"> states that each gene is inherited separately from others if they are on different chromosomes because each pair of homologous chromosomes lines up differently along the metaphase plate during metaphase I of meiosis. </w:t>
      </w:r>
    </w:p>
    <w:p>
      <w:pPr>
        <w:pStyle w:val="Normal"/>
        <w:widowControl/>
        <w:spacing w:lineRule="auto" w:line="276"/>
        <w:rPr/>
      </w:pPr>
      <w:r>
        <w:rPr>
          <w:rFonts w:cs="Calibri" w:ascii="Calibri" w:hAnsi="Calibri"/>
          <w:color w:val="000000"/>
        </w:rPr>
        <w:t>21. The Law of</w:t>
      </w:r>
      <w:r>
        <w:rPr>
          <w:rFonts w:cs="Calibri" w:ascii="Calibri" w:hAnsi="Calibri"/>
          <w:color w:val="FF0000"/>
        </w:rPr>
        <w:t xml:space="preserve"> Segregation</w:t>
      </w:r>
      <w:r>
        <w:rPr>
          <w:rFonts w:cs="Calibri" w:ascii="Calibri" w:hAnsi="Calibri"/>
          <w:color w:val="000000"/>
        </w:rPr>
        <w:t xml:space="preserve"> states the 2 alleles for each trait separate as gametes form</w:t>
      </w:r>
    </w:p>
    <w:p>
      <w:pPr>
        <w:pStyle w:val="Normal"/>
        <w:widowControl/>
        <w:spacing w:lineRule="auto" w:line="276"/>
        <w:rPr/>
      </w:pPr>
      <w:r>
        <w:rPr>
          <w:rFonts w:cs="Calibri" w:ascii="Calibri" w:hAnsi="Calibri"/>
          <w:color w:val="000000"/>
        </w:rPr>
        <w:t xml:space="preserve">22.  </w:t>
      </w:r>
      <w:r>
        <w:rPr>
          <w:rFonts w:cs="Calibri" w:ascii="Calibri" w:hAnsi="Calibri"/>
          <w:color w:val="FF0000"/>
        </w:rPr>
        <w:t xml:space="preserve">Incomplete dominance </w:t>
      </w:r>
      <w:r>
        <w:rPr>
          <w:rFonts w:cs="Calibri" w:ascii="Calibri" w:hAnsi="Calibri"/>
          <w:color w:val="000000"/>
        </w:rPr>
        <w:t>is blending of traits; red flowers + white flowers = pink</w:t>
      </w:r>
    </w:p>
    <w:p>
      <w:pPr>
        <w:pStyle w:val="Normal"/>
        <w:widowControl/>
        <w:spacing w:lineRule="auto" w:line="276"/>
        <w:ind w:left="760" w:hanging="760"/>
        <w:rPr/>
      </w:pPr>
      <w:r>
        <w:rPr>
          <w:rFonts w:cs="Calibri" w:ascii="Calibri" w:hAnsi="Calibri"/>
          <w:color w:val="000000"/>
        </w:rPr>
        <w:t xml:space="preserve">23. </w:t>
      </w:r>
      <w:r>
        <w:rPr>
          <w:rFonts w:cs="Calibri" w:ascii="Calibri" w:hAnsi="Calibri"/>
          <w:color w:val="FF0000"/>
        </w:rPr>
        <w:t>Codominance</w:t>
      </w:r>
      <w:r>
        <w:rPr>
          <w:rFonts w:cs="Calibri" w:ascii="Calibri" w:hAnsi="Calibri"/>
          <w:color w:val="000000"/>
        </w:rPr>
        <w:t>- both alleles are expressed equally, as in blood typing (A+B = AB)</w:t>
      </w:r>
    </w:p>
    <w:p>
      <w:pPr>
        <w:pStyle w:val="Normal"/>
        <w:widowControl/>
        <w:spacing w:lineRule="auto" w:line="276"/>
        <w:ind w:left="760" w:hanging="760"/>
        <w:rPr/>
      </w:pPr>
      <w:r>
        <w:rPr>
          <w:rFonts w:cs="Calibri" w:ascii="Calibri" w:hAnsi="Calibri"/>
          <w:color w:val="000000"/>
        </w:rPr>
        <w:t xml:space="preserve">24. </w:t>
      </w:r>
      <w:r>
        <w:rPr>
          <w:rFonts w:cs="Calibri" w:ascii="Calibri" w:hAnsi="Calibri"/>
          <w:color w:val="FF0000"/>
        </w:rPr>
        <w:t>Sex-linked traits</w:t>
      </w:r>
      <w:r>
        <w:rPr>
          <w:rFonts w:cs="Calibri" w:ascii="Calibri" w:hAnsi="Calibri"/>
          <w:color w:val="000000"/>
        </w:rPr>
        <w:t>- controlled by genes on sex chromosomes; colorblindness, hemophilia</w:t>
      </w:r>
    </w:p>
    <w:p>
      <w:pPr>
        <w:pStyle w:val="Normal"/>
        <w:widowControl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5. </w:t>
      </w:r>
      <w:r>
        <w:rPr>
          <w:rFonts w:cs="Calibri" w:ascii="Calibri" w:hAnsi="Calibri"/>
          <w:color w:val="FF0000"/>
        </w:rPr>
        <w:t xml:space="preserve">Dihybrid </w:t>
      </w:r>
      <w:r>
        <w:rPr>
          <w:rFonts w:cs="Calibri" w:ascii="Calibri" w:hAnsi="Calibri"/>
          <w:color w:val="000000"/>
        </w:rPr>
        <w:t xml:space="preserve">cross of 2 heterozygotes </w:t>
      </w:r>
      <w:r>
        <w:rPr>
          <w:rFonts w:cs="Calibri" w:ascii="Calibri" w:hAnsi="Calibri"/>
          <w:color w:val="4F81BD"/>
        </w:rPr>
        <w:t xml:space="preserve">(AaBb x AaBb) </w:t>
      </w:r>
      <w:r>
        <w:rPr>
          <w:rFonts w:cs="Calibri" w:ascii="Calibri" w:hAnsi="Calibri"/>
          <w:color w:val="000000"/>
        </w:rPr>
        <w:t xml:space="preserve">produces offspring with a </w:t>
      </w:r>
      <w:r>
        <w:rPr>
          <w:rFonts w:cs="Calibri" w:ascii="Calibri" w:hAnsi="Calibri"/>
          <w:color w:val="FF0000"/>
        </w:rPr>
        <w:t xml:space="preserve">phenotype </w:t>
      </w:r>
      <w:r>
        <w:rPr>
          <w:rFonts w:cs="Calibri" w:ascii="Calibri" w:hAnsi="Calibri"/>
          <w:color w:val="000000"/>
        </w:rPr>
        <w:t xml:space="preserve">ratio of </w:t>
      </w:r>
      <w:r>
        <w:rPr>
          <w:rFonts w:cs="Calibri" w:ascii="Calibri" w:hAnsi="Calibri"/>
          <w:color w:val="4F81BD"/>
        </w:rPr>
        <w:t xml:space="preserve">9/16 (both dominant traits):3/16 (dominant, recessive): 3/16 (recessive, dominant): 1/16 (both recessive traits) </w:t>
      </w:r>
    </w:p>
    <w:p>
      <w:pPr>
        <w:pStyle w:val="Normal"/>
        <w:widowControl/>
        <w:spacing w:lineRule="auto" w:line="276"/>
        <w:rPr/>
      </w:pPr>
      <w:r>
        <w:rPr>
          <w:rFonts w:cs="Calibri" w:ascii="Calibri" w:hAnsi="Calibri"/>
          <w:color w:val="000000"/>
        </w:rPr>
        <w:t xml:space="preserve">26. A </w:t>
      </w:r>
      <w:r>
        <w:rPr>
          <w:rFonts w:cs="Calibri" w:ascii="Calibri" w:hAnsi="Calibri"/>
          <w:color w:val="FF0000"/>
        </w:rPr>
        <w:t>monohybrid</w:t>
      </w:r>
      <w:r>
        <w:rPr>
          <w:rFonts w:cs="Calibri" w:ascii="Calibri" w:hAnsi="Calibri"/>
          <w:color w:val="000000"/>
        </w:rPr>
        <w:t xml:space="preserve"> cross of 2 heterozygotes </w:t>
      </w:r>
      <w:r>
        <w:rPr>
          <w:rFonts w:cs="Calibri" w:ascii="Calibri" w:hAnsi="Calibri"/>
          <w:color w:val="4F81BD"/>
        </w:rPr>
        <w:t xml:space="preserve">(Aa x Aa) </w:t>
      </w:r>
      <w:r>
        <w:rPr>
          <w:rFonts w:cs="Calibri" w:ascii="Calibri" w:hAnsi="Calibri"/>
          <w:color w:val="000000"/>
        </w:rPr>
        <w:t xml:space="preserve">produces offspring with a </w:t>
      </w:r>
      <w:r>
        <w:rPr>
          <w:rFonts w:cs="Calibri" w:ascii="Calibri" w:hAnsi="Calibri"/>
          <w:color w:val="FF0000"/>
        </w:rPr>
        <w:t>phenotype</w:t>
      </w:r>
      <w:r>
        <w:rPr>
          <w:rFonts w:cs="Calibri" w:ascii="Calibri" w:hAnsi="Calibri"/>
          <w:color w:val="000000"/>
        </w:rPr>
        <w:t xml:space="preserve"> ratio of 3:1, but a </w:t>
      </w:r>
      <w:r>
        <w:rPr>
          <w:rFonts w:cs="Calibri" w:ascii="Calibri" w:hAnsi="Calibri"/>
          <w:color w:val="FF0000"/>
        </w:rPr>
        <w:t>genotype</w:t>
      </w:r>
      <w:r>
        <w:rPr>
          <w:rFonts w:cs="Calibri" w:ascii="Calibri" w:hAnsi="Calibri"/>
          <w:color w:val="000000"/>
        </w:rPr>
        <w:t xml:space="preserve"> ratio of 1:2:1.</w:t>
      </w:r>
    </w:p>
    <w:p>
      <w:pPr>
        <w:pStyle w:val="Normal"/>
        <w:widowControl/>
        <w:spacing w:lineRule="auto" w:line="276"/>
        <w:ind w:left="860" w:hanging="860"/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A = tall  ; a = short</w:t>
      </w:r>
    </w:p>
    <w:p>
      <w:pPr>
        <w:pStyle w:val="Normal"/>
        <w:widowControl/>
        <w:spacing w:lineRule="auto" w:line="276"/>
        <w:ind w:left="860" w:hanging="860"/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</w:r>
    </w:p>
    <w:p>
      <w:pPr>
        <w:pStyle w:val="Normal"/>
        <w:widowControl/>
        <w:spacing w:lineRule="auto" w:line="276"/>
        <w:ind w:left="860" w:hanging="860"/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>Genotypes = 1 (25%) AA, 2 (50%) Aa, 1 (25%) aa</w:t>
      </w:r>
    </w:p>
    <w:p>
      <w:pPr>
        <w:pStyle w:val="Normal"/>
        <w:widowControl/>
        <w:spacing w:lineRule="auto" w:line="276"/>
        <w:ind w:left="860" w:hanging="860"/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  <w:t xml:space="preserve">Phenotypes = 3 (75%) tall , 1 (25%) short </w:t>
      </w:r>
    </w:p>
    <w:p>
      <w:pPr>
        <w:pStyle w:val="Normal"/>
        <w:widowControl/>
        <w:spacing w:lineRule="auto" w:line="276"/>
        <w:ind w:left="760" w:hanging="7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Calibri" w:ascii="Calibri" w:hAnsi="Calibri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widowControl/>
        <w:spacing w:lineRule="auto" w:line="276"/>
        <w:ind w:left="460" w:hanging="460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 xml:space="preserve">Fill in the blanks below with the correct genetic disorders vocabulary.   One term will be used twice. </w:t>
      </w:r>
    </w:p>
    <w:p>
      <w:pPr>
        <w:pStyle w:val="Normal"/>
        <w:widowControl/>
        <w:spacing w:lineRule="auto" w:line="276"/>
        <w:ind w:left="480" w:hanging="480"/>
        <w:rPr>
          <w:rFonts w:ascii="Calibri" w:hAnsi="Calibri" w:cs="Calibri"/>
          <w:b/>
          <w:b/>
          <w:i/>
          <w:i/>
          <w:iCs/>
          <w:color w:val="000000"/>
        </w:rPr>
      </w:pPr>
      <w:r>
        <w:rPr>
          <w:rFonts w:cs="Calibri" w:ascii="Calibri" w:hAnsi="Calibri"/>
          <w:b/>
          <w:color w:val="000000"/>
        </w:rPr>
        <w:t>Vocabulary:  21st, 23rd, karyotype, trisomy, nondisjunction</w:t>
      </w:r>
    </w:p>
    <w:p>
      <w:pPr>
        <w:pStyle w:val="Normal"/>
        <w:widowControl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1. Only a </w:t>
      </w:r>
      <w:r>
        <w:rPr>
          <w:rFonts w:cs="Calibri" w:ascii="Calibri" w:hAnsi="Calibri"/>
          <w:color w:val="FF0000"/>
        </w:rPr>
        <w:t>karyotype</w:t>
      </w:r>
      <w:r>
        <w:rPr>
          <w:rFonts w:cs="Calibri" w:ascii="Calibri" w:hAnsi="Calibri"/>
          <w:color w:val="000000"/>
        </w:rPr>
        <w:t xml:space="preserve"> (an image of all the chromosomes in a cell) detects a mutation due to </w:t>
      </w:r>
      <w:r>
        <w:rPr>
          <w:rFonts w:cs="Calibri" w:ascii="Calibri" w:hAnsi="Calibri"/>
          <w:color w:val="FF0000"/>
        </w:rPr>
        <w:t>nondisjunction</w:t>
      </w:r>
      <w:r>
        <w:rPr>
          <w:rFonts w:cs="Calibri" w:ascii="Calibri" w:hAnsi="Calibri"/>
          <w:color w:val="000000"/>
        </w:rPr>
        <w:t xml:space="preserve">, the incorrect separation of homologous chromosomes during meiosis, which results in incorrect chromosome numbers in the baby. </w:t>
      </w:r>
    </w:p>
    <w:p>
      <w:pPr>
        <w:pStyle w:val="Normal"/>
        <w:widowControl/>
        <w:spacing w:lineRule="auto" w:line="276"/>
        <w:ind w:left="860" w:hanging="860"/>
        <w:rPr/>
      </w:pPr>
      <w:r>
        <w:rPr>
          <w:rFonts w:cs="Calibri" w:ascii="Calibri" w:hAnsi="Calibri"/>
          <w:color w:val="000000"/>
        </w:rPr>
        <w:t xml:space="preserve">2. Down Syndrome involves </w:t>
      </w:r>
      <w:r>
        <w:rPr>
          <w:rFonts w:cs="Calibri" w:ascii="Calibri" w:hAnsi="Calibri"/>
          <w:color w:val="FF0000"/>
        </w:rPr>
        <w:t>trisomy</w:t>
      </w:r>
      <w:r>
        <w:rPr>
          <w:rFonts w:cs="Calibri" w:ascii="Calibri" w:hAnsi="Calibri"/>
          <w:color w:val="000000"/>
        </w:rPr>
        <w:t xml:space="preserve"> (having three copies of a homologous chromosome pair</w:t>
      </w:r>
    </w:p>
    <w:p>
      <w:pPr>
        <w:pStyle w:val="Normal"/>
        <w:widowControl/>
        <w:spacing w:lineRule="auto" w:line="276"/>
        <w:ind w:left="860" w:hanging="8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instead of two) on the </w:t>
      </w:r>
      <w:r>
        <w:rPr>
          <w:rFonts w:cs="Calibri" w:ascii="Calibri" w:hAnsi="Calibri"/>
          <w:color w:val="FF0000"/>
        </w:rPr>
        <w:t>21st</w:t>
      </w:r>
      <w:r>
        <w:rPr>
          <w:rFonts w:cs="Calibri" w:ascii="Calibri" w:hAnsi="Calibri"/>
          <w:color w:val="000000"/>
        </w:rPr>
        <w:t xml:space="preserve"> chromosome pair. </w:t>
      </w:r>
    </w:p>
    <w:p>
      <w:pPr>
        <w:pStyle w:val="Normal"/>
        <w:widowControl/>
        <w:spacing w:lineRule="auto" w:line="276"/>
        <w:rPr/>
      </w:pPr>
      <w:r>
        <w:rPr>
          <w:rFonts w:cs="Calibri" w:ascii="Calibri" w:hAnsi="Calibri"/>
          <w:color w:val="000000"/>
        </w:rPr>
        <w:t xml:space="preserve">3. Klinefelter Syndrome is involves </w:t>
      </w:r>
      <w:r>
        <w:rPr>
          <w:rFonts w:cs="Calibri" w:ascii="Calibri" w:hAnsi="Calibri"/>
          <w:color w:val="FF0000"/>
        </w:rPr>
        <w:t>trisomy</w:t>
      </w:r>
      <w:r>
        <w:rPr>
          <w:rFonts w:cs="Calibri" w:ascii="Calibri" w:hAnsi="Calibri"/>
          <w:color w:val="000000"/>
        </w:rPr>
        <w:t xml:space="preserve"> (having three copies of a homologous chromosome pair instead of two)  on the </w:t>
      </w:r>
      <w:r>
        <w:rPr>
          <w:rFonts w:cs="Calibri" w:ascii="Calibri" w:hAnsi="Calibri"/>
          <w:color w:val="FF0000"/>
        </w:rPr>
        <w:t>23rd</w:t>
      </w:r>
      <w:r>
        <w:rPr>
          <w:rFonts w:cs="Calibri" w:ascii="Calibri" w:hAnsi="Calibri"/>
          <w:color w:val="000000"/>
        </w:rPr>
        <w:t xml:space="preserve"> pair.</w:t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</w:t>
      </w:r>
    </w:p>
    <w:p>
      <w:pPr>
        <w:pStyle w:val="Normal"/>
        <w:widowControl/>
        <w:spacing w:lineRule="auto" w:line="276"/>
        <w:ind w:left="7040" w:hanging="7040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</w:t>
      </w:r>
      <w:r>
        <w:rPr>
          <w:rFonts w:cs="Calibri" w:ascii="Calibri" w:hAnsi="Calibri"/>
          <w:b/>
          <w:bCs/>
          <w:color w:val="000000"/>
        </w:rPr>
        <w:t xml:space="preserve">Disorder 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FF0000"/>
        </w:rPr>
        <w:t>Klinefelter Syndrome</w:t>
      </w:r>
      <w:r>
        <w:rPr>
          <w:rFonts w:cs="Calibri" w:ascii="Calibri" w:hAnsi="Calibri"/>
          <w:b/>
          <w:bCs/>
          <w:color w:val="000000"/>
        </w:rPr>
        <w:tab/>
        <w:t xml:space="preserve">Disorder  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FF0000"/>
        </w:rPr>
        <w:t>Down Syndrome</w:t>
      </w:r>
    </w:p>
    <w:p>
      <w:pPr>
        <w:pStyle w:val="Normal"/>
        <w:widowControl/>
        <w:spacing w:lineRule="auto" w:line="276"/>
        <w:ind w:left="6120" w:hanging="6120"/>
        <w:rPr>
          <w:rFonts w:ascii="Calibri" w:hAnsi="Calibri" w:cs="Calibri"/>
          <w:color w:val="FF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</w:t>
      </w:r>
      <w:r>
        <w:rPr>
          <w:rFonts w:cs="Calibri" w:ascii="Calibri" w:hAnsi="Calibri"/>
          <w:b/>
          <w:bCs/>
          <w:color w:val="000000"/>
        </w:rPr>
        <w:t xml:space="preserve">Gender  </w:t>
      </w:r>
      <w:r>
        <w:rPr>
          <w:rFonts w:cs="Calibri" w:ascii="Calibri" w:hAnsi="Calibri"/>
          <w:bCs/>
          <w:color w:val="FF0000"/>
        </w:rPr>
        <w:t>Male</w:t>
      </w:r>
      <w:r>
        <w:rPr>
          <w:rFonts w:cs="Calibri" w:ascii="Calibri" w:hAnsi="Calibri"/>
          <w:b/>
          <w:bCs/>
          <w:color w:val="000000"/>
        </w:rPr>
        <w:tab/>
        <w:tab/>
        <w:t xml:space="preserve">           Gender</w:t>
      </w:r>
      <w:r>
        <w:rPr>
          <w:rFonts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FF0000"/>
        </w:rPr>
        <w:t>Female</w:t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  <w:lang w:val="en-US" w:eastAsia="en-US"/>
        </w:rPr>
      </w:pPr>
      <w:r>
        <w:rPr>
          <w:rFonts w:cs="Calibri" w:ascii="Calibri" w:hAnsi="Calibri"/>
          <w:b/>
          <w:bCs/>
          <w:color w:val="0000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18135</wp:posOffset>
                </wp:positionH>
                <wp:positionV relativeFrom="paragraph">
                  <wp:posOffset>141605</wp:posOffset>
                </wp:positionV>
                <wp:extent cx="3047365" cy="2209165"/>
                <wp:effectExtent l="0" t="571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7400" cy="2209320"/>
                          <a:chOff x="0" y="0"/>
                          <a:chExt cx="3047400" cy="2209320"/>
                        </a:xfrm>
                      </wpg:grpSpPr>
                      <pic:pic xmlns:pic="http://schemas.openxmlformats.org/drawingml/2006/picture">
                        <pic:nvPicPr>
                          <pic:cNvPr id="0" name="karyotype_klinef" descr="Image of Karyotype depicting extra X chromosome in Klinefelter's syndrome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23400"/>
                            <a:ext cx="3047400" cy="218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1920" y="0"/>
                            <a:ext cx="204840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05pt;margin-top:11.15pt;width:239.95pt;height:173.9pt" coordorigin="501,223" coordsize="4799,34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karyotype_klinef" stroked="f" o:allowincell="f" style="position:absolute;left:501;top:260;width:4798;height:344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307;top:223;width:3225;height:246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823335</wp:posOffset>
                </wp:positionH>
                <wp:positionV relativeFrom="paragraph">
                  <wp:posOffset>166370</wp:posOffset>
                </wp:positionV>
                <wp:extent cx="2894965" cy="2260600"/>
                <wp:effectExtent l="0" t="571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120" cy="2260440"/>
                          <a:chOff x="0" y="0"/>
                          <a:chExt cx="2895120" cy="2260440"/>
                        </a:xfrm>
                      </wpg:grpSpPr>
                      <pic:pic xmlns:pic="http://schemas.openxmlformats.org/drawingml/2006/picture">
                        <pic:nvPicPr>
                          <pic:cNvPr id="1" name="47_xx_21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19080"/>
                            <a:ext cx="2895120" cy="224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4760" y="0"/>
                            <a:ext cx="63072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05pt;margin-top:13.1pt;width:227.95pt;height:178pt" coordorigin="6021,262" coordsize="4559,3560">
                <v:shape id="shape_0" ID="47_xx_21" stroked="f" o:allowincell="f" style="position:absolute;left:6021;top:292;width:4558;height:352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6186;top:262;width:992;height:310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spacing w:lineRule="auto" w:line="276"/>
        <w:ind w:left="720" w:hanging="720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  <w:t>DNA Technology</w:t>
      </w: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margin">
              <wp:posOffset>4935220</wp:posOffset>
            </wp:positionH>
            <wp:positionV relativeFrom="margin">
              <wp:posOffset>300990</wp:posOffset>
            </wp:positionV>
            <wp:extent cx="2076450" cy="3162300"/>
            <wp:effectExtent l="0" t="0" r="0" b="0"/>
            <wp:wrapSquare wrapText="bothSides"/>
            <wp:docPr id="4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iCs/>
          <w:color w:val="000000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b/>
        </w:rPr>
        <w:t>Part A: Whole Organism Cloning</w:t>
      </w:r>
      <w:r>
        <w:rPr>
          <w:rFonts w:cs="Calibri" w:ascii="Calibri" w:hAnsi="Calibri"/>
          <w:lang w:val="en-US" w:eastAsia="en-US"/>
        </w:rPr>
        <w:t xml:space="preserve"> 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>Fill in the blanks below with the correct vocabulary terms. Some terms will be used more than once.  One term will not be used at all.</w:t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  <w:lang w:val="en-US" w:eastAsia="en-US"/>
        </w:rPr>
      </w:pPr>
      <w:r>
        <w:rPr>
          <w:rFonts w:cs="Calibri" w:ascii="Calibri" w:hAnsi="Calibri"/>
          <w:b/>
          <w:bCs/>
          <w:iCs/>
          <w:color w:val="000000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>Vocabulary: clone, DNA, unfertilized egg, surrogate, nucleus, udder cell, nucleus donor, egg donor</w:t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bCs/>
          <w:iCs/>
          <w:color w:val="000000"/>
        </w:rPr>
        <w:t xml:space="preserve">1. When creating a sheep </w:t>
      </w:r>
      <w:r>
        <w:rPr>
          <w:rFonts w:cs="Calibri" w:ascii="Calibri" w:hAnsi="Calibri"/>
          <w:bCs/>
          <w:iCs/>
          <w:color w:val="FF0000"/>
        </w:rPr>
        <w:t>clone</w:t>
      </w:r>
      <w:r>
        <w:rPr>
          <w:rFonts w:cs="Calibri" w:ascii="Calibri" w:hAnsi="Calibri"/>
          <w:bCs/>
          <w:iCs/>
          <w:color w:val="000000"/>
        </w:rPr>
        <w:t xml:space="preserve">, a sheep with the exact same </w:t>
      </w:r>
      <w:r>
        <w:rPr>
          <w:rFonts w:cs="Calibri" w:ascii="Calibri" w:hAnsi="Calibri"/>
          <w:bCs/>
          <w:iCs/>
          <w:color w:val="FF0000"/>
        </w:rPr>
        <w:t>DNA</w:t>
      </w:r>
      <w:r>
        <w:rPr>
          <w:rFonts w:cs="Calibri" w:ascii="Calibri" w:hAnsi="Calibri"/>
          <w:bCs/>
          <w:iCs/>
          <w:color w:val="000000"/>
        </w:rPr>
        <w:t xml:space="preserve"> as another sheep, DNA is first removed from a(n) </w:t>
      </w:r>
      <w:r>
        <w:rPr>
          <w:rFonts w:cs="Calibri" w:ascii="Calibri" w:hAnsi="Calibri"/>
          <w:bCs/>
          <w:iCs/>
          <w:color w:val="FF0000"/>
        </w:rPr>
        <w:t>unfertilized egg</w:t>
      </w:r>
      <w:r>
        <w:rPr>
          <w:rFonts w:cs="Calibri" w:ascii="Calibri" w:hAnsi="Calibri"/>
          <w:bCs/>
          <w:iCs/>
          <w:color w:val="000000"/>
        </w:rPr>
        <w:t>.</w:t>
      </w:r>
    </w:p>
    <w:p>
      <w:pPr>
        <w:pStyle w:val="Normal"/>
        <w:rPr/>
      </w:pPr>
      <w:r>
        <w:rPr>
          <w:rFonts w:cs="Calibri" w:ascii="Calibri" w:hAnsi="Calibri"/>
          <w:bCs/>
          <w:iCs/>
          <w:color w:val="000000"/>
        </w:rPr>
        <w:t xml:space="preserve">2. The </w:t>
      </w:r>
      <w:r>
        <w:rPr>
          <w:rFonts w:cs="Calibri" w:ascii="Calibri" w:hAnsi="Calibri"/>
          <w:bCs/>
          <w:iCs/>
          <w:color w:val="FF0000"/>
        </w:rPr>
        <w:t>nucleus</w:t>
      </w:r>
      <w:r>
        <w:rPr>
          <w:rFonts w:cs="Calibri" w:ascii="Calibri" w:hAnsi="Calibri"/>
          <w:bCs/>
          <w:iCs/>
          <w:color w:val="000000"/>
        </w:rPr>
        <w:t xml:space="preserve"> (cell part) is than removed from a(n) </w:t>
      </w:r>
      <w:r>
        <w:rPr>
          <w:rFonts w:cs="Calibri" w:ascii="Calibri" w:hAnsi="Calibri"/>
          <w:bCs/>
          <w:iCs/>
          <w:color w:val="FF0000"/>
        </w:rPr>
        <w:t>udder cell</w:t>
      </w:r>
      <w:r>
        <w:rPr>
          <w:rFonts w:cs="Calibri" w:ascii="Calibri" w:hAnsi="Calibri"/>
          <w:bCs/>
          <w:iCs/>
          <w:color w:val="000000"/>
        </w:rPr>
        <w:t xml:space="preserve"> (a type of body cell in sheep).</w:t>
      </w:r>
    </w:p>
    <w:p>
      <w:pPr>
        <w:pStyle w:val="Normal"/>
        <w:rPr/>
      </w:pPr>
      <w:r>
        <w:rPr>
          <w:rFonts w:cs="Calibri" w:ascii="Calibri" w:hAnsi="Calibri"/>
          <w:bCs/>
          <w:iCs/>
          <w:color w:val="000000"/>
        </w:rPr>
        <w:t xml:space="preserve">3. The </w:t>
      </w:r>
      <w:r>
        <w:rPr>
          <w:rFonts w:cs="Calibri" w:ascii="Calibri" w:hAnsi="Calibri"/>
          <w:bCs/>
          <w:iCs/>
          <w:color w:val="FF0000"/>
        </w:rPr>
        <w:t>DNA / nucleus</w:t>
      </w:r>
      <w:r>
        <w:rPr>
          <w:rFonts w:cs="Calibri" w:ascii="Calibri" w:hAnsi="Calibri"/>
          <w:bCs/>
          <w:iCs/>
          <w:color w:val="000000"/>
        </w:rPr>
        <w:t xml:space="preserve"> from the udder cell is then inserted into the unfertilized egg.</w:t>
      </w:r>
    </w:p>
    <w:p>
      <w:pPr>
        <w:pStyle w:val="Normal"/>
        <w:rPr/>
      </w:pPr>
      <w:r>
        <w:rPr>
          <w:rFonts w:cs="Calibri" w:ascii="Calibri" w:hAnsi="Calibri"/>
          <w:bCs/>
          <w:iCs/>
          <w:color w:val="000000"/>
        </w:rPr>
        <w:t xml:space="preserve">4. The egg is then injected into the uterus of a </w:t>
      </w:r>
      <w:r>
        <w:rPr>
          <w:rFonts w:cs="Calibri" w:ascii="Calibri" w:hAnsi="Calibri"/>
          <w:bCs/>
          <w:iCs/>
          <w:color w:val="FF0000"/>
        </w:rPr>
        <w:t>surrogate</w:t>
      </w:r>
      <w:r>
        <w:rPr>
          <w:rFonts w:cs="Calibri" w:ascii="Calibri" w:hAnsi="Calibri"/>
          <w:bCs/>
          <w:iCs/>
          <w:color w:val="000000"/>
        </w:rPr>
        <w:t xml:space="preserve"> sheep.</w:t>
      </w:r>
    </w:p>
    <w:p>
      <w:pPr>
        <w:pStyle w:val="Normal"/>
        <w:rPr/>
      </w:pPr>
      <w:r>
        <w:rPr>
          <w:rFonts w:cs="Calibri" w:ascii="Calibri" w:hAnsi="Calibri"/>
          <w:bCs/>
          <w:iCs/>
          <w:color w:val="000000"/>
        </w:rPr>
        <w:t xml:space="preserve">5.  The resulting baby will be a clone of the </w:t>
      </w:r>
      <w:r>
        <w:rPr>
          <w:rFonts w:cs="Calibri" w:ascii="Calibri" w:hAnsi="Calibri"/>
          <w:bCs/>
          <w:iCs/>
          <w:color w:val="FF0000"/>
        </w:rPr>
        <w:t>nucleus donor</w:t>
      </w:r>
      <w:r>
        <w:rPr>
          <w:rFonts w:cs="Calibri" w:ascii="Calibri" w:hAnsi="Calibri"/>
          <w:bCs/>
          <w:iCs/>
          <w:color w:val="000000"/>
        </w:rPr>
        <w:t>.</w:t>
      </w:r>
    </w:p>
    <w:p>
      <w:pPr>
        <w:pStyle w:val="Normal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Normal"/>
        <w:rPr>
          <w:rFonts w:ascii="Calibri" w:hAnsi="Calibri" w:cs="Calibri"/>
          <w:bCs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art B: Human Genome Project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escribe the goal of the Human Genome Project in the space below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color w:val="FF0000"/>
        </w:rPr>
        <w:t xml:space="preserve">To determine the sequence of nitrogen bases (A, T, C, and G’s) found in the human genome (i.e. all the DNA found in one human body cell).  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art C: DNA Fingerprinting</w:t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 xml:space="preserve">Fill in the blanks below with the correct vocabulary terms.  Some terms will be used more than once.  One term will not be used at all. </w:t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  <w:lang w:val="en-US" w:eastAsia="en-US"/>
        </w:rPr>
      </w:pPr>
      <w:r>
        <w:rPr>
          <w:rFonts w:cs="Calibri" w:ascii="Calibri" w:hAnsi="Calibri"/>
          <w:b/>
          <w:bCs/>
          <w:iCs/>
          <w:color w:val="000000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>Vocabulary: smaller, larger, positively, negatively, agarose, wells, gel electrophoresis, electrical current, fragments, restriction enzymes</w:t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. When creating a DNA fingerprint using the technology </w:t>
      </w:r>
      <w:r>
        <w:rPr>
          <w:rFonts w:cs="Calibri" w:ascii="Calibri" w:hAnsi="Calibri"/>
          <w:bCs/>
          <w:iCs/>
          <w:color w:val="FF0000"/>
        </w:rPr>
        <w:t>gel electrophoresis</w:t>
      </w:r>
      <w:r>
        <w:rPr>
          <w:rFonts w:cs="Calibri" w:ascii="Calibri" w:hAnsi="Calibri"/>
        </w:rPr>
        <w:t xml:space="preserve">, scientists first use molecules called </w:t>
      </w:r>
      <w:r>
        <w:rPr>
          <w:rFonts w:cs="Calibri" w:ascii="Calibri" w:hAnsi="Calibri"/>
          <w:color w:val="FF0000"/>
        </w:rPr>
        <w:t xml:space="preserve">restriction enzymes </w:t>
      </w:r>
      <w:r>
        <w:rPr>
          <w:rFonts w:cs="Calibri" w:ascii="Calibri" w:hAnsi="Calibri"/>
        </w:rPr>
        <w:t xml:space="preserve">to cut DNA at various sequences of nitrogen bases (A, T, C and G’s) to create DNA </w:t>
      </w:r>
      <w:r>
        <w:rPr>
          <w:rFonts w:cs="Calibri" w:ascii="Calibri" w:hAnsi="Calibri"/>
          <w:color w:val="FF0000"/>
        </w:rPr>
        <w:t xml:space="preserve">fragments </w:t>
      </w:r>
      <w:r>
        <w:rPr>
          <w:rFonts w:cs="Calibri" w:ascii="Calibri" w:hAnsi="Calibri"/>
        </w:rPr>
        <w:t xml:space="preserve">that are different sizes for each individual. </w:t>
      </w:r>
    </w:p>
    <w:p>
      <w:pPr>
        <w:pStyle w:val="Normal"/>
        <w:rPr/>
      </w:pPr>
      <w:r>
        <w:rPr>
          <w:rFonts w:cs="Calibri" w:ascii="Calibri" w:hAnsi="Calibri"/>
        </w:rPr>
        <w:t xml:space="preserve">2. The cut DNA from each individual is “loaded” into a separate </w:t>
      </w:r>
      <w:r>
        <w:rPr>
          <w:rFonts w:cs="Calibri" w:ascii="Calibri" w:hAnsi="Calibri"/>
          <w:color w:val="FF0000"/>
        </w:rPr>
        <w:t xml:space="preserve">well </w:t>
      </w:r>
      <w:r>
        <w:rPr>
          <w:rFonts w:cs="Calibri" w:ascii="Calibri" w:hAnsi="Calibri"/>
        </w:rPr>
        <w:t xml:space="preserve">(aka hole) at one end of a gel.  The gel is made of a mesh-like substance called </w:t>
      </w:r>
      <w:r>
        <w:rPr>
          <w:rFonts w:cs="Calibri" w:ascii="Calibri" w:hAnsi="Calibri"/>
          <w:bCs/>
          <w:iCs/>
          <w:color w:val="FF0000"/>
        </w:rPr>
        <w:t>agarose</w:t>
      </w:r>
      <w:r>
        <w:rPr>
          <w:rFonts w:cs="Calibri" w:ascii="Calibri" w:hAnsi="Calibri"/>
        </w:rPr>
        <w:t>.</w:t>
      </w:r>
    </w:p>
    <w:p>
      <w:pPr>
        <w:pStyle w:val="Normal"/>
        <w:rPr/>
      </w:pPr>
      <w:r>
        <w:rPr>
          <w:rFonts w:cs="Calibri" w:ascii="Calibri" w:hAnsi="Calibri"/>
        </w:rPr>
        <w:t xml:space="preserve">3. A(n) </w:t>
      </w:r>
      <w:r>
        <w:rPr>
          <w:rFonts w:cs="Calibri" w:ascii="Calibri" w:hAnsi="Calibri"/>
          <w:bCs/>
          <w:iCs/>
          <w:color w:val="FF0000"/>
        </w:rPr>
        <w:t>electrical current</w:t>
      </w:r>
      <w:r>
        <w:rPr>
          <w:rFonts w:cs="Calibri" w:ascii="Calibri" w:hAnsi="Calibri"/>
        </w:rPr>
        <w:t xml:space="preserve"> is then run through the gel to make the well-end </w:t>
      </w:r>
      <w:r>
        <w:rPr>
          <w:rFonts w:cs="Calibri" w:ascii="Calibri" w:hAnsi="Calibri"/>
          <w:bCs/>
          <w:iCs/>
          <w:color w:val="FF0000"/>
        </w:rPr>
        <w:t>negatively</w:t>
      </w:r>
      <w:r>
        <w:rPr>
          <w:rFonts w:cs="Calibri" w:ascii="Calibri" w:hAnsi="Calibri"/>
        </w:rPr>
        <w:t xml:space="preserve"> charged and the opposite end </w:t>
      </w:r>
      <w:r>
        <w:rPr>
          <w:rFonts w:cs="Calibri" w:ascii="Calibri" w:hAnsi="Calibri"/>
          <w:bCs/>
          <w:iCs/>
          <w:color w:val="FF0000"/>
        </w:rPr>
        <w:t xml:space="preserve">positively </w:t>
      </w:r>
      <w:r>
        <w:rPr>
          <w:rFonts w:cs="Calibri" w:ascii="Calibri" w:hAnsi="Calibri"/>
        </w:rPr>
        <w:t xml:space="preserve">charged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 Because DNA is </w:t>
      </w:r>
      <w:r>
        <w:rPr>
          <w:rFonts w:cs="Calibri" w:ascii="Calibri" w:hAnsi="Calibri"/>
          <w:bCs/>
          <w:iCs/>
          <w:color w:val="FF0000"/>
        </w:rPr>
        <w:t xml:space="preserve">negatively </w:t>
      </w:r>
      <w:r>
        <w:rPr>
          <w:rFonts w:cs="Calibri" w:ascii="Calibri" w:hAnsi="Calibri"/>
        </w:rPr>
        <w:t xml:space="preserve">charged, the DNA fragments from each well move toward the </w:t>
      </w:r>
      <w:r>
        <w:rPr>
          <w:rFonts w:cs="Calibri" w:ascii="Calibri" w:hAnsi="Calibri"/>
          <w:bCs/>
          <w:iCs/>
          <w:color w:val="FF0000"/>
        </w:rPr>
        <w:t xml:space="preserve">positive </w:t>
      </w:r>
      <w:r>
        <w:rPr>
          <w:rFonts w:cs="Calibri" w:ascii="Calibri" w:hAnsi="Calibri"/>
        </w:rPr>
        <w:t xml:space="preserve">end of the gel. </w:t>
      </w:r>
      <w:r>
        <w:rPr>
          <w:rFonts w:cs="Calibri" w:ascii="Calibri" w:hAnsi="Calibri"/>
          <w:bCs/>
          <w:iCs/>
          <w:color w:val="FF0000"/>
        </w:rPr>
        <w:t>Smaller</w:t>
      </w:r>
      <w:r>
        <w:rPr>
          <w:rFonts w:cs="Calibri" w:ascii="Calibri" w:hAnsi="Calibri"/>
        </w:rPr>
        <w:t xml:space="preserve"> fragments move more quickly through the gel and end up farther from the wells.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. What might DNA fingerprinting be used for in the real world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 xml:space="preserve">Paternity testing and crime scene investigation (forensics) </w:t>
      </w:r>
    </w:p>
    <w:p>
      <w:pPr>
        <w:pStyle w:val="Normal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margin">
              <wp:posOffset>4981575</wp:posOffset>
            </wp:positionH>
            <wp:positionV relativeFrom="margin">
              <wp:posOffset>672465</wp:posOffset>
            </wp:positionV>
            <wp:extent cx="1857375" cy="2228850"/>
            <wp:effectExtent l="0" t="0" r="0" b="0"/>
            <wp:wrapSquare wrapText="bothSides"/>
            <wp:docPr id="42" name="dnafingerprin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dnafingerprints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In the DNA fingerprint shown to the right, which suspect committed the crime?  Explain your answer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 xml:space="preserve">Suspect 2 because the sequence of bands on his / her DNA fingerprint matches the sequence of bands from the crime scene DNA sample. </w:t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art D: Recombinant DNA</w:t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 xml:space="preserve">Fill in the blanks below with the correct vocabulary terms.  Some terms will be used more than once.  One term will not be used at all. </w:t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margin">
              <wp:posOffset>4493260</wp:posOffset>
            </wp:positionH>
            <wp:positionV relativeFrom="margin">
              <wp:posOffset>4154805</wp:posOffset>
            </wp:positionV>
            <wp:extent cx="2280285" cy="3202940"/>
            <wp:effectExtent l="0" t="0" r="0" b="0"/>
            <wp:wrapSquare wrapText="bothSides"/>
            <wp:docPr id="43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320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color w:val="0070C0"/>
          <w:sz w:val="20"/>
          <w:szCs w:val="20"/>
        </w:rPr>
      </w:pPr>
      <w:r>
        <w:rPr>
          <w:rFonts w:cs="Calibri" w:ascii="Calibri" w:hAnsi="Calibri"/>
          <w:b/>
          <w:bCs/>
          <w:iCs/>
          <w:color w:val="000000"/>
        </w:rPr>
        <w:t xml:space="preserve">Vocabulary: </w:t>
      </w:r>
      <w:r>
        <w:rPr>
          <w:rFonts w:cs="Calibri" w:ascii="Calibri" w:hAnsi="Calibri"/>
          <w:b/>
          <w:bCs/>
          <w:iCs/>
        </w:rPr>
        <w:t>restriction enzymes, plasmid, ligase, recombinant DNA, transformation, transcribe, translate</w:t>
      </w:r>
    </w:p>
    <w:p>
      <w:pPr>
        <w:pStyle w:val="Normal"/>
        <w:rPr>
          <w:rFonts w:ascii="Calibri" w:hAnsi="Calibri" w:cs="Calibri"/>
          <w:b/>
          <w:b/>
          <w:color w:val="0070C0"/>
          <w:sz w:val="20"/>
          <w:szCs w:val="20"/>
        </w:rPr>
      </w:pPr>
      <w:r>
        <w:rPr>
          <w:rFonts w:cs="Calibri" w:ascii="Calibri" w:hAnsi="Calibri"/>
          <w:b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. In creating a bacterial cell that contains recombinant DNA with the human insulin gene, the first step is to use molecules called </w:t>
      </w:r>
      <w:r>
        <w:rPr>
          <w:rFonts w:cs="Calibri" w:ascii="Calibri" w:hAnsi="Calibri"/>
          <w:bCs/>
          <w:iCs/>
          <w:color w:val="FF0000"/>
        </w:rPr>
        <w:t xml:space="preserve">restriction enzymes </w:t>
      </w:r>
      <w:r>
        <w:rPr>
          <w:rFonts w:cs="Calibri" w:ascii="Calibri" w:hAnsi="Calibri"/>
        </w:rPr>
        <w:t xml:space="preserve"> to cut bacterial </w:t>
      </w:r>
      <w:r>
        <w:rPr>
          <w:rFonts w:cs="Calibri" w:ascii="Calibri" w:hAnsi="Calibri"/>
          <w:bCs/>
          <w:iCs/>
          <w:color w:val="FF0000"/>
        </w:rPr>
        <w:t>plasmid</w:t>
      </w:r>
      <w:r>
        <w:rPr>
          <w:rFonts w:cs="Calibri" w:ascii="Calibri" w:hAnsi="Calibri"/>
        </w:rPr>
        <w:t xml:space="preserve"> DNA (i.e. small circles of DNA found in bacteria cells) and remove the human insulin gene from a healthy human cell.   </w:t>
      </w:r>
    </w:p>
    <w:p>
      <w:pPr>
        <w:pStyle w:val="Normal"/>
        <w:rPr/>
      </w:pPr>
      <w:r>
        <w:rPr>
          <w:rFonts w:cs="Calibri" w:ascii="Calibri" w:hAnsi="Calibri"/>
        </w:rPr>
        <w:t xml:space="preserve">2. Use the enzyme </w:t>
      </w:r>
      <w:r>
        <w:rPr>
          <w:rFonts w:cs="Calibri" w:ascii="Calibri" w:hAnsi="Calibri"/>
          <w:bCs/>
          <w:iCs/>
          <w:color w:val="FF0000"/>
        </w:rPr>
        <w:t>ligase</w:t>
      </w:r>
      <w:r>
        <w:rPr>
          <w:rFonts w:cs="Calibri" w:ascii="Calibri" w:hAnsi="Calibri"/>
        </w:rPr>
        <w:t xml:space="preserve"> to “glue” the insulin gene into the plasmid DNA.</w:t>
      </w:r>
    </w:p>
    <w:p>
      <w:pPr>
        <w:pStyle w:val="Normal"/>
        <w:rPr/>
      </w:pPr>
      <w:r>
        <w:rPr>
          <w:rFonts w:cs="Calibri" w:ascii="Calibri" w:hAnsi="Calibri"/>
        </w:rPr>
        <w:t xml:space="preserve">3. Induce a bacterial cell to take up the mixed plasmid DNA and insulin gene, aka </w:t>
      </w:r>
      <w:r>
        <w:rPr>
          <w:rFonts w:cs="Calibri" w:ascii="Calibri" w:hAnsi="Calibri"/>
          <w:bCs/>
          <w:iCs/>
          <w:color w:val="FF0000"/>
        </w:rPr>
        <w:t>recombinant DNA</w:t>
      </w:r>
      <w:r>
        <w:rPr>
          <w:rFonts w:cs="Calibri" w:ascii="Calibri" w:hAnsi="Calibri"/>
        </w:rPr>
        <w:t xml:space="preserve">.  This process is called </w:t>
      </w:r>
      <w:r>
        <w:rPr>
          <w:rFonts w:cs="Calibri" w:ascii="Calibri" w:hAnsi="Calibri"/>
          <w:bCs/>
          <w:iCs/>
          <w:color w:val="FF0000"/>
        </w:rPr>
        <w:t>transformation</w:t>
      </w:r>
      <w:r>
        <w:rPr>
          <w:rFonts w:cs="Calibri" w:ascii="Calibri" w:hAnsi="Calibri"/>
        </w:rPr>
        <w:t>.</w:t>
      </w:r>
    </w:p>
    <w:p>
      <w:pPr>
        <w:pStyle w:val="Normal"/>
        <w:rPr/>
      </w:pPr>
      <w:r>
        <w:rPr>
          <w:rFonts w:cs="Calibri" w:ascii="Calibri" w:hAnsi="Calibri"/>
        </w:rPr>
        <w:t xml:space="preserve">4.  Allow the “transformed” bacterial cell to reproduce and </w:t>
      </w:r>
      <w:r>
        <w:rPr>
          <w:rFonts w:cs="Calibri" w:ascii="Calibri" w:hAnsi="Calibri"/>
          <w:bCs/>
          <w:iCs/>
          <w:color w:val="FF0000"/>
        </w:rPr>
        <w:t>transcribe</w:t>
      </w:r>
      <w:r>
        <w:rPr>
          <w:rFonts w:cs="Calibri" w:ascii="Calibri" w:hAnsi="Calibri"/>
        </w:rPr>
        <w:t xml:space="preserve"> the insulin gene into mRNA and </w:t>
      </w:r>
      <w:r>
        <w:rPr>
          <w:rFonts w:cs="Calibri" w:ascii="Calibri" w:hAnsi="Calibri"/>
          <w:bCs/>
          <w:iCs/>
          <w:color w:val="FF0000"/>
        </w:rPr>
        <w:t>translate</w:t>
      </w:r>
      <w:r>
        <w:rPr>
          <w:rFonts w:cs="Calibri" w:ascii="Calibri" w:hAnsi="Calibri"/>
        </w:rPr>
        <w:t xml:space="preserve"> the mRNA into insulin protei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 Harvest the insulin protein from the bacterial cell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 Provide another example of an organism with recombinant DNA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 xml:space="preserve">Tomato plants have been given the gene for slug resistance from another plant species. </w:t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pacing w:lineRule="auto" w:line="276"/>
        <w:ind w:left="860" w:hanging="860"/>
        <w:rPr>
          <w:rFonts w:ascii="Calibri" w:hAnsi="Calibri" w:cs="Calibri"/>
          <w:b/>
          <w:b/>
          <w:bCs/>
          <w:i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iCs/>
          <w:color w:val="000000"/>
          <w:sz w:val="32"/>
          <w:szCs w:val="32"/>
        </w:rPr>
        <w:t>Unit 8: Evolution and Classification</w:t>
      </w:r>
    </w:p>
    <w:p>
      <w:pPr>
        <w:pStyle w:val="Normal"/>
        <w:widowControl/>
        <w:spacing w:lineRule="auto" w:line="276"/>
        <w:ind w:left="860" w:hanging="860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Fill in the blanks with the appropriate evolution vocabulary. </w:t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Vocabulary: Inheritance of Acquired Traits, Law of Use and Disuse, finches, Galapagos Islands, Natural Selection / Survival (AND Reproduction) of the Fittest, gradualism, convergent, divergent, punctuated equilibrium, The Origin of Species</w:t>
      </w:r>
    </w:p>
    <w:p>
      <w:pPr>
        <w:pStyle w:val="Normal"/>
        <w:widowControl/>
        <w:spacing w:lineRule="auto" w:line="276"/>
        <w:ind w:left="860" w:hanging="8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lineRule="auto" w:line="276"/>
        <w:rPr/>
      </w:pPr>
      <w:r>
        <w:rPr>
          <w:rFonts w:cs="Calibri" w:ascii="Calibri" w:hAnsi="Calibri"/>
          <w:color w:val="FF0000"/>
        </w:rPr>
        <w:t>Law of Use and Disuse</w:t>
      </w:r>
      <w:r>
        <w:rPr>
          <w:rFonts w:cs="Calibri" w:ascii="Calibri" w:hAnsi="Calibri"/>
          <w:color w:val="000000"/>
        </w:rPr>
        <w:t xml:space="preserve"> - Lamarcks theory that claims if you don’t use a trait or body structure, you lose it </w:t>
      </w:r>
    </w:p>
    <w:p>
      <w:pPr>
        <w:pStyle w:val="Normal"/>
        <w:widowControl/>
        <w:numPr>
          <w:ilvl w:val="0"/>
          <w:numId w:val="5"/>
        </w:numPr>
        <w:spacing w:lineRule="auto" w:line="276"/>
        <w:rPr/>
      </w:pPr>
      <w:r>
        <w:rPr>
          <w:rFonts w:cs="Calibri" w:ascii="Calibri" w:hAnsi="Calibri"/>
          <w:color w:val="000000"/>
        </w:rPr>
        <w:t>Lamarck believed that giraffe’s long necks were a result of being stretched because they were trying to reach tall trees, and the ones who didn’t stretch died out</w:t>
      </w:r>
    </w:p>
    <w:p>
      <w:pPr>
        <w:pStyle w:val="Normal"/>
        <w:widowControl/>
        <w:numPr>
          <w:ilvl w:val="0"/>
          <w:numId w:val="5"/>
        </w:numPr>
        <w:spacing w:lineRule="auto" w:line="276"/>
        <w:rPr>
          <w:rFonts w:ascii="Calibri" w:hAnsi="Calibri" w:cs="Calibri"/>
          <w:color w:val="000000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5120640</wp:posOffset>
            </wp:positionH>
            <wp:positionV relativeFrom="margin">
              <wp:posOffset>3348355</wp:posOffset>
            </wp:positionV>
            <wp:extent cx="1794510" cy="1257935"/>
            <wp:effectExtent l="0" t="0" r="0" b="0"/>
            <wp:wrapSquare wrapText="bothSides"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FF0000"/>
        </w:rPr>
        <w:t>Inheritance of Acquired Traits</w:t>
      </w:r>
      <w:r>
        <w:rPr>
          <w:rFonts w:cs="Calibri" w:ascii="Calibri" w:hAnsi="Calibri"/>
          <w:color w:val="000000"/>
        </w:rPr>
        <w:t xml:space="preserve">  - was Lamarck’s theory that a if a trait acquired during an organism’s lifetime is beneficial to the organism’s survival, then it will be passed on; ex. if a toe gets cut off and it’s helpful, then that trait gets passed on to offspring.</w:t>
      </w:r>
    </w:p>
    <w:p>
      <w:pPr>
        <w:pStyle w:val="Normal"/>
        <w:widowControl/>
        <w:numPr>
          <w:ilvl w:val="0"/>
          <w:numId w:val="5"/>
        </w:numPr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FF0000"/>
        </w:rPr>
        <w:t>Natural Selection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FF0000"/>
        </w:rPr>
        <w:t>/ Survival AND reproduction of the fittest</w:t>
      </w:r>
      <w:r>
        <w:rPr>
          <w:rFonts w:cs="Calibri" w:ascii="Calibri" w:hAnsi="Calibri"/>
          <w:color w:val="000000"/>
        </w:rPr>
        <w:t xml:space="preserve">- Darwin’s theory that only the organisms that are best suited to their environments will survive and reproduce. </w:t>
      </w:r>
    </w:p>
    <w:p>
      <w:pPr>
        <w:pStyle w:val="Normal"/>
        <w:widowControl/>
        <w:numPr>
          <w:ilvl w:val="0"/>
          <w:numId w:val="5"/>
        </w:numPr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The  </w:t>
      </w:r>
      <w:r>
        <w:rPr>
          <w:rFonts w:cs="Calibri" w:ascii="Calibri" w:hAnsi="Calibri"/>
          <w:color w:val="FF0000"/>
        </w:rPr>
        <w:t>Galapagos Islands</w:t>
      </w:r>
      <w:r>
        <w:rPr>
          <w:rFonts w:cs="Calibri" w:ascii="Calibri" w:hAnsi="Calibri"/>
          <w:color w:val="000000"/>
        </w:rPr>
        <w:t xml:space="preserve">  were a cluster of islands studied extensively by Charles Darwin that had different  food sources.  Because of this, the different species of </w:t>
      </w:r>
      <w:r>
        <w:rPr>
          <w:rFonts w:cs="Calibri" w:ascii="Calibri" w:hAnsi="Calibri"/>
          <w:color w:val="FF0000"/>
        </w:rPr>
        <w:t xml:space="preserve">finches </w:t>
      </w:r>
      <w:r>
        <w:rPr>
          <w:rFonts w:cs="Calibri" w:ascii="Calibri" w:hAnsi="Calibri"/>
          <w:color w:val="000000"/>
        </w:rPr>
        <w:t xml:space="preserve">had different beaks to help eat the various food sources on the islands. </w:t>
      </w:r>
    </w:p>
    <w:p>
      <w:pPr>
        <w:pStyle w:val="Normal"/>
        <w:widowControl/>
        <w:numPr>
          <w:ilvl w:val="0"/>
          <w:numId w:val="5"/>
        </w:numPr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FF0000"/>
        </w:rPr>
        <w:t>The Origin of Species-</w:t>
      </w:r>
      <w:r>
        <w:rPr>
          <w:rFonts w:cs="Calibri" w:ascii="Calibri" w:hAnsi="Calibri"/>
          <w:color w:val="000000"/>
        </w:rPr>
        <w:t xml:space="preserve"> was Darwin’s book that compiled his evidence for evolution</w:t>
      </w:r>
    </w:p>
    <w:p>
      <w:pPr>
        <w:pStyle w:val="Normal"/>
        <w:widowControl/>
        <w:spacing w:lineRule="auto" w:line="276"/>
        <w:ind w:left="720" w:hanging="360"/>
        <w:rPr/>
      </w:pPr>
      <w:r>
        <w:rPr>
          <w:rFonts w:cs="Calibri" w:ascii="Calibri" w:hAnsi="Calibri"/>
          <w:color w:val="000000"/>
        </w:rPr>
        <w:t xml:space="preserve">8.  </w:t>
      </w:r>
      <w:r>
        <w:rPr>
          <w:rFonts w:cs="Calibri" w:ascii="Calibri" w:hAnsi="Calibri"/>
          <w:color w:val="FF0000"/>
        </w:rPr>
        <w:t>Divergent</w:t>
      </w:r>
      <w:r>
        <w:rPr>
          <w:rFonts w:cs="Calibri" w:ascii="Calibri" w:hAnsi="Calibri"/>
          <w:color w:val="000000"/>
        </w:rPr>
        <w:t xml:space="preserve"> - a type of evolution in which related organisms become more distant (finches with different beaks)</w:t>
      </w:r>
    </w:p>
    <w:p>
      <w:pPr>
        <w:pStyle w:val="Normal"/>
        <w:widowControl/>
        <w:spacing w:lineRule="auto" w:line="276"/>
        <w:ind w:left="720" w:hanging="360"/>
        <w:rPr/>
      </w:pPr>
      <w:r>
        <w:rPr>
          <w:rFonts w:cs="Calibri" w:ascii="Calibri" w:hAnsi="Calibri"/>
          <w:color w:val="000000"/>
        </w:rPr>
        <w:t xml:space="preserve">9.  </w:t>
      </w:r>
      <w:r>
        <w:rPr>
          <w:rFonts w:cs="Calibri" w:ascii="Calibri" w:hAnsi="Calibri"/>
          <w:color w:val="FF0000"/>
        </w:rPr>
        <w:t>Convergent</w:t>
      </w:r>
      <w:r>
        <w:rPr>
          <w:rFonts w:cs="Calibri" w:ascii="Calibri" w:hAnsi="Calibri"/>
          <w:color w:val="000000"/>
        </w:rPr>
        <w:t xml:space="preserve"> - a type of evolution in which distantly related organisms develop similar characteristics</w:t>
      </w:r>
    </w:p>
    <w:p>
      <w:pPr>
        <w:pStyle w:val="Normal"/>
        <w:widowControl/>
        <w:spacing w:lineRule="auto" w:line="276"/>
        <w:ind w:left="720" w:hanging="360"/>
        <w:rPr/>
      </w:pPr>
      <w:r>
        <w:rPr>
          <w:rFonts w:cs="Calibri" w:ascii="Calibri" w:hAnsi="Calibri"/>
          <w:color w:val="000000"/>
        </w:rPr>
        <w:t xml:space="preserve">10. </w:t>
      </w:r>
      <w:r>
        <w:rPr>
          <w:rFonts w:cs="Calibri" w:ascii="Calibri" w:hAnsi="Calibri"/>
          <w:color w:val="FF0000"/>
        </w:rPr>
        <w:t>Gradualism</w:t>
      </w:r>
      <w:r>
        <w:rPr>
          <w:rFonts w:cs="Calibri" w:ascii="Calibri" w:hAnsi="Calibri"/>
          <w:color w:val="000000"/>
        </w:rPr>
        <w:t xml:space="preserve"> - a model of the rate of evolution in which organisms evolve as a result of small adaptive changes over time</w:t>
      </w:r>
    </w:p>
    <w:p>
      <w:pPr>
        <w:pStyle w:val="Normal"/>
        <w:widowControl/>
        <w:spacing w:lineRule="auto" w:line="276"/>
        <w:ind w:left="720" w:hanging="360"/>
        <w:rPr/>
      </w:pPr>
      <w:r>
        <w:rPr>
          <w:rFonts w:cs="Calibri" w:ascii="Calibri" w:hAnsi="Calibri"/>
          <w:color w:val="000000"/>
        </w:rPr>
        <w:t xml:space="preserve">11. </w:t>
      </w:r>
      <w:r>
        <w:rPr>
          <w:rFonts w:cs="Calibri" w:ascii="Calibri" w:hAnsi="Calibri"/>
          <w:color w:val="FF0000"/>
        </w:rPr>
        <w:t>Punctuated equilibrium</w:t>
      </w:r>
      <w:r>
        <w:rPr>
          <w:rFonts w:cs="Calibri" w:ascii="Calibri" w:hAnsi="Calibri"/>
          <w:color w:val="000000"/>
        </w:rPr>
        <w:t xml:space="preserve"> - a model of the rate of evolution in which long periods of no change are followed by short periods of rapid change.</w:t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i/>
          <w:i/>
          <w:iCs/>
          <w:color w:val="000000"/>
        </w:rPr>
      </w:pPr>
      <w:r>
        <w:rPr>
          <w:rFonts w:cs="Calibri" w:ascii="Calibri" w:hAnsi="Calibri"/>
          <w:b/>
          <w:i/>
          <w:iCs/>
          <w:color w:val="000000"/>
        </w:rPr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>Fill in the blanks with the appropriate evidence for evolution vocabulary.</w:t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 xml:space="preserve">Vocabulary: </w:t>
      </w:r>
      <w:r>
        <w:rPr>
          <w:rFonts w:cs="Calibri" w:ascii="Calibri" w:hAnsi="Calibri"/>
          <w:b/>
          <w:color w:val="000000"/>
        </w:rPr>
        <w:t>appendix, older, homologous structures, vestigial organs, common ancestors, comparative biochemistry, embryology, analogous structures</w:t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1.  </w:t>
      </w:r>
      <w:r>
        <w:rPr>
          <w:rFonts w:cs="Calibri" w:ascii="Calibri" w:hAnsi="Calibri"/>
          <w:color w:val="FF0000"/>
        </w:rPr>
        <w:t>homologous structures</w:t>
      </w:r>
      <w:r>
        <w:rPr>
          <w:rFonts w:cs="Calibri" w:ascii="Calibri" w:hAnsi="Calibri"/>
          <w:color w:val="000000"/>
        </w:rPr>
        <w:t xml:space="preserve"> are structures that come from a common ancestor but no longer share the same function (ex: limb bones in a bat and whale)   </w:t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</w:t>
      </w:r>
      <w:r>
        <w:rPr>
          <w:rFonts w:cs="Calibri" w:ascii="Calibri" w:hAnsi="Calibri"/>
          <w:color w:val="FF0000"/>
        </w:rPr>
        <w:t>analogous structures</w:t>
      </w:r>
      <w:r>
        <w:rPr>
          <w:rFonts w:cs="Calibri" w:ascii="Calibri" w:hAnsi="Calibri"/>
          <w:color w:val="000000"/>
        </w:rPr>
        <w:t xml:space="preserve"> are structures that do not come from a common ancestor but have a similar function (ex: wings on birds and insects) </w:t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3.  </w:t>
      </w:r>
      <w:r>
        <w:rPr>
          <w:rFonts w:cs="Calibri" w:ascii="Calibri" w:hAnsi="Calibri"/>
          <w:color w:val="FF0000"/>
        </w:rPr>
        <w:t>comparative biochemistry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bCs/>
          <w:color w:val="000000"/>
        </w:rPr>
        <w:t xml:space="preserve">- </w:t>
      </w:r>
      <w:r>
        <w:rPr>
          <w:rFonts w:cs="Calibri" w:ascii="Calibri" w:hAnsi="Calibri"/>
          <w:color w:val="000000"/>
        </w:rPr>
        <w:t xml:space="preserve">when amino acid sequences and DNA sequences are compared to see how related to organisms are to one another. </w:t>
      </w:r>
    </w:p>
    <w:p>
      <w:pPr>
        <w:pStyle w:val="Normal"/>
        <w:widowControl/>
        <w:spacing w:lineRule="auto" w:line="276"/>
        <w:ind w:left="720" w:hanging="360"/>
        <w:rPr/>
      </w:pPr>
      <w:r>
        <w:rPr>
          <w:rFonts w:cs="Calibri" w:ascii="Calibri" w:hAnsi="Calibri"/>
          <w:color w:val="000000"/>
        </w:rPr>
        <w:t xml:space="preserve">4.  The fact that the DNA of humans and that of monkey species are 99% similar suggests that they </w:t>
      </w:r>
    </w:p>
    <w:p>
      <w:pPr>
        <w:pStyle w:val="Normal"/>
        <w:widowControl/>
        <w:spacing w:lineRule="auto" w:line="276"/>
        <w:ind w:left="720" w:hanging="360"/>
        <w:rPr/>
      </w:pPr>
      <w:r>
        <w:rPr>
          <w:rFonts w:cs="Calibri" w:ascii="Calibri" w:hAnsi="Calibri"/>
          <w:color w:val="000000"/>
        </w:rPr>
        <w:tab/>
        <w:t xml:space="preserve">probably share </w:t>
      </w:r>
      <w:r>
        <w:rPr>
          <w:rFonts w:cs="Calibri" w:ascii="Calibri" w:hAnsi="Calibri"/>
          <w:color w:val="FF0000"/>
        </w:rPr>
        <w:t>common ancestors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5. </w:t>
      </w:r>
      <w:r>
        <w:rPr>
          <w:rFonts w:cs="Calibri" w:ascii="Calibri" w:hAnsi="Calibri"/>
          <w:color w:val="FF0000"/>
        </w:rPr>
        <w:t xml:space="preserve">embryology </w:t>
      </w:r>
      <w:r>
        <w:rPr>
          <w:rFonts w:cs="Calibri" w:ascii="Calibri" w:hAnsi="Calibri"/>
          <w:color w:val="000000"/>
        </w:rPr>
        <w:t xml:space="preserve">is a study that involves comparing embryos of different organisms (chicken, human, rabbit), which often look similar at early stages of development </w:t>
      </w:r>
    </w:p>
    <w:p>
      <w:pPr>
        <w:pStyle w:val="Normal"/>
        <w:widowControl/>
        <w:spacing w:lineRule="auto" w:line="276"/>
        <w:ind w:left="720" w:hanging="360"/>
        <w:rPr/>
      </w:pPr>
      <w:r>
        <w:rPr>
          <w:rFonts w:cs="Calibri" w:ascii="Calibri" w:hAnsi="Calibri"/>
          <w:color w:val="000000"/>
        </w:rPr>
        <w:t xml:space="preserve">6.  </w:t>
      </w:r>
      <w:r>
        <w:rPr>
          <w:rFonts w:cs="Calibri" w:ascii="Calibri" w:hAnsi="Calibri"/>
          <w:color w:val="FF0000"/>
        </w:rPr>
        <w:t>Vestigial organ</w:t>
      </w:r>
      <w:r>
        <w:rPr>
          <w:rFonts w:cs="Calibri" w:ascii="Calibri" w:hAnsi="Calibri"/>
          <w:color w:val="000000"/>
        </w:rPr>
        <w:t xml:space="preserve"> - is a structure that has no apparent use; the </w:t>
      </w:r>
      <w:r>
        <w:rPr>
          <w:rFonts w:cs="Calibri" w:ascii="Calibri" w:hAnsi="Calibri"/>
          <w:color w:val="FF0000"/>
        </w:rPr>
        <w:t>appendix</w:t>
      </w:r>
      <w:r>
        <w:rPr>
          <w:rFonts w:cs="Calibri" w:ascii="Calibri" w:hAnsi="Calibri"/>
          <w:color w:val="000000"/>
        </w:rPr>
        <w:t xml:space="preserve"> in humans may be a remnant of a digestive organ still found in other organisms.</w:t>
      </w:r>
    </w:p>
    <w:p>
      <w:pPr>
        <w:pStyle w:val="Normal"/>
        <w:widowControl/>
        <w:spacing w:lineRule="auto" w:line="276"/>
        <w:ind w:left="720" w:hanging="360"/>
        <w:rPr/>
      </w:pPr>
      <w:r>
        <w:rPr>
          <w:rFonts w:cs="Calibri" w:ascii="Calibri" w:hAnsi="Calibri"/>
          <w:color w:val="000000"/>
        </w:rPr>
        <w:t xml:space="preserve">7.  According to relative dating of fossils: the deeper under ground the fossil is, the </w:t>
      </w:r>
      <w:r>
        <w:rPr>
          <w:rFonts w:cs="Calibri" w:ascii="Calibri" w:hAnsi="Calibri"/>
          <w:color w:val="FF0000"/>
        </w:rPr>
        <w:t>older</w:t>
      </w:r>
      <w:r>
        <w:rPr>
          <w:rFonts w:cs="Calibri" w:ascii="Calibri" w:hAnsi="Calibri"/>
          <w:color w:val="000000"/>
        </w:rPr>
        <w:t xml:space="preserve"> it is.</w:t>
      </w:r>
    </w:p>
    <w:p>
      <w:pPr>
        <w:pStyle w:val="Normal"/>
        <w:widowControl/>
        <w:spacing w:lineRule="auto" w:line="276"/>
        <w:ind w:left="1120" w:hanging="1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1120" w:hanging="112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Fill in the blanks with the appropriate classification vocabulary.  Some terms will be used more than once.</w:t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  <w:t>Vocabulary:</w:t>
      </w:r>
      <w:r>
        <w:rPr>
          <w:rFonts w:cs="Calibri" w:ascii="Calibri" w:hAnsi="Calibri"/>
          <w:b/>
          <w:color w:val="000000"/>
        </w:rPr>
        <w:t xml:space="preserve">  genus, family Linnaeus, class, species, different, phylum, the same, binomial nomenclature, order, kingdom</w:t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1. </w:t>
      </w:r>
      <w:r>
        <w:rPr>
          <w:rFonts w:cs="Calibri" w:ascii="Calibri" w:hAnsi="Calibri"/>
          <w:color w:val="FF0000"/>
        </w:rPr>
        <w:t>binomial nomenclature</w:t>
      </w:r>
      <w:r>
        <w:rPr>
          <w:rFonts w:cs="Calibri" w:ascii="Calibri" w:hAnsi="Calibri"/>
          <w:color w:val="000000"/>
        </w:rPr>
        <w:t xml:space="preserve">, or ‘2 name naming’ was developed by </w:t>
      </w:r>
      <w:r>
        <w:rPr>
          <w:rFonts w:cs="Calibri" w:ascii="Calibri" w:hAnsi="Calibri"/>
          <w:color w:val="FF0000"/>
        </w:rPr>
        <w:t>Linnaeus</w:t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 An organism’s scientific name is made of its </w:t>
      </w:r>
      <w:r>
        <w:rPr>
          <w:rFonts w:cs="Calibri" w:ascii="Calibri" w:hAnsi="Calibri"/>
          <w:color w:val="FF0000"/>
        </w:rPr>
        <w:t>genus</w:t>
      </w:r>
      <w:r>
        <w:rPr>
          <w:rFonts w:cs="Calibri" w:ascii="Calibri" w:hAnsi="Calibri"/>
          <w:color w:val="000000"/>
        </w:rPr>
        <w:t xml:space="preserve"> then its </w:t>
      </w:r>
      <w:r>
        <w:rPr>
          <w:rFonts w:cs="Calibri" w:ascii="Calibri" w:hAnsi="Calibri"/>
          <w:color w:val="FF0000"/>
        </w:rPr>
        <w:t>species</w:t>
      </w:r>
    </w:p>
    <w:p>
      <w:pPr>
        <w:pStyle w:val="Normal"/>
        <w:widowControl/>
        <w:spacing w:lineRule="auto" w:line="276"/>
        <w:ind w:left="720" w:hanging="360"/>
        <w:rPr/>
      </w:pPr>
      <w:r>
        <w:rPr>
          <w:rFonts w:cs="Calibri" w:ascii="Calibri" w:hAnsi="Calibri"/>
          <w:color w:val="000000"/>
        </w:rPr>
        <w:t xml:space="preserve">3.  If 2 organisms are in the same genus, they must be in </w:t>
      </w:r>
      <w:r>
        <w:rPr>
          <w:rFonts w:cs="Calibri" w:ascii="Calibri" w:hAnsi="Calibri"/>
          <w:color w:val="FF0000"/>
        </w:rPr>
        <w:t>the same</w:t>
      </w:r>
      <w:r>
        <w:rPr>
          <w:rFonts w:cs="Calibri" w:ascii="Calibri" w:hAnsi="Calibri"/>
          <w:color w:val="000000"/>
        </w:rPr>
        <w:t xml:space="preserve"> family</w:t>
      </w:r>
    </w:p>
    <w:p>
      <w:pPr>
        <w:pStyle w:val="Normal"/>
        <w:widowControl/>
        <w:spacing w:lineRule="auto" w:line="276"/>
        <w:ind w:left="720" w:hanging="360"/>
        <w:rPr/>
      </w:pPr>
      <w:r>
        <w:rPr>
          <w:rFonts w:cs="Calibri" w:ascii="Calibri" w:hAnsi="Calibri"/>
          <w:color w:val="000000"/>
        </w:rPr>
        <w:t xml:space="preserve">4.  </w:t>
      </w:r>
      <w:r>
        <w:rPr>
          <w:rFonts w:cs="Calibri" w:ascii="Calibri" w:hAnsi="Calibri"/>
          <w:i/>
          <w:iCs/>
          <w:color w:val="000000"/>
        </w:rPr>
        <w:t>Clostridium tetani</w:t>
      </w:r>
      <w:r>
        <w:rPr>
          <w:rFonts w:cs="Calibri" w:ascii="Calibri" w:hAnsi="Calibri"/>
          <w:color w:val="000000"/>
        </w:rPr>
        <w:t xml:space="preserve"> and </w:t>
      </w:r>
      <w:r>
        <w:rPr>
          <w:rFonts w:cs="Calibri" w:ascii="Calibri" w:hAnsi="Calibri"/>
          <w:i/>
          <w:iCs/>
          <w:color w:val="000000"/>
        </w:rPr>
        <w:t>Clostridium botulinum</w:t>
      </w:r>
      <w:r>
        <w:rPr>
          <w:rFonts w:cs="Calibri" w:ascii="Calibri" w:hAnsi="Calibri"/>
          <w:color w:val="000000"/>
        </w:rPr>
        <w:t xml:space="preserve"> are two types of bacteria from the Monera</w:t>
      </w:r>
    </w:p>
    <w:p>
      <w:pPr>
        <w:pStyle w:val="Normal"/>
        <w:widowControl/>
        <w:spacing w:lineRule="auto" w:line="276"/>
        <w:ind w:left="720" w:hanging="360"/>
        <w:rPr/>
      </w:pPr>
      <w:r>
        <w:rPr>
          <w:rFonts w:cs="Calibri" w:ascii="Calibri" w:hAnsi="Calibri"/>
          <w:color w:val="FF0000"/>
        </w:rPr>
        <w:t>Kingdoms (later split into kingdoms Archaebacteria and Eubacteria)</w:t>
      </w:r>
      <w:r>
        <w:rPr>
          <w:rFonts w:cs="Calibri" w:ascii="Calibri" w:hAnsi="Calibri"/>
          <w:color w:val="000000"/>
        </w:rPr>
        <w:t xml:space="preserve">.  They are in </w:t>
      </w:r>
      <w:r>
        <w:rPr>
          <w:rFonts w:cs="Calibri" w:ascii="Calibri" w:hAnsi="Calibri"/>
          <w:color w:val="FF0000"/>
        </w:rPr>
        <w:t>different</w:t>
      </w:r>
      <w:r>
        <w:rPr>
          <w:rFonts w:cs="Calibri" w:ascii="Calibri" w:hAnsi="Calibri"/>
          <w:color w:val="000000"/>
        </w:rPr>
        <w:t xml:space="preserve"> species, but they are in </w:t>
      </w:r>
      <w:r>
        <w:rPr>
          <w:rFonts w:cs="Calibri" w:ascii="Calibri" w:hAnsi="Calibri"/>
          <w:color w:val="FF0000"/>
        </w:rPr>
        <w:t>the same</w:t>
      </w:r>
      <w:r>
        <w:rPr>
          <w:rFonts w:cs="Calibri" w:ascii="Calibri" w:hAnsi="Calibri"/>
          <w:color w:val="000000"/>
        </w:rPr>
        <w:t xml:space="preserve"> genus</w:t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5.  The </w:t>
      </w:r>
      <w:r>
        <w:rPr>
          <w:rFonts w:cs="Calibri" w:ascii="Calibri" w:hAnsi="Calibri"/>
          <w:bCs/>
          <w:color w:val="000000"/>
        </w:rPr>
        <w:t>Class</w:t>
      </w:r>
      <w:r>
        <w:rPr>
          <w:rFonts w:cs="Calibri" w:ascii="Calibri" w:hAnsi="Calibri"/>
          <w:color w:val="000000"/>
        </w:rPr>
        <w:t xml:space="preserve"> of Mammals includes organisms such as rabbits and elephants which are in </w:t>
      </w:r>
      <w:r>
        <w:rPr>
          <w:rFonts w:cs="Calibri" w:ascii="Calibri" w:hAnsi="Calibri"/>
          <w:color w:val="FF0000"/>
        </w:rPr>
        <w:t xml:space="preserve">the same </w:t>
      </w:r>
      <w:r>
        <w:rPr>
          <w:rFonts w:cs="Calibri" w:ascii="Calibri" w:hAnsi="Calibri"/>
          <w:bCs/>
          <w:color w:val="000000"/>
        </w:rPr>
        <w:t>Phylum</w:t>
      </w:r>
      <w:r>
        <w:rPr>
          <w:rFonts w:cs="Calibri" w:ascii="Calibri" w:hAnsi="Calibri"/>
          <w:color w:val="000000"/>
        </w:rPr>
        <w:t xml:space="preserve"> but </w:t>
      </w:r>
      <w:r>
        <w:rPr>
          <w:rFonts w:cs="Calibri" w:ascii="Calibri" w:hAnsi="Calibri"/>
          <w:color w:val="FF0000"/>
        </w:rPr>
        <w:t>different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>Species</w:t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000000"/>
        </w:rPr>
        <w:t xml:space="preserve">6. Only organisms that interbreed and produce fertile offspring are in the same </w:t>
      </w:r>
      <w:r>
        <w:rPr>
          <w:rFonts w:cs="Calibri" w:ascii="Calibri" w:hAnsi="Calibri"/>
          <w:color w:val="FF0000"/>
        </w:rPr>
        <w:t>species</w:t>
      </w:r>
    </w:p>
    <w:p>
      <w:pPr>
        <w:pStyle w:val="Normal"/>
        <w:widowControl/>
        <w:spacing w:lineRule="auto" w:line="276"/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7. Linnaeus’s levels of classification from most broad to most specific are </w:t>
      </w:r>
      <w:r>
        <w:rPr>
          <w:rFonts w:cs="Calibri" w:ascii="Calibri" w:hAnsi="Calibri"/>
          <w:color w:val="FF0000"/>
        </w:rPr>
        <w:t>Kingdom, Phylum, Class, Order, Family, Genus, Species (King Phillip Came Over For Good Soup)</w:t>
      </w:r>
    </w:p>
    <w:p>
      <w:pPr>
        <w:pStyle w:val="Normal"/>
        <w:widowControl/>
        <w:spacing w:lineRule="auto" w:line="276"/>
        <w:ind w:left="1120" w:hanging="1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1120" w:hanging="1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360"/>
        <w:ind w:left="1120" w:hanging="1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360"/>
        <w:ind w:left="1120" w:hanging="1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360"/>
        <w:ind w:left="1120" w:hanging="1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360"/>
        <w:ind w:left="1120" w:hanging="1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360"/>
        <w:ind w:left="1120" w:hanging="1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360"/>
        <w:ind w:left="1120" w:hanging="1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360"/>
        <w:ind w:left="1120" w:hanging="1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360"/>
        <w:ind w:left="1120" w:hanging="1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360"/>
        <w:ind w:left="1120" w:hanging="1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360"/>
        <w:ind w:left="1120" w:hanging="1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360"/>
        <w:ind w:left="1120" w:hanging="1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360"/>
        <w:ind w:left="1120" w:hanging="1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360"/>
        <w:ind w:left="1120" w:hanging="1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360"/>
        <w:ind w:left="1120" w:hanging="1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440" w:hanging="440"/>
        <w:rPr>
          <w:rFonts w:ascii="Calibri" w:hAnsi="Calibri" w:cs="Calibri"/>
          <w:b/>
          <w:b/>
          <w:iCs/>
          <w:color w:val="000000"/>
          <w:sz w:val="32"/>
          <w:szCs w:val="32"/>
        </w:rPr>
      </w:pPr>
      <w:r>
        <w:rPr>
          <w:rFonts w:cs="Calibri" w:ascii="Calibri" w:hAnsi="Calibri"/>
          <w:b/>
          <w:iCs/>
          <w:color w:val="000000"/>
          <w:sz w:val="32"/>
          <w:szCs w:val="32"/>
        </w:rPr>
      </w:r>
    </w:p>
    <w:p>
      <w:pPr>
        <w:pStyle w:val="Normal"/>
        <w:widowControl/>
        <w:spacing w:lineRule="auto" w:line="276"/>
        <w:ind w:left="440" w:hanging="440"/>
        <w:rPr>
          <w:rFonts w:ascii="Calibri" w:hAnsi="Calibri" w:cs="Calibri"/>
          <w:b/>
          <w:b/>
          <w:iCs/>
          <w:color w:val="000000"/>
          <w:sz w:val="32"/>
          <w:szCs w:val="32"/>
        </w:rPr>
      </w:pPr>
      <w:r>
        <w:rPr>
          <w:rFonts w:cs="Calibri" w:ascii="Calibri" w:hAnsi="Calibri"/>
          <w:b/>
          <w:iCs/>
          <w:color w:val="000000"/>
          <w:sz w:val="32"/>
          <w:szCs w:val="32"/>
        </w:rPr>
        <w:t>Unit 9: Ecology</w:t>
      </w:r>
    </w:p>
    <w:p>
      <w:pPr>
        <w:pStyle w:val="Normal"/>
        <w:widowControl/>
        <w:spacing w:lineRule="auto" w:line="276"/>
        <w:ind w:left="440" w:hanging="440"/>
        <w:rPr>
          <w:rFonts w:ascii="Calibri" w:hAnsi="Calibri" w:cs="Calibri"/>
          <w:b/>
          <w:b/>
          <w:iCs/>
          <w:color w:val="000000"/>
          <w:sz w:val="32"/>
          <w:szCs w:val="32"/>
        </w:rPr>
      </w:pPr>
      <w:r>
        <w:rPr>
          <w:rFonts w:cs="Calibri" w:ascii="Calibri" w:hAnsi="Calibri"/>
          <w:b/>
          <w:iCs/>
          <w:color w:val="000000"/>
          <w:sz w:val="32"/>
          <w:szCs w:val="32"/>
        </w:rPr>
      </w:r>
    </w:p>
    <w:p>
      <w:pPr>
        <w:pStyle w:val="Normal"/>
        <w:widowControl/>
        <w:spacing w:lineRule="auto" w:line="276"/>
        <w:ind w:left="440" w:hanging="440"/>
        <w:rPr>
          <w:rFonts w:ascii="Calibri" w:hAnsi="Calibri" w:cs="Calibri"/>
          <w:b/>
          <w:b/>
          <w:iCs/>
          <w:color w:val="000000"/>
        </w:rPr>
      </w:pPr>
      <w:r>
        <w:rPr>
          <w:rFonts w:cs="Calibri" w:ascii="Calibri" w:hAnsi="Calibri"/>
          <w:b/>
          <w:iCs/>
          <w:color w:val="000000"/>
        </w:rPr>
        <w:t xml:space="preserve">Fill in the blanks with the appropriate ecological succession, energy transfer, and ecology basics vocabulary. </w:t>
      </w:r>
    </w:p>
    <w:p>
      <w:pPr>
        <w:pStyle w:val="Normal"/>
        <w:widowControl/>
        <w:spacing w:lineRule="auto" w:line="276"/>
        <w:rPr>
          <w:rFonts w:ascii="Calibri" w:hAnsi="Calibri" w:cs="Calibri"/>
          <w:i/>
          <w:i/>
          <w:iCs/>
          <w:color w:val="000000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margin">
              <wp:posOffset>5013325</wp:posOffset>
            </wp:positionH>
            <wp:positionV relativeFrom="margin">
              <wp:posOffset>2017395</wp:posOffset>
            </wp:positionV>
            <wp:extent cx="1958975" cy="1976755"/>
            <wp:effectExtent l="0" t="0" r="0" b="0"/>
            <wp:wrapSquare wrapText="bothSides"/>
            <wp:docPr id="4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975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color w:val="000000"/>
        </w:rPr>
        <w:t>Vocabulary: secondary succession, climax community, primary succession, consumer, biotic, abiotic, increase, decrease, species, omnivore, herbivore, scavengers, decomposers, producer, population, heterotrophic, community, ecosystem, biosphere, energy</w:t>
      </w:r>
    </w:p>
    <w:p>
      <w:pPr>
        <w:pStyle w:val="Normal"/>
        <w:widowControl/>
        <w:spacing w:lineRule="auto" w:line="276"/>
        <w:ind w:left="440" w:hanging="440"/>
        <w:rPr>
          <w:rFonts w:ascii="Calibri" w:hAnsi="Calibri" w:cs="Calibri"/>
          <w:b/>
          <w:b/>
          <w:i/>
          <w:i/>
          <w:iCs/>
          <w:color w:val="000000"/>
        </w:rPr>
      </w:pPr>
      <w:r>
        <w:rPr>
          <w:rFonts w:cs="Calibri" w:ascii="Calibri" w:hAnsi="Calibri"/>
          <w:b/>
          <w:i/>
          <w:iCs/>
          <w:color w:val="000000"/>
        </w:rPr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720" w:right="405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FF0000"/>
          <w:lang w:val="en-US" w:eastAsia="en-US"/>
        </w:rPr>
        <w:t>Primary succession</w:t>
      </w:r>
      <w:r>
        <w:rPr>
          <w:rFonts w:cs="Calibri" w:ascii="Calibri" w:hAnsi="Calibri"/>
          <w:lang w:val="en-US" w:eastAsia="en-US"/>
        </w:rPr>
        <w:t xml:space="preserve"> begins in areas where there has never been an existing community (ex: bare rock uncovered by a melting glacier)</w:t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720" w:right="369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FF0000"/>
        </w:rPr>
        <w:t>Secondary succession</w:t>
      </w:r>
      <w:r>
        <w:rPr>
          <w:rFonts w:cs="Calibri" w:ascii="Calibri" w:hAnsi="Calibri"/>
          <w:color w:val="000000"/>
        </w:rPr>
        <w:t xml:space="preserve"> occurs in areas that have had a previous community but it has been partially or completely destroyed by some type of natural disaster (ex: a forest fire). </w:t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720" w:right="900" w:hanging="36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000000"/>
        </w:rPr>
        <w:t xml:space="preserve">Imagine a forest fire wiped out a full grown forest. Place the letters (W-Z) from the diagram to the right in order from primary succession to climax community. </w:t>
      </w:r>
      <w:r>
        <w:rPr>
          <w:rFonts w:cs="Calibri" w:ascii="Calibri" w:hAnsi="Calibri"/>
          <w:color w:val="FF0000"/>
        </w:rPr>
        <w:t>Y,W,X,Z</w:t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720" w:right="630" w:hanging="360"/>
        <w:rPr/>
      </w:pPr>
      <w:r>
        <w:rPr>
          <w:rFonts w:cs="Calibri" w:ascii="Calibri" w:hAnsi="Calibri"/>
          <w:color w:val="000000"/>
        </w:rPr>
        <w:t xml:space="preserve">Ecological succession starts with primary succession and is stable as a </w:t>
      </w:r>
      <w:r>
        <w:rPr>
          <w:rFonts w:cs="Calibri" w:ascii="Calibri" w:hAnsi="Calibri"/>
          <w:color w:val="FF0000"/>
        </w:rPr>
        <w:t>climax community</w:t>
      </w:r>
      <w:r>
        <w:rPr>
          <w:rFonts w:cs="Calibri" w:ascii="Calibri" w:hAnsi="Calibri"/>
          <w:color w:val="000000"/>
        </w:rPr>
        <w:t>, which consists of mostly hardwood trees (ex: oak and hickory).</w:t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720" w:right="630" w:hanging="360"/>
        <w:rPr/>
      </w:pPr>
      <w:r>
        <w:rPr>
          <w:rFonts w:cs="Calibri" w:ascii="Calibri" w:hAnsi="Calibri"/>
          <w:color w:val="000000"/>
        </w:rPr>
        <w:t xml:space="preserve">A </w:t>
      </w:r>
      <w:r>
        <w:rPr>
          <w:rFonts w:cs="Calibri" w:ascii="Calibri" w:hAnsi="Calibri"/>
          <w:color w:val="FF0000"/>
        </w:rPr>
        <w:t>producer</w:t>
      </w:r>
      <w:r>
        <w:rPr>
          <w:rFonts w:cs="Calibri" w:ascii="Calibri" w:hAnsi="Calibri"/>
          <w:color w:val="000000"/>
        </w:rPr>
        <w:t xml:space="preserve"> is an organism at the beginning of a food chain (ex: a plant) that can create its own food</w:t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720" w:right="63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A </w:t>
      </w:r>
      <w:r>
        <w:rPr>
          <w:rFonts w:cs="Calibri" w:ascii="Calibri" w:hAnsi="Calibri"/>
          <w:color w:val="FF0000"/>
        </w:rPr>
        <w:t>consumer</w:t>
      </w:r>
      <w:r>
        <w:rPr>
          <w:rFonts w:cs="Calibri" w:ascii="Calibri" w:hAnsi="Calibri"/>
          <w:color w:val="000000"/>
        </w:rPr>
        <w:t xml:space="preserve">  is an organism that eats producers or other organisms for energy.</w:t>
      </w:r>
    </w:p>
    <w:p>
      <w:pPr>
        <w:pStyle w:val="Normal"/>
        <w:widowControl/>
        <w:numPr>
          <w:ilvl w:val="0"/>
          <w:numId w:val="1"/>
        </w:numPr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A consumer that eats only producers is called a (n) </w:t>
      </w:r>
      <w:r>
        <w:rPr>
          <w:rFonts w:cs="Calibri" w:ascii="Calibri" w:hAnsi="Calibri"/>
          <w:color w:val="FF0000"/>
        </w:rPr>
        <w:t>herbivore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1"/>
        </w:numPr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A consumer that eats both plants and animals is called a (n) </w:t>
      </w:r>
      <w:r>
        <w:rPr>
          <w:rFonts w:cs="Calibri" w:ascii="Calibri" w:hAnsi="Calibri"/>
          <w:color w:val="FF0000"/>
        </w:rPr>
        <w:t>omnivore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1"/>
        </w:numPr>
        <w:spacing w:lineRule="auto" w:line="276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FF0000"/>
        </w:rPr>
        <w:t>scavengers</w:t>
      </w:r>
      <w:r>
        <w:rPr>
          <w:rFonts w:cs="Calibri" w:ascii="Calibri" w:hAnsi="Calibri"/>
          <w:color w:val="000000"/>
        </w:rPr>
        <w:t xml:space="preserve">  eat things that are already dead (ex. vulture)</w:t>
      </w:r>
    </w:p>
    <w:p>
      <w:pPr>
        <w:pStyle w:val="Normal"/>
        <w:widowControl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  <w:color w:val="FF0000"/>
        </w:rPr>
        <w:t>decomposers</w:t>
      </w:r>
      <w:r>
        <w:rPr>
          <w:rFonts w:cs="Calibri" w:ascii="Calibri" w:hAnsi="Calibri"/>
          <w:color w:val="000000"/>
        </w:rPr>
        <w:t xml:space="preserve"> break down decaying organisms and nutrients are put back into the soil  by bacteria and fungi like mushrooms)</w:t>
      </w:r>
    </w:p>
    <w:p>
      <w:pPr>
        <w:pStyle w:val="Normal"/>
        <w:widowControl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  <w:color w:val="000000"/>
        </w:rPr>
        <w:t xml:space="preserve">[A hunter &lt;---- a fox &lt;---- a rabbit &lt;---- grass or plants]  In food webs or food chains, the arrow ALWAYS points to the direction that </w:t>
      </w:r>
      <w:r>
        <w:rPr>
          <w:rFonts w:cs="Calibri" w:ascii="Calibri" w:hAnsi="Calibri"/>
          <w:color w:val="FF0000"/>
        </w:rPr>
        <w:t>energy</w:t>
      </w:r>
      <w:r>
        <w:rPr>
          <w:rFonts w:cs="Calibri" w:ascii="Calibri" w:hAnsi="Calibri"/>
          <w:color w:val="000000"/>
        </w:rPr>
        <w:t xml:space="preserve"> flows.</w:t>
      </w:r>
    </w:p>
    <w:p>
      <w:pPr>
        <w:pStyle w:val="Normal"/>
        <w:widowControl/>
        <w:numPr>
          <w:ilvl w:val="0"/>
          <w:numId w:val="1"/>
        </w:numPr>
        <w:spacing w:lineRule="auto" w:line="276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A nonliving part of the environment is a(n) </w:t>
      </w:r>
      <w:r>
        <w:rPr>
          <w:rFonts w:cs="Calibri" w:ascii="Calibri" w:hAnsi="Calibri"/>
          <w:color w:val="FF0000"/>
        </w:rPr>
        <w:t>abiotic</w:t>
      </w:r>
      <w:r>
        <w:rPr>
          <w:rFonts w:cs="Calibri" w:ascii="Calibri" w:hAnsi="Calibri"/>
          <w:color w:val="000000"/>
        </w:rPr>
        <w:t xml:space="preserve"> factor.</w:t>
      </w:r>
    </w:p>
    <w:p>
      <w:pPr>
        <w:pStyle w:val="Normal"/>
        <w:widowControl/>
        <w:numPr>
          <w:ilvl w:val="0"/>
          <w:numId w:val="1"/>
        </w:numPr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A living part of the environment is a (n) </w:t>
      </w:r>
      <w:r>
        <w:rPr>
          <w:rFonts w:cs="Calibri" w:ascii="Calibri" w:hAnsi="Calibri"/>
          <w:color w:val="FF0000"/>
        </w:rPr>
        <w:t>biotic</w:t>
      </w:r>
      <w:r>
        <w:rPr>
          <w:rFonts w:cs="Calibri" w:ascii="Calibri" w:hAnsi="Calibri"/>
          <w:color w:val="000000"/>
        </w:rPr>
        <w:t xml:space="preserve">  factor.</w:t>
      </w:r>
    </w:p>
    <w:p>
      <w:pPr>
        <w:pStyle w:val="Normal"/>
        <w:widowControl/>
        <w:numPr>
          <w:ilvl w:val="0"/>
          <w:numId w:val="1"/>
        </w:numPr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A  </w:t>
      </w:r>
      <w:r>
        <w:rPr>
          <w:rFonts w:cs="Calibri" w:ascii="Calibri" w:hAnsi="Calibri"/>
          <w:color w:val="FF0000"/>
        </w:rPr>
        <w:t>species</w:t>
      </w:r>
      <w:r>
        <w:rPr>
          <w:rFonts w:cs="Calibri" w:ascii="Calibri" w:hAnsi="Calibri"/>
          <w:color w:val="000000"/>
        </w:rPr>
        <w:t xml:space="preserve">  is a group of organisms that can interbreed and produce fertile offspring.</w:t>
      </w:r>
    </w:p>
    <w:p>
      <w:pPr>
        <w:pStyle w:val="Normal"/>
        <w:widowControl/>
        <w:numPr>
          <w:ilvl w:val="0"/>
          <w:numId w:val="1"/>
        </w:numPr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Many populations of different organisms living together is a(n) </w:t>
      </w:r>
      <w:r>
        <w:rPr>
          <w:rFonts w:cs="Calibri" w:ascii="Calibri" w:hAnsi="Calibri"/>
          <w:color w:val="FF0000"/>
        </w:rPr>
        <w:t>community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  <w:color w:val="000000"/>
        </w:rPr>
        <w:t xml:space="preserve">A group of organisms of the same species that live in the same area is a(n) </w:t>
      </w:r>
      <w:r>
        <w:rPr>
          <w:rFonts w:cs="Calibri" w:ascii="Calibri" w:hAnsi="Calibri"/>
          <w:color w:val="FF0000"/>
        </w:rPr>
        <w:t>population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1"/>
        </w:numPr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The community of organisms in an area and the abiotic factors in that area is a(n) </w:t>
      </w:r>
      <w:r>
        <w:rPr>
          <w:rFonts w:cs="Calibri" w:ascii="Calibri" w:hAnsi="Calibri"/>
          <w:color w:val="FF0000"/>
        </w:rPr>
        <w:t>ecosystem</w:t>
      </w:r>
    </w:p>
    <w:p>
      <w:pPr>
        <w:pStyle w:val="Normal"/>
        <w:widowControl/>
        <w:numPr>
          <w:ilvl w:val="0"/>
          <w:numId w:val="1"/>
        </w:numPr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The Earth represents a(n) </w:t>
      </w:r>
      <w:r>
        <w:rPr>
          <w:rFonts w:cs="Calibri" w:ascii="Calibri" w:hAnsi="Calibri"/>
          <w:color w:val="FF0000"/>
        </w:rPr>
        <w:t xml:space="preserve">biosphere </w:t>
      </w:r>
    </w:p>
    <w:p>
      <w:pPr>
        <w:pStyle w:val="Normal"/>
        <w:widowControl/>
        <w:spacing w:lineRule="auto" w:line="276"/>
        <w:ind w:left="760" w:hanging="7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760" w:hanging="7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760" w:hanging="7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760" w:hanging="7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440" w:hanging="44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i/>
          <w:iCs/>
          <w:color w:val="000000"/>
          <w:sz w:val="36"/>
          <w:szCs w:val="36"/>
        </w:rPr>
        <w:tab/>
      </w:r>
      <w:r>
        <w:rPr>
          <w:rFonts w:cs="Calibri" w:ascii="Calibri" w:hAnsi="Calibri"/>
          <w:i/>
          <w:iCs/>
          <w:color w:val="000000"/>
        </w:rPr>
        <w:t xml:space="preserve"> </w:t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Fill in the blanks below with the appropriate community relationships and population ecology vocabulary. </w:t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Vocabulary: commensalism, exponential growth, mutualism, parasitism, symbiosis, predation, logistic growth, limiting factors</w:t>
      </w:r>
    </w:p>
    <w:p>
      <w:pPr>
        <w:pStyle w:val="Normal"/>
        <w:widowControl/>
        <w:numPr>
          <w:ilvl w:val="0"/>
          <w:numId w:val="3"/>
        </w:numPr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FF0000"/>
        </w:rPr>
        <w:t>parasitism</w:t>
      </w:r>
      <w:r>
        <w:rPr>
          <w:rFonts w:cs="Calibri" w:ascii="Calibri" w:hAnsi="Calibri"/>
          <w:color w:val="000000"/>
        </w:rPr>
        <w:t xml:space="preserve"> - one organism is harmed while the other benefits</w:t>
      </w:r>
    </w:p>
    <w:p>
      <w:pPr>
        <w:pStyle w:val="Normal"/>
        <w:widowControl/>
        <w:numPr>
          <w:ilvl w:val="0"/>
          <w:numId w:val="3"/>
        </w:numPr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FF0000"/>
        </w:rPr>
        <w:t>predation</w:t>
      </w:r>
      <w:r>
        <w:rPr>
          <w:rFonts w:cs="Calibri" w:ascii="Calibri" w:hAnsi="Calibri"/>
          <w:color w:val="000000"/>
        </w:rPr>
        <w:t xml:space="preserve"> - one organism is killed while the other benefits</w:t>
      </w:r>
    </w:p>
    <w:p>
      <w:pPr>
        <w:pStyle w:val="Normal"/>
        <w:widowControl/>
        <w:numPr>
          <w:ilvl w:val="0"/>
          <w:numId w:val="3"/>
        </w:numPr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FF0000"/>
        </w:rPr>
        <w:t>mutualism</w:t>
      </w:r>
      <w:r>
        <w:rPr>
          <w:rFonts w:cs="Calibri" w:ascii="Calibri" w:hAnsi="Calibri"/>
          <w:color w:val="000000"/>
        </w:rPr>
        <w:t xml:space="preserve"> - both organisms benefit.</w:t>
      </w:r>
    </w:p>
    <w:p>
      <w:pPr>
        <w:pStyle w:val="Normal"/>
        <w:widowControl/>
        <w:numPr>
          <w:ilvl w:val="0"/>
          <w:numId w:val="3"/>
        </w:numPr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FF0000"/>
        </w:rPr>
        <w:t>commensalism</w:t>
      </w:r>
      <w:r>
        <w:rPr>
          <w:rFonts w:cs="Calibri" w:ascii="Calibri" w:hAnsi="Calibri"/>
          <w:color w:val="000000"/>
        </w:rPr>
        <w:t>- one organism benefits while the other is neutral (neither helped nor harmed)</w:t>
      </w:r>
    </w:p>
    <w:p>
      <w:pPr>
        <w:pStyle w:val="Normal"/>
        <w:widowControl/>
        <w:numPr>
          <w:ilvl w:val="0"/>
          <w:numId w:val="3"/>
        </w:numPr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FF0000"/>
        </w:rPr>
        <w:t>symbiosis</w:t>
      </w:r>
      <w:r>
        <w:rPr>
          <w:rFonts w:cs="Calibri" w:ascii="Calibri" w:hAnsi="Calibri"/>
          <w:color w:val="000000"/>
        </w:rPr>
        <w:t xml:space="preserve">  - any close relationship between two organisms of different species.  </w:t>
      </w:r>
    </w:p>
    <w:p>
      <w:pPr>
        <w:pStyle w:val="Normal"/>
        <w:widowControl/>
        <w:numPr>
          <w:ilvl w:val="0"/>
          <w:numId w:val="3"/>
        </w:numPr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Things that limit the size of populations are called </w:t>
      </w:r>
      <w:r>
        <w:rPr>
          <w:rFonts w:cs="Calibri" w:ascii="Calibri" w:hAnsi="Calibri"/>
          <w:color w:val="FF0000"/>
        </w:rPr>
        <w:t>limiting factors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color w:val="000000"/>
        </w:rPr>
        <w:t xml:space="preserve">A population undergoing unrestricted growth is experiencing </w:t>
      </w:r>
      <w:r>
        <w:rPr>
          <w:rFonts w:cs="Calibri" w:ascii="Calibri" w:hAnsi="Calibri"/>
          <w:color w:val="FF0000"/>
        </w:rPr>
        <w:t>exponential growth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3"/>
        </w:numPr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 population whose quick growth is eventually restricted by limiting factors is experiencing</w:t>
      </w:r>
      <w:r>
        <w:rPr>
          <w:rFonts w:cs="Calibri" w:ascii="Calibri" w:hAnsi="Calibri"/>
          <w:color w:val="FF0000"/>
        </w:rPr>
        <w:t xml:space="preserve"> logistic growth</w:t>
      </w:r>
      <w:r>
        <w:rPr>
          <w:rFonts w:cs="Calibri" w:ascii="Calibri" w:hAnsi="Calibri"/>
          <w:color w:val="000000"/>
        </w:rPr>
        <w:t xml:space="preserve">.  </w:t>
      </w:r>
    </w:p>
    <w:p>
      <w:pPr>
        <w:pStyle w:val="Normal"/>
        <w:widowControl/>
        <w:spacing w:lineRule="auto" w:line="276"/>
        <w:ind w:left="1120" w:hanging="1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Fill in the blanks with the appropriate water cycle vocabulary. </w:t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Vocabulary:  condensation, transpiration, precipitation, capillary action, evaporation, run-off, ground water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</w:tabs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ater falls to the ground in the form of</w:t>
      </w:r>
      <w:r>
        <w:rPr>
          <w:rFonts w:cs="Calibri" w:ascii="Calibri" w:hAnsi="Calibri"/>
          <w:color w:val="FF0000"/>
        </w:rPr>
        <w:t xml:space="preserve"> precipitation</w:t>
      </w:r>
      <w:r>
        <w:rPr>
          <w:rFonts w:cs="Calibri" w:ascii="Calibri" w:hAnsi="Calibri"/>
          <w:color w:val="000000"/>
        </w:rPr>
        <w:t xml:space="preserve"> .  </w:t>
      </w:r>
      <w:r>
        <w:rPr>
          <w:rFonts w:cs="Calibri" w:ascii="Calibri" w:hAnsi="Calibri"/>
        </w:rPr>
        <w:t xml:space="preserve">(# </w:t>
      </w:r>
      <w:r>
        <w:rPr>
          <w:rFonts w:cs="Calibri" w:ascii="Calibri" w:hAnsi="Calibri"/>
          <w:color w:val="FF0000"/>
        </w:rPr>
        <w:t>3</w:t>
      </w:r>
      <w:r>
        <w:rPr>
          <w:rFonts w:cs="Calibri" w:ascii="Calibri" w:hAnsi="Calibri"/>
        </w:rPr>
        <w:t>)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</w:tabs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ater percolates through the soil to make </w:t>
      </w:r>
      <w:r>
        <w:rPr>
          <w:rFonts w:cs="Calibri" w:ascii="Calibri" w:hAnsi="Calibri"/>
          <w:color w:val="FF0000"/>
        </w:rPr>
        <w:t>groundwater</w:t>
      </w:r>
      <w:r>
        <w:rPr>
          <w:rFonts w:cs="Calibri" w:ascii="Calibri" w:hAnsi="Calibri"/>
          <w:color w:val="000000"/>
        </w:rPr>
        <w:t xml:space="preserve">. (# </w:t>
      </w:r>
      <w:r>
        <w:rPr>
          <w:rFonts w:cs="Calibri" w:ascii="Calibri" w:hAnsi="Calibri"/>
          <w:color w:val="FF0000"/>
        </w:rPr>
        <w:t>5</w:t>
      </w:r>
      <w:r>
        <w:rPr>
          <w:rFonts w:cs="Calibri" w:ascii="Calibri" w:hAnsi="Calibri"/>
          <w:color w:val="000000"/>
        </w:rPr>
        <w:t>)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</w:tabs>
        <w:spacing w:lineRule="auto" w:line="276"/>
        <w:rPr/>
      </w:pPr>
      <w:r>
        <w:rPr>
          <w:rFonts w:cs="Calibri" w:ascii="Calibri" w:hAnsi="Calibri"/>
          <w:color w:val="000000"/>
        </w:rPr>
        <w:t xml:space="preserve">Water that doesn’t go into the ground is called </w:t>
      </w:r>
      <w:r>
        <w:rPr>
          <w:rFonts w:cs="Calibri" w:ascii="Calibri" w:hAnsi="Calibri"/>
          <w:color w:val="FF0000"/>
        </w:rPr>
        <w:t>runoff</w:t>
      </w:r>
      <w:r>
        <w:rPr>
          <w:rFonts w:cs="Calibri" w:ascii="Calibri" w:hAnsi="Calibri"/>
          <w:color w:val="000000"/>
        </w:rPr>
        <w:t xml:space="preserve"> (# </w:t>
      </w:r>
      <w:r>
        <w:rPr>
          <w:rFonts w:cs="Calibri" w:ascii="Calibri" w:hAnsi="Calibri"/>
          <w:color w:val="FF0000"/>
        </w:rPr>
        <w:t>6</w:t>
      </w:r>
      <w:r>
        <w:rPr>
          <w:rFonts w:cs="Calibri" w:ascii="Calibri" w:hAnsi="Calibri"/>
          <w:color w:val="000000"/>
        </w:rPr>
        <w:t>)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</w:tabs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ater is taken into plants through the roots by </w:t>
      </w:r>
      <w:r>
        <w:rPr>
          <w:rFonts w:cs="Calibri" w:ascii="Calibri" w:hAnsi="Calibri"/>
          <w:color w:val="FF0000"/>
        </w:rPr>
        <w:t>capillary action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  <w:tab w:val="left" w:pos="10800" w:leader="none"/>
        </w:tabs>
        <w:spacing w:lineRule="auto" w:line="276"/>
        <w:rPr/>
      </w:pPr>
      <w:r>
        <w:rPr>
          <w:rFonts w:cs="Calibri" w:ascii="Calibri" w:hAnsi="Calibri"/>
          <w:color w:val="FF0000"/>
        </w:rPr>
        <w:t xml:space="preserve">Transpiration </w:t>
      </w:r>
      <w:r>
        <w:rPr>
          <w:rFonts w:cs="Calibri" w:ascii="Calibri" w:hAnsi="Calibri"/>
          <w:color w:val="000000"/>
        </w:rPr>
        <w:t xml:space="preserve">is the process of releasing water vapor into the atmosphere from plant leaves. (# </w:t>
      </w:r>
      <w:r>
        <w:rPr>
          <w:rFonts w:cs="Calibri" w:ascii="Calibri" w:hAnsi="Calibri"/>
          <w:color w:val="FF0000"/>
        </w:rPr>
        <w:t>4</w:t>
      </w:r>
      <w:r>
        <w:rPr>
          <w:rFonts w:cs="Calibri" w:ascii="Calibri" w:hAnsi="Calibri"/>
          <w:color w:val="000000"/>
        </w:rPr>
        <w:t>)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</w:tabs>
        <w:spacing w:lineRule="auto" w:line="276"/>
        <w:rPr/>
      </w:pPr>
      <w:r>
        <w:rPr>
          <w:rFonts w:cs="Calibri" w:ascii="Calibri" w:hAnsi="Calibri"/>
          <w:color w:val="FF0000"/>
        </w:rPr>
        <w:t>Evaporation</w:t>
      </w:r>
      <w:r>
        <w:rPr>
          <w:rFonts w:cs="Calibri" w:ascii="Calibri" w:hAnsi="Calibri"/>
          <w:color w:val="000000"/>
        </w:rPr>
        <w:t xml:space="preserve"> puts water from oceans &amp; lakes into the atmosphere. (# </w:t>
      </w:r>
      <w:r>
        <w:rPr>
          <w:rFonts w:cs="Calibri" w:ascii="Calibri" w:hAnsi="Calibri"/>
          <w:color w:val="FF0000"/>
        </w:rPr>
        <w:t>1</w:t>
      </w:r>
      <w:r>
        <w:rPr>
          <w:rFonts w:cs="Calibri" w:ascii="Calibri" w:hAnsi="Calibri"/>
          <w:color w:val="000000"/>
        </w:rPr>
        <w:t>)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</w:tabs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ater in the atmosphere forms droplets in clouds by</w:t>
      </w:r>
      <w:r>
        <w:rPr>
          <w:rFonts w:cs="Calibri" w:ascii="Calibri" w:hAnsi="Calibri"/>
          <w:color w:val="FF0000"/>
        </w:rPr>
        <w:t xml:space="preserve"> condensation</w:t>
      </w:r>
      <w:r>
        <w:rPr>
          <w:rFonts w:cs="Calibri" w:ascii="Calibri" w:hAnsi="Calibri"/>
          <w:color w:val="000000"/>
        </w:rPr>
        <w:t xml:space="preserve">. (# </w:t>
      </w:r>
      <w:r>
        <w:rPr>
          <w:rFonts w:cs="Calibri" w:ascii="Calibri" w:hAnsi="Calibri"/>
          <w:color w:val="FF0000"/>
        </w:rPr>
        <w:t>2</w:t>
      </w:r>
      <w:r>
        <w:rPr>
          <w:rFonts w:cs="Calibri" w:ascii="Calibri" w:hAnsi="Calibri"/>
          <w:color w:val="000000"/>
        </w:rPr>
        <w:t>)</w:t>
      </w:r>
    </w:p>
    <w:p>
      <w:pPr>
        <w:pStyle w:val="Normal"/>
        <w:widowControl/>
        <w:spacing w:lineRule="auto" w:line="276"/>
        <w:ind w:left="1350" w:hanging="270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43380</wp:posOffset>
                </wp:positionH>
                <wp:positionV relativeFrom="paragraph">
                  <wp:posOffset>188595</wp:posOffset>
                </wp:positionV>
                <wp:extent cx="3314700" cy="232854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328480"/>
                          <a:chOff x="0" y="0"/>
                          <a:chExt cx="3314880" cy="2328480"/>
                        </a:xfrm>
                      </wpg:grpSpPr>
                      <pic:pic xmlns:pic="http://schemas.openxmlformats.org/drawingml/2006/picture">
                        <pic:nvPicPr>
                          <pic:cNvPr id="2" name="Fig_1001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3314880" cy="232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2520" y="1426320"/>
                            <a:ext cx="27036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4pt;margin-top:14.85pt;width:261pt;height:183.35pt" coordorigin="2588,297" coordsize="5220,3667">
                <v:shape id="shape_0" ID="Fig_1001" stroked="f" o:allowincell="f" style="position:absolute;left:2588;top:297;width:5219;height:3666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18;top:2543;width:425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uto" w:line="276"/>
        <w:ind w:left="1350" w:hanging="27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1350" w:hanging="27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1350" w:hanging="27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1350" w:hanging="27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1350" w:hanging="27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1350" w:hanging="27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1350" w:hanging="27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1350" w:hanging="27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1350" w:hanging="27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1350" w:hanging="27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1350" w:hanging="27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1350" w:hanging="27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1350" w:hanging="27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1350" w:hanging="27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1350" w:hanging="27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276"/>
        <w:ind w:left="1120" w:hanging="1120"/>
        <w:rPr/>
      </w:pPr>
      <w:r>
        <w:rPr>
          <w:rFonts w:cs="Calibri" w:ascii="Calibri" w:hAnsi="Calibri"/>
          <w:b/>
          <w:color w:val="000000"/>
        </w:rPr>
        <w:t>Fill in the blanks with the appropriate carbon cycle vocabulary.  Some terms will be used more than once.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Vocabulary: heterotrophs, CO2, water, O2, glucose, chloroplasts, mitochondria, photosynthesis, 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hemical, respiration, autotrophs, solar, ATP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0800" w:leader="none"/>
        </w:tabs>
        <w:spacing w:lineRule="auto" w:line="276"/>
        <w:rPr/>
      </w:pPr>
      <w:r>
        <w:rPr>
          <w:rFonts w:cs="Calibri" w:ascii="Calibri" w:hAnsi="Calibri"/>
          <w:color w:val="FF0000"/>
        </w:rPr>
        <w:t xml:space="preserve">Autotrophs </w:t>
      </w:r>
      <w:r>
        <w:rPr>
          <w:rFonts w:cs="Calibri" w:ascii="Calibri" w:hAnsi="Calibri"/>
          <w:color w:val="000000"/>
        </w:rPr>
        <w:t xml:space="preserve">use organelles called   </w:t>
      </w:r>
      <w:r>
        <w:rPr>
          <w:rFonts w:cs="Calibri" w:ascii="Calibri" w:hAnsi="Calibri"/>
          <w:color w:val="FF0000"/>
        </w:rPr>
        <w:t xml:space="preserve">chloroplasts </w:t>
      </w:r>
      <w:r>
        <w:rPr>
          <w:rFonts w:cs="Calibri" w:ascii="Calibri" w:hAnsi="Calibri"/>
          <w:color w:val="000000"/>
        </w:rPr>
        <w:t xml:space="preserve">in their leaves to collect </w:t>
      </w:r>
      <w:r>
        <w:rPr>
          <w:rFonts w:cs="Calibri" w:ascii="Calibri" w:hAnsi="Calibri"/>
          <w:color w:val="FF0000"/>
        </w:rPr>
        <w:t xml:space="preserve">solar </w:t>
      </w:r>
      <w:r>
        <w:rPr>
          <w:rFonts w:cs="Calibri" w:ascii="Calibri" w:hAnsi="Calibri"/>
          <w:color w:val="000000"/>
        </w:rPr>
        <w:t xml:space="preserve">energy. 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6300" w:leader="none"/>
          <w:tab w:val="left" w:pos="6480" w:leader="none"/>
          <w:tab w:val="left" w:pos="10800" w:leader="none"/>
        </w:tabs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FF0000"/>
        </w:rPr>
        <w:t xml:space="preserve">Photosynthesis </w:t>
      </w:r>
      <w:r>
        <w:rPr>
          <w:rFonts w:cs="Calibri" w:ascii="Calibri" w:hAnsi="Calibri"/>
          <w:color w:val="000000"/>
        </w:rPr>
        <w:t xml:space="preserve">occurs so plants can make </w:t>
      </w:r>
      <w:r>
        <w:rPr>
          <w:rFonts w:cs="Calibri" w:ascii="Calibri" w:hAnsi="Calibri"/>
          <w:color w:val="FF0000"/>
        </w:rPr>
        <w:t xml:space="preserve">glucose </w:t>
      </w:r>
      <w:r>
        <w:rPr>
          <w:rFonts w:cs="Calibri" w:ascii="Calibri" w:hAnsi="Calibri"/>
          <w:color w:val="000000"/>
        </w:rPr>
        <w:t>to use for energy.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6300" w:leader="none"/>
          <w:tab w:val="left" w:pos="6480" w:leader="none"/>
          <w:tab w:val="left" w:pos="10800" w:leader="none"/>
        </w:tabs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hotosynthesis converts </w:t>
      </w:r>
      <w:r>
        <w:rPr>
          <w:rFonts w:cs="Calibri" w:ascii="Calibri" w:hAnsi="Calibri"/>
          <w:color w:val="FF0000"/>
        </w:rPr>
        <w:t xml:space="preserve">solar </w:t>
      </w:r>
      <w:r>
        <w:rPr>
          <w:rFonts w:cs="Calibri" w:ascii="Calibri" w:hAnsi="Calibri"/>
          <w:color w:val="000000"/>
        </w:rPr>
        <w:t xml:space="preserve">energy into </w:t>
      </w:r>
      <w:r>
        <w:rPr>
          <w:rFonts w:cs="Calibri" w:ascii="Calibri" w:hAnsi="Calibri"/>
          <w:color w:val="FF0000"/>
        </w:rPr>
        <w:t xml:space="preserve">chemical </w:t>
      </w:r>
      <w:r>
        <w:rPr>
          <w:rFonts w:cs="Calibri" w:ascii="Calibri" w:hAnsi="Calibri"/>
          <w:color w:val="000000"/>
        </w:rPr>
        <w:t>energy.</w:t>
      </w:r>
      <w:r>
        <w:rPr>
          <w:rFonts w:cs="Calibri" w:ascii="Calibri" w:hAnsi="Calibri"/>
          <w:lang w:val="en-US" w:eastAsia="en-US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6300" w:leader="none"/>
          <w:tab w:val="left" w:pos="10800" w:leader="none"/>
        </w:tabs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hotosynthesis uses </w:t>
      </w:r>
      <w:r>
        <w:rPr>
          <w:rFonts w:cs="Calibri" w:ascii="Calibri" w:hAnsi="Calibri"/>
          <w:color w:val="FF0000"/>
        </w:rPr>
        <w:t>water</w:t>
      </w:r>
      <w:r>
        <w:rPr>
          <w:rFonts w:cs="Calibri" w:ascii="Calibri" w:hAnsi="Calibri"/>
          <w:color w:val="000000"/>
        </w:rPr>
        <w:t xml:space="preserve">, </w:t>
      </w:r>
      <w:r>
        <w:rPr>
          <w:rFonts w:cs="Calibri" w:ascii="Calibri" w:hAnsi="Calibri"/>
          <w:color w:val="FF0000"/>
        </w:rPr>
        <w:t>CO2 (carbon dioxide)</w:t>
      </w:r>
      <w:r>
        <w:rPr>
          <w:rFonts w:cs="Calibri" w:ascii="Calibri" w:hAnsi="Calibri"/>
          <w:color w:val="000000"/>
        </w:rPr>
        <w:t xml:space="preserve"> and </w:t>
      </w:r>
      <w:r>
        <w:rPr>
          <w:rFonts w:cs="Calibri" w:ascii="Calibri" w:hAnsi="Calibri"/>
          <w:color w:val="FF0000"/>
        </w:rPr>
        <w:t xml:space="preserve">solar </w:t>
      </w:r>
      <w:r>
        <w:rPr>
          <w:rFonts w:cs="Calibri" w:ascii="Calibri" w:hAnsi="Calibri"/>
          <w:color w:val="000000"/>
        </w:rPr>
        <w:t xml:space="preserve">energy to form </w:t>
      </w:r>
      <w:r>
        <w:rPr>
          <w:rFonts w:cs="Calibri" w:ascii="Calibri" w:hAnsi="Calibri"/>
          <w:color w:val="FF0000"/>
        </w:rPr>
        <w:t xml:space="preserve">glucose </w:t>
      </w:r>
      <w:r>
        <w:rPr>
          <w:rFonts w:cs="Calibri" w:ascii="Calibri" w:hAnsi="Calibri"/>
          <w:color w:val="000000"/>
        </w:rPr>
        <w:t xml:space="preserve">&amp; </w:t>
      </w:r>
      <w:r>
        <w:rPr>
          <w:rFonts w:cs="Calibri" w:ascii="Calibri" w:hAnsi="Calibri"/>
          <w:color w:val="FF0000"/>
        </w:rPr>
        <w:t>O2 (oxygen gas)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6300" w:leader="none"/>
          <w:tab w:val="left" w:pos="10800" w:leader="none"/>
        </w:tabs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Animals that can’t make their own food are called </w:t>
      </w:r>
      <w:r>
        <w:rPr>
          <w:rFonts w:cs="Calibri" w:ascii="Calibri" w:hAnsi="Calibri"/>
          <w:color w:val="FF0000"/>
        </w:rPr>
        <w:t>heterotrophs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6300" w:leader="none"/>
          <w:tab w:val="left" w:pos="10800" w:leader="none"/>
        </w:tabs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lants and animals use organelles called </w:t>
      </w:r>
      <w:r>
        <w:rPr>
          <w:rFonts w:cs="Calibri" w:ascii="Calibri" w:hAnsi="Calibri"/>
          <w:color w:val="FF0000"/>
        </w:rPr>
        <w:t>mitochondria</w:t>
      </w:r>
      <w:r>
        <w:rPr>
          <w:rFonts w:cs="Calibri" w:ascii="Calibri" w:hAnsi="Calibri"/>
          <w:color w:val="000000"/>
        </w:rPr>
        <w:t xml:space="preserve"> to perform a process called </w:t>
      </w:r>
      <w:r>
        <w:rPr>
          <w:rFonts w:cs="Calibri" w:ascii="Calibri" w:hAnsi="Calibri"/>
          <w:color w:val="FF0000"/>
        </w:rPr>
        <w:t xml:space="preserve">respiration </w:t>
      </w:r>
      <w:r>
        <w:rPr>
          <w:rFonts w:cs="Calibri" w:ascii="Calibri" w:hAnsi="Calibri"/>
          <w:color w:val="000000"/>
        </w:rPr>
        <w:t>which breaks down glucose to produce ATP for energy.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6300" w:leader="none"/>
          <w:tab w:val="left" w:pos="10800" w:leader="none"/>
        </w:tabs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Respiration uses </w:t>
      </w:r>
      <w:r>
        <w:rPr>
          <w:rFonts w:cs="Calibri" w:ascii="Calibri" w:hAnsi="Calibri"/>
          <w:color w:val="FF0000"/>
        </w:rPr>
        <w:t>glucose</w:t>
      </w:r>
      <w:r>
        <w:rPr>
          <w:rFonts w:cs="Calibri" w:ascii="Calibri" w:hAnsi="Calibri"/>
          <w:color w:val="000000"/>
        </w:rPr>
        <w:t xml:space="preserve"> and </w:t>
      </w:r>
      <w:r>
        <w:rPr>
          <w:rFonts w:cs="Calibri" w:ascii="Calibri" w:hAnsi="Calibri"/>
          <w:color w:val="FF0000"/>
        </w:rPr>
        <w:t xml:space="preserve">O2 </w:t>
      </w:r>
      <w:r>
        <w:rPr>
          <w:rFonts w:cs="Calibri" w:ascii="Calibri" w:hAnsi="Calibri"/>
          <w:color w:val="000000"/>
        </w:rPr>
        <w:t xml:space="preserve">to produce </w:t>
      </w:r>
      <w:r>
        <w:rPr>
          <w:rFonts w:cs="Calibri" w:ascii="Calibri" w:hAnsi="Calibri"/>
          <w:color w:val="FF0000"/>
        </w:rPr>
        <w:t>ATP</w:t>
      </w:r>
      <w:r>
        <w:rPr>
          <w:rFonts w:cs="Calibri" w:ascii="Calibri" w:hAnsi="Calibri"/>
          <w:color w:val="000000"/>
        </w:rPr>
        <w:t xml:space="preserve">, </w:t>
      </w:r>
      <w:r>
        <w:rPr>
          <w:rFonts w:cs="Calibri" w:ascii="Calibri" w:hAnsi="Calibri"/>
          <w:color w:val="FF0000"/>
        </w:rPr>
        <w:t>CO2</w:t>
      </w:r>
      <w:r>
        <w:rPr>
          <w:rFonts w:cs="Calibri" w:ascii="Calibri" w:hAnsi="Calibri"/>
          <w:color w:val="000000"/>
        </w:rPr>
        <w:t xml:space="preserve">, and </w:t>
      </w:r>
      <w:r>
        <w:rPr>
          <w:rFonts w:cs="Calibri" w:ascii="Calibri" w:hAnsi="Calibri"/>
          <w:color w:val="FF0000"/>
        </w:rPr>
        <w:t>water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6300" w:leader="none"/>
          <w:tab w:val="left" w:pos="10800" w:leader="none"/>
        </w:tabs>
        <w:spacing w:lineRule="auto" w:line="276"/>
        <w:rPr/>
      </w:pPr>
      <w:r>
        <w:rPr>
          <w:rFonts w:cs="Calibri" w:ascii="Calibri" w:hAnsi="Calibri"/>
          <w:color w:val="000000"/>
        </w:rPr>
        <w:t xml:space="preserve">The gas made by respiration is </w:t>
      </w:r>
      <w:r>
        <w:rPr>
          <w:rFonts w:cs="Calibri" w:ascii="Calibri" w:hAnsi="Calibri"/>
          <w:color w:val="FF0000"/>
        </w:rPr>
        <w:t>CO2</w:t>
      </w:r>
      <w:r>
        <w:rPr>
          <w:rFonts w:cs="Calibri" w:ascii="Calibri" w:hAnsi="Calibri"/>
          <w:color w:val="000000"/>
        </w:rPr>
        <w:t xml:space="preserve">; the gas taken in by photosynthesis is </w:t>
      </w:r>
      <w:r>
        <w:rPr>
          <w:rFonts w:cs="Calibri" w:ascii="Calibri" w:hAnsi="Calibri"/>
          <w:color w:val="FF0000"/>
        </w:rPr>
        <w:t>CO2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</w:tabs>
        <w:spacing w:lineRule="auto" w:line="276"/>
        <w:rPr/>
      </w:pPr>
      <w:r>
        <w:rPr>
          <w:rFonts w:cs="Calibri" w:ascii="Calibri" w:hAnsi="Calibri"/>
          <w:color w:val="000000"/>
        </w:rPr>
        <w:t xml:space="preserve">the gas taken in by respiration is </w:t>
      </w:r>
      <w:r>
        <w:rPr>
          <w:rFonts w:cs="Calibri" w:ascii="Calibri" w:hAnsi="Calibri"/>
          <w:color w:val="FF0000"/>
        </w:rPr>
        <w:t xml:space="preserve">O2 </w:t>
      </w:r>
      <w:r>
        <w:rPr>
          <w:rFonts w:cs="Calibri" w:ascii="Calibri" w:hAnsi="Calibri"/>
          <w:color w:val="000000"/>
        </w:rPr>
        <w:t xml:space="preserve">;the gas produced by photosynthesis is </w:t>
      </w:r>
      <w:r>
        <w:rPr>
          <w:rFonts w:cs="Calibri" w:ascii="Calibri" w:hAnsi="Calibri"/>
          <w:color w:val="FF0000"/>
        </w:rPr>
        <w:t>O2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</w:tabs>
        <w:spacing w:lineRule="auto" w:line="276"/>
        <w:rPr/>
      </w:pPr>
      <w:r>
        <w:rPr>
          <w:rFonts w:cs="Calibri" w:ascii="Calibri" w:hAnsi="Calibri"/>
          <w:color w:val="000000"/>
        </w:rPr>
        <w:t xml:space="preserve">The letter </w:t>
      </w:r>
      <w:r>
        <w:rPr>
          <w:rFonts w:cs="Calibri" w:ascii="Calibri" w:hAnsi="Calibri"/>
          <w:color w:val="FF0000"/>
        </w:rPr>
        <w:t>G</w:t>
      </w:r>
      <w:r>
        <w:rPr>
          <w:rFonts w:cs="Calibri" w:ascii="Calibri" w:hAnsi="Calibri"/>
          <w:color w:val="000000"/>
        </w:rPr>
        <w:t xml:space="preserve"> represents the rabbit dying and replacing nutrients in the soil.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</w:tabs>
        <w:spacing w:lineRule="auto" w:line="276"/>
        <w:rPr/>
      </w:pPr>
      <w:r>
        <w:rPr>
          <w:rFonts w:cs="Calibri" w:ascii="Calibri" w:hAnsi="Calibri"/>
          <w:color w:val="000000"/>
        </w:rPr>
        <w:t xml:space="preserve">The letter </w:t>
      </w:r>
      <w:r>
        <w:rPr>
          <w:rFonts w:cs="Calibri" w:ascii="Calibri" w:hAnsi="Calibri"/>
          <w:color w:val="FF0000"/>
        </w:rPr>
        <w:t>A</w:t>
      </w:r>
      <w:r>
        <w:rPr>
          <w:rFonts w:cs="Calibri" w:ascii="Calibri" w:hAnsi="Calibri"/>
          <w:color w:val="000000"/>
        </w:rPr>
        <w:t xml:space="preserve"> represents carbon dioxide being taken in to perform photosynthesis.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</w:tabs>
        <w:spacing w:lineRule="auto" w:line="276"/>
        <w:rPr/>
      </w:pPr>
      <w:r>
        <w:rPr>
          <w:rFonts w:cs="Calibri" w:ascii="Calibri" w:hAnsi="Calibri"/>
          <w:color w:val="000000"/>
        </w:rPr>
        <w:t xml:space="preserve">The letters </w:t>
      </w:r>
      <w:r>
        <w:rPr>
          <w:rFonts w:cs="Calibri" w:ascii="Calibri" w:hAnsi="Calibri"/>
          <w:color w:val="FF0000"/>
        </w:rPr>
        <w:t xml:space="preserve">B </w:t>
      </w:r>
      <w:r>
        <w:rPr>
          <w:rFonts w:cs="Calibri" w:ascii="Calibri" w:hAnsi="Calibri"/>
          <w:color w:val="000000"/>
        </w:rPr>
        <w:t xml:space="preserve">and </w:t>
      </w:r>
      <w:r>
        <w:rPr>
          <w:rFonts w:cs="Calibri" w:ascii="Calibri" w:hAnsi="Calibri"/>
          <w:color w:val="FF0000"/>
        </w:rPr>
        <w:t xml:space="preserve">E </w:t>
      </w:r>
      <w:r>
        <w:rPr>
          <w:rFonts w:cs="Calibri" w:ascii="Calibri" w:hAnsi="Calibri"/>
          <w:color w:val="000000"/>
        </w:rPr>
        <w:t>show CO2 being released into the atmosphere by respiration.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</w:tabs>
        <w:spacing w:lineRule="auto" w:line="276"/>
        <w:rPr/>
      </w:pPr>
      <w:r>
        <w:rPr>
          <w:rFonts w:cs="Calibri" w:ascii="Calibri" w:hAnsi="Calibri"/>
          <w:color w:val="000000"/>
        </w:rPr>
        <w:t xml:space="preserve">The letters </w:t>
      </w:r>
      <w:r>
        <w:rPr>
          <w:rFonts w:cs="Calibri" w:ascii="Calibri" w:hAnsi="Calibri"/>
          <w:color w:val="FF0000"/>
        </w:rPr>
        <w:t>D</w:t>
      </w:r>
      <w:r>
        <w:rPr>
          <w:rFonts w:cs="Calibri" w:ascii="Calibri" w:hAnsi="Calibri"/>
          <w:color w:val="000000"/>
        </w:rPr>
        <w:t xml:space="preserve"> and </w:t>
      </w:r>
      <w:r>
        <w:rPr>
          <w:rFonts w:cs="Calibri" w:ascii="Calibri" w:hAnsi="Calibri"/>
          <w:color w:val="FF0000"/>
        </w:rPr>
        <w:t xml:space="preserve">F </w:t>
      </w:r>
      <w:r>
        <w:rPr>
          <w:rFonts w:cs="Calibri" w:ascii="Calibri" w:hAnsi="Calibri"/>
          <w:color w:val="000000"/>
        </w:rPr>
        <w:t>show carbon compounds being ingested for metabolic purposes.</w:t>
      </w:r>
    </w:p>
    <w:p>
      <w:pPr>
        <w:pStyle w:val="Normal"/>
        <w:widowControl/>
        <w:spacing w:lineRule="auto" w:line="276"/>
        <w:ind w:left="1880" w:hanging="1880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823335</wp:posOffset>
            </wp:positionH>
            <wp:positionV relativeFrom="paragraph">
              <wp:posOffset>143510</wp:posOffset>
            </wp:positionV>
            <wp:extent cx="2819400" cy="1620520"/>
            <wp:effectExtent l="0" t="0" r="0" b="0"/>
            <wp:wrapNone/>
            <wp:docPr id="47" name="photosynthes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hotosynthesis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276"/>
        <w:ind w:left="1120" w:hanging="1120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2435</wp:posOffset>
                </wp:positionH>
                <wp:positionV relativeFrom="paragraph">
                  <wp:posOffset>72390</wp:posOffset>
                </wp:positionV>
                <wp:extent cx="2661285" cy="2086610"/>
                <wp:effectExtent l="38735" t="38100" r="76200" b="7620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1120" cy="2086560"/>
                          <a:chOff x="0" y="0"/>
                          <a:chExt cx="2661120" cy="20865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8">
                            <a:grayscl/>
                          </a:blip>
                          <a:stretch/>
                        </pic:blipFill>
                        <pic:spPr>
                          <a:xfrm>
                            <a:off x="56520" y="50040"/>
                            <a:ext cx="2604600" cy="2036520"/>
                          </a:xfrm>
                          <a:prstGeom prst="rect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661120" cy="20638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05pt;margin-top:5.7pt;width:209.55pt;height:164.3pt" coordorigin="681,114" coordsize="4191,3286">
                <v:shape id="shape_0" stroked="t" o:allowincell="f" style="position:absolute;left:770;top:193;width:4101;height:3206;mso-wrap-style:none;v-text-anchor:middle" type="_x0000_t75">
                  <v:imagedata r:id="rId29" o:detectmouseclick="t"/>
                  <v:stroke color="white" weight="76320" joinstyle="miter" endcap="flat"/>
                  <w10:wrap type="none"/>
                </v:shape>
                <v:rect id="shape_0" stroked="t" o:allowincell="f" style="position:absolute;left:681;top:114;width:4190;height:3249;mso-wrap-style:none;v-text-anchor:middle">
                  <v:fill o:detectmouseclick="t" on="false"/>
                  <v:stroke color="white" weight="7632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left="900" w:hanging="90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headerReference w:type="default" r:id="rId30"/>
      <w:type w:val="nextPage"/>
      <w:pgSz w:w="12240" w:h="15840"/>
      <w:pgMar w:left="720" w:right="540" w:gutter="0" w:header="720" w:top="776" w:footer="0" w:bottom="4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 w:val="false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nseQuoteChar">
    <w:name w:val="Intense Quote Char"/>
    <w:qFormat/>
    <w:rPr>
      <w:rFonts w:ascii="Arial" w:hAnsi="Arial" w:cs="Arial"/>
      <w:b/>
      <w:bCs/>
      <w:i/>
      <w:iCs/>
      <w:color w:val="4F81BD"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5.jpeg"/><Relationship Id="rId18" Type="http://schemas.openxmlformats.org/officeDocument/2006/relationships/image" Target="media/image16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jpeg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wmf"/><Relationship Id="rId29" Type="http://schemas.openxmlformats.org/officeDocument/2006/relationships/image" Target="media/image24.wmf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19:54:00Z</dcterms:created>
  <dc:creator>Administrator</dc:creator>
  <dc:description/>
  <dc:language>en-US</dc:language>
  <cp:lastModifiedBy>Kate</cp:lastModifiedBy>
  <cp:lastPrinted>2010-04-07T09:15:00Z</cp:lastPrinted>
  <dcterms:modified xsi:type="dcterms:W3CDTF">2016-04-03T19:54:00Z</dcterms:modified>
  <cp:revision>2</cp:revision>
  <dc:subject/>
  <dc:title>SOL Review Packet (this counts as a TEST GRADE)</dc:title>
</cp:coreProperties>
</file>